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4259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ОВЕТ ДЕПУТАТОВ БАРАБИНСКОГО РАЙОНА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  ОБЛАСТИ   </w:t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восьмой сесс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5.04.2021 г.                                                                                      № 5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О внесении изменений в решение Совета депутатов Барабинского района Новосибирской области третьего созыва № 15 от 26.11.2015 г Об утверждении положения «О  бюджетном процессе  Барабинского района Новосибирской области»</w:t>
      </w:r>
    </w:p>
    <w:p>
      <w:pPr>
        <w:pStyle w:val="Heading1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, Законом Новосибирской области от 07.10.2011года №112-ОЗ (с изменениями от 14.07.2020 года)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ИЛ:</w:t>
      </w:r>
    </w:p>
    <w:p>
      <w:pPr>
        <w:pStyle w:val="Heading1"/>
        <w:jc w:val="both"/>
        <w:rPr/>
      </w:pPr>
      <w:r>
        <w:rPr>
          <w:b/>
        </w:rPr>
        <w:t xml:space="preserve">   </w:t>
      </w:r>
      <w:r>
        <w:rPr>
          <w:b/>
        </w:rPr>
        <w:t>1</w:t>
      </w:r>
      <w:r>
        <w:rPr/>
        <w:t>. Внести в положение «О бюджетном процессе Барабинского района Новосибирской области» утвержденное решением Совета депутатов Барабинского района Новосибирской области  № 15 от 26 ноября 2015 года «Об утверждении положения «О  бюджетном процессе  Барабинского района Новосибирской области» (с изменениями, внесенными Советом депутатов Барабинского района Новосибирской области от  20.12.2016г.№ 94, от 20.12.2018г. № 247, от 18.03.2021г. № 44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-142" w:firstLine="292"/>
        <w:jc w:val="both"/>
        <w:rPr/>
      </w:pPr>
      <w:r>
        <w:rPr>
          <w:sz w:val="28"/>
          <w:szCs w:val="28"/>
        </w:rPr>
        <w:t>в статье 3  «Участники бюджетного процесса Барабинского района» п.1 дополнить подпунктами 3.1 следующего содержания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«3.1. администрация Барабинского района Новосибирской области, орган уполномоченный в сфере финансов (далее - финансовый орган)»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 в статье 7 «Бюджетные полномочия финансового органа Барабинского района» перед словами «К бюджетным полномочиям финансового органа относятся» дополнить абзацем следующего содержания «Бюджетные полномочия финансового органа исполняются администрацией Барабинского района Новосибирской области».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 положение «О бюджетном процессе Барабинского района Новосибирской области» в действующей редак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И.В. Кутепов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</w:t>
      </w:r>
      <w:r>
        <w:rPr>
          <w:sz w:val="27"/>
          <w:szCs w:val="27"/>
        </w:rPr>
        <w:t>Е.В. Бессонов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424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53:00Z</dcterms:created>
  <dc:creator>1</dc:creator>
  <dc:description/>
  <cp:keywords/>
  <dc:language>en-US</dc:language>
  <cp:lastModifiedBy>sv</cp:lastModifiedBy>
  <cp:lastPrinted>2021-03-03T08:37:00Z</cp:lastPrinted>
  <dcterms:modified xsi:type="dcterms:W3CDTF">2021-04-16T03:44:00Z</dcterms:modified>
  <cp:revision>18</cp:revision>
  <dc:subject/>
  <dc:title>ПРОЕКТ</dc:title>
</cp:coreProperties>
</file>