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0795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 марта  2021 г.                                                                                  №  6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Председателя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ности Председателя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 Совет депутатов Барабинского района Новосибирской област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 За </w:t>
      </w:r>
      <w:r>
        <w:rPr>
          <w:sz w:val="28"/>
          <w:szCs w:val="28"/>
        </w:rPr>
        <w:t>многолетний добросовестный труд, творческий подход к работе, существенный вклад в воспитание молодёжи и в связи с празднованием дня местного самоуправления, наградить Почётной грамотой председателя Совета депутатов Барабинского района Новосибирской облас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супова Сергея Габитулловича- педагога дополнительного образования муниципального казённого общеобразовательного учреждения средняя общеобразовательная школа № 47 Бараби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За многолетний добросовестный труд, существенный вклад в культурное развитие Барабинского  района  и  в  связи  с  празднованием Дня работника культуры,</w:t>
      </w:r>
      <w:r>
        <w:rPr>
          <w:color w:val="000000"/>
          <w:sz w:val="28"/>
          <w:szCs w:val="28"/>
        </w:rPr>
        <w:t xml:space="preserve"> наградить  Благодарностью  Председателя Совета депутатов Барабинского района Новосибирской област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Гаценбиллер Раису Георгиевну – руководителя кружка Усть-Тандовского СК, филиала МКУ КДО «Свет очага» Новочановского сельсовет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 многолетний добросовестный труд, существенный вклад в   развитие местного самоуправления Барабинского  района Новосибирской области  и  в  связи  с  празднованием Дня местного самоуправления,</w:t>
      </w:r>
      <w:r>
        <w:rPr>
          <w:color w:val="000000"/>
          <w:sz w:val="28"/>
          <w:szCs w:val="28"/>
        </w:rPr>
        <w:t xml:space="preserve"> наградить  Благодарностью  председателя Совета депутатов Барабинского района Новосибирской облас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тепанову Маргариту Александровну- ведущего специалиста отдела по жилищным и правовым вопросам управления делами администрации города Барабинска Бараб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яткину Веру Владимировну- специалиста администрации Шубинского сельсовета Бара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cp:lastPrinted>2021-04-06T12:59:00Z</cp:lastPrinted>
  <dcterms:modified xsi:type="dcterms:W3CDTF">2021-04-19T01:41:00Z</dcterms:modified>
  <cp:revision>24</cp:revision>
  <dc:subject/>
  <dc:title>Проект</dc:title>
</cp:coreProperties>
</file>