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358140</wp:posOffset>
            </wp:positionV>
            <wp:extent cx="866775" cy="10001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9-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.11.2022 г.                                                                             № 1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отчужден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13 г. № 131-ФЗ «Об общих принципах организации местного самоуправления в Российской Федерации»,  положением «О порядке управления и распоряжения имуществом, находящимся в собственности Барабинского района» утвержденного Решением четырнадцатой сессии третьего  созыва Совета депутатов Барабинского района от 12.04.2017 года № 129,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Согласовать отчуждение из муниципальной собственности Барабинского района Новосибирской области недвижимого имущества, указанного в Приложении № 1, в государственную собственность Новосибирской области.</w:t>
      </w:r>
    </w:p>
    <w:p>
      <w:pPr>
        <w:pStyle w:val="Normal"/>
        <w:ind w:firstLine="540"/>
        <w:jc w:val="both"/>
        <w:rPr/>
      </w:pPr>
      <w:r>
        <w:rPr>
          <w:sz w:val="28"/>
        </w:rPr>
        <w:t>2. Администрации Барабинского района Новосибирской области произвести отчуждение имущества, указанного в пункте 1, 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3.  </w:t>
      </w:r>
      <w:r>
        <w:rPr>
          <w:sz w:val="28"/>
          <w:szCs w:val="28"/>
        </w:rPr>
        <w:t>Решение вступает в силу с момента его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И.В. Кутеп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Е.В. Бессонов</w:t>
      </w:r>
    </w:p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решению 5-ой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Новосибирской области</w:t>
      </w:r>
    </w:p>
    <w:p>
      <w:pPr>
        <w:pStyle w:val="Normal"/>
        <w:autoSpaceDE w:val="false"/>
        <w:jc w:val="right"/>
        <w:rPr/>
      </w:pPr>
      <w:r>
        <w:rPr/>
        <w:t>четвертого созыва</w:t>
      </w:r>
    </w:p>
    <w:p>
      <w:pPr>
        <w:pStyle w:val="Normal"/>
        <w:autoSpaceDE w:val="false"/>
        <w:jc w:val="right"/>
        <w:rPr/>
      </w:pPr>
      <w:r>
        <w:rPr/>
        <w:t>от «17» ноября 2022 г. № 1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Барабинского района Новосибирской области,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</w:rPr>
      </w:pPr>
      <w:r>
        <w:rPr>
          <w:sz w:val="28"/>
          <w:szCs w:val="28"/>
        </w:rPr>
        <w:t xml:space="preserve">подлежащего передаче в государственную собственность </w:t>
      </w:r>
      <w:r>
        <w:rPr>
          <w:sz w:val="28"/>
        </w:rPr>
        <w:t>Новосибирской области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6662"/>
        <w:gridCol w:w="2268"/>
        <w:gridCol w:w="2693"/>
        <w:gridCol w:w="1559"/>
      </w:tblGrid>
      <w:tr>
        <w:trPr>
          <w:trHeight w:val="1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п\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естровый 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дастровый номер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4.003.00.0106.000297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. Барабинск, ул. Кирова, дом 5/1, кв.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hd w:fill="F8F8F8" w:val="clear"/>
              </w:rPr>
              <w:t>54:31:010947:6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0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03.00.0106.00027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. Барабинск, ул. Кирова, дом 5/1, кв.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hd w:fill="F8F8F8" w:val="clear"/>
              </w:rPr>
              <w:t>54:31:010947: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0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4.003.00.0106.000273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. Барабинск, квартал "Г", дом 20, кв. 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hd w:fill="F8F8F8" w:val="clear"/>
              </w:rPr>
              <w:t>54:31:010972:5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03.00.0106.000274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. Барабинск, квартал "Г", дом 20 , кв. 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hd w:fill="F8F8F8" w:val="clear"/>
              </w:rPr>
              <w:t>54:31:010972:53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03.00.0106.000318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. Барабинск, ул. Кирова, дом 5/2, кв.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br/>
            </w:r>
            <w:r>
              <w:rPr>
                <w:shd w:fill="F8F8F8" w:val="clear"/>
              </w:rPr>
              <w:t>54:31:010947:8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0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03.00.0106.000319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. Барабинск, ул. Кирова, дом 5/2, кв.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hd w:fill="F8F8F8" w:val="clear"/>
              </w:rPr>
              <w:t>54:31:010947: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03.00.0106.00030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. Барабинск, ул. Кирова, дом 5/1, кв.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hd w:fill="F8F8F8" w:val="clear"/>
              </w:rPr>
              <w:t>54:31:010947: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03.00.0106.000305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. Барабинск, ул. Кирова, дом  5/1, кв. 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hd w:fill="F8F8F8" w:val="clear"/>
              </w:rPr>
              <w:t>54:31:010947: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03.00.0106.000306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. Барабинск, ул. Кирова, дом 5/1, кв.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hd w:fill="F8F8F8" w:val="clear"/>
              </w:rPr>
              <w:t>54:31:010947:7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03.00.0106.000424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. Барабинск, ул. Деповская, дом 57, кв. 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hd w:fill="F8F8F8" w:val="clear"/>
              </w:rPr>
              <w:t>54:31:010345:6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03.00.0106.000425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. Барабинск, ул. Деповская, дом 57, кв. 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hd w:fill="F8F8F8" w:val="clear"/>
              </w:rPr>
              <w:t>54:31:010345:5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03.00.0106.000426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. Барабинск, ул. Деповская, дом 57, кв. 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hd w:fill="F8F8F8" w:val="clear"/>
              </w:rPr>
              <w:t>54:31:010345:4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03.00.0106.000427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. Барабинск, ул. Деповская, дом 57, кв.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hd w:fill="F8F8F8" w:val="clear"/>
              </w:rPr>
              <w:t>54:31:010345:7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0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03.00.0106.000428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. Барабинск, ул. Деповская, дом 57, кв. 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hd w:fill="F8F8F8" w:val="clear"/>
              </w:rPr>
              <w:t>54:31:010345: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03.00.0106.000429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. Барабинск, ул. Деповская, дом 57, кв.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hd w:fill="F8F8F8" w:val="clear"/>
              </w:rPr>
              <w:t>54:31:010345:5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03.00.0106.0004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. Барабинск, ул. Деповская, дом 57, кв. 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hd w:fill="F8F8F8" w:val="clear"/>
              </w:rPr>
              <w:t>54:31:010345:8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03.00.0106.00043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. Барабинск, ул. Деповская,  дом 57, кв.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hd w:fill="F8F8F8" w:val="clear"/>
              </w:rPr>
              <w:t>54:31:010345: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03.00.0106.000432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. Барабинск, ул. Советская, дом 112, кв.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br/>
            </w:r>
            <w:r>
              <w:rPr>
                <w:shd w:fill="F8F8F8" w:val="clear"/>
              </w:rPr>
              <w:t>54:31:010417:4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03.00.0106.000435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. Барабинск, пер. Льва Толстого, дом 1а, кв.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hd w:fill="F8F8F8" w:val="clear"/>
              </w:rPr>
              <w:t>54:31:010448: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0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03.00.0106.000438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. Барабинск, пер. Льва Толстого, дом 1а, кв.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hd w:fill="F8F8F8" w:val="clear"/>
              </w:rPr>
              <w:t>54:31:010448: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 общая площадь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5,00</w:t>
            </w:r>
          </w:p>
        </w:tc>
      </w:tr>
    </w:tbl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ill Sans Ul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Gill Sans Ultra Bold" w:hAnsi="Gill Sans Ultra Bold" w:cs="Courier New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4:43:00Z</dcterms:created>
  <dc:creator>Econom</dc:creator>
  <dc:description/>
  <cp:keywords/>
  <dc:language>en-US</dc:language>
  <cp:lastModifiedBy>sv</cp:lastModifiedBy>
  <cp:lastPrinted>2020-12-01T15:05:00Z</cp:lastPrinted>
  <dcterms:modified xsi:type="dcterms:W3CDTF">2022-11-17T01:52:00Z</dcterms:modified>
  <cp:revision>6</cp:revision>
  <dc:subject/>
  <dc:title>ГЛАВА АДМИНИСТРАЦИИ</dc:title>
</cp:coreProperties>
</file>