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079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ят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ноября  2022 г</w:t>
        <w:tab/>
        <w:tab/>
        <w:tab/>
        <w:tab/>
        <w:tab/>
        <w:tab/>
        <w:tab/>
        <w:tab/>
        <w:tab/>
        <w:t>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арабинского района Новосибирской области  на 2023г и плановый период 2024 и 2025 гг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 общих принципах организации  местного самоуправления в Российской Федерации» и на  основании  Положения  о порядке  проведения  публичных слушаний  в Барабинском районе, Совет депутатов Барабинского района Новосибир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ынести  на публичные слушания проект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3 год плановый период 2024-2025 гг</w:t>
      </w:r>
      <w:r>
        <w:rPr>
          <w:sz w:val="28"/>
          <w:szCs w:val="28"/>
        </w:rPr>
        <w:t>»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 проект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3 год и плановый период 2024-2025 гг</w:t>
      </w:r>
      <w:r>
        <w:rPr>
          <w:sz w:val="28"/>
          <w:szCs w:val="28"/>
        </w:rPr>
        <w:t xml:space="preserve">»  и порядок учёта предложений и участия граждан в обсуждении проекта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3 год и плановый период 2024-2025 гг</w:t>
      </w:r>
      <w:r>
        <w:rPr>
          <w:sz w:val="28"/>
          <w:szCs w:val="28"/>
        </w:rPr>
        <w:t>» (Приложение 2) в газете «Барабинский вестник»  и разместить на официальном интернет-сайте администрации Бара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Провести  публичные слушания  по проекту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3 год и плановый период 2024-2025 гг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значить  дату  проведения  публичных слушаний на 9 декабря 2022 года,  начало в 14-00, в здании  администрации Барабинского района, по адресу: г.Барабинск, ул. Н.Островского, №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Зайнутдинова И.Н – начальник управления финансов и налоговой политики Бараб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на заседании публичных слушаний секретаря публичных слушаний из числа учас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 данное  решение  в газете «Барабински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</w:t>
        <w:tab/>
        <w:tab/>
        <w:t>Е.В. Бессонов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к решению № 161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19-й сессии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Барабинск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7 ноября 2022 год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119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159385</wp:posOffset>
            </wp:positionV>
            <wp:extent cx="609600" cy="773430"/>
            <wp:effectExtent l="0" t="0" r="0" b="0"/>
            <wp:wrapSquare wrapText="left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ДЕПУТАТОВ БАРАБИНСКОГО РАЙОНА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СИБИРСКОЙ ОБЛАСТИ</w:t>
      </w:r>
    </w:p>
    <w:p>
      <w:pPr>
        <w:pStyle w:val="Heading3"/>
        <w:jc w:val="center"/>
        <w:rPr>
          <w:sz w:val="27"/>
          <w:szCs w:val="27"/>
        </w:rPr>
      </w:pPr>
      <w:r>
        <w:rPr>
          <w:sz w:val="27"/>
          <w:szCs w:val="27"/>
        </w:rPr>
        <w:t>четвертого созыва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сессия</w:t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>
          <w:sz w:val="26"/>
          <w:szCs w:val="26"/>
        </w:rPr>
        <w:t xml:space="preserve">от  ------2022г                                                                                                      №  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 бюджете Барабинского района Новосибирской области на </w:t>
      </w:r>
      <w:r>
        <w:rPr>
          <w:b/>
          <w:bCs/>
        </w:rPr>
        <w:t xml:space="preserve">2023 год и плановый период 2024 и 2025годов </w:t>
      </w:r>
    </w:p>
    <w:p>
      <w:pPr>
        <w:pStyle w:val="21"/>
        <w:spacing w:lineRule="auto" w:line="240"/>
        <w:jc w:val="both"/>
        <w:rPr/>
      </w:pPr>
      <w:bookmarkStart w:id="0" w:name="Par16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Статья 1. 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Утвердить основные характеристики бюджета Барабинского района Новосибирской области (далее –местный бюджет)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2 227 861,7тыс. рублей, в том числе объем безвозмездных поступлений в сумме 1 959 708,6 тыс. рублей, из них объем межбюджетных трансфертов, получаемых из других бюджетов бюджетной системы Российской Федерации, в сумме 1 959 508,5тыс. рублей, в том числе объем субсидий, субвенций и иных межбюджетных трансфертов, имеющих целевое назначение, в сумме  1 822051,7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) общий объем расходов местного бюджета в сумме2 249 411,7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) дефицит местного бюджета в сумме 21 550,0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Утвердить основные характеристики местного бюджета на плановый период 2024 и 2025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местного бюджета на 2024 год в сумме 1 688 629,0тыс. рублей, в том числе объем безвозмездных поступлений в сумме 1 427 735,0тыс.рублей, из них объем межбюджетных трансфертов, получаемых из других бюджетов бюджетной системы Российской Федерации, в сумме 1 427 535,0тыс.рублей,  в том числе объем субсидий, субвенций и иных межбюджетных трансфертов, имеющих целевое назначение, в сумме 1 346 898,0тыс. рублей  и на 2025 год в сумме  1680 621,8тыс. рублей, в том числе объем безвозмездных поступлений в сумме 1 403 505,8тыс.рублей, из них объем межбюджетных трансфертов, получаемых из других бюджетов бюджетной системы Российской Федерации, в сумме  1 403 305,8 тыс.рублей, в том числе объем субсидий, субвенций и иных межбюджетных трансфертов, имеющих целевое назначение, в сумме 1 317 917,2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 общий объем расходов местного бюджета на 2024 год в сумме  1710 179,00тыс. рублей, в том числе условно утвержденные расходы в сумме 8 538,3тыс.рублей,общий объем расходов местного бюджета на 2025 год в сумме 1 702 171,8тыс. рублей, в том числе условно утвержденные расходы в сумме 18 125,3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 дефицитместного бюджета на 2024 год в сумме21 550,0тыс. рублей,дефицитместного бюджета на 2025 год в сумме2155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bookmarkStart w:id="1" w:name="Par27"/>
      <w:bookmarkEnd w:id="1"/>
      <w:r>
        <w:rPr>
          <w:b/>
        </w:rPr>
        <w:t>Статья 2. Дополнительные нормативы отчислений в бюджеты муниципальных образований Барабинского района Новосибирской области от налога на доходы физических лиц, подлежащего зачислению в бюджет Бараб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дополнительные нормативы отчислений в бюджетымуниципальных образований Барабинского района Новосибирской области от налога на доходы физических лиц, подлежащего зачислению вбюджет Барабинского района Новосибирской области, на 2023 год и плановый период 2024 и 2025 годовсогласно </w:t>
      </w:r>
      <w:r>
        <w:rPr>
          <w:b/>
        </w:rPr>
        <w:t>приложению 1</w:t>
      </w:r>
      <w:r>
        <w:rPr/>
        <w:t xml:space="preserve">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bookmarkStart w:id="2" w:name="Par39"/>
      <w:bookmarkStart w:id="3" w:name="Par34"/>
      <w:bookmarkEnd w:id="2"/>
      <w:bookmarkEnd w:id="3"/>
      <w:r>
        <w:rPr>
          <w:b/>
        </w:rPr>
        <w:t>Статья 3. Нормативы распределения доходов между бюджетами бюджетной системы Российской Федерации, неустановленные бюджетным Законодательством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Утвердить нормативы распределения доходов между бюджетами бюджетной системы Российской Федерации, не установленные Бюджетным кодекс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 согласно </w:t>
      </w:r>
      <w:r>
        <w:rPr>
          <w:b/>
        </w:rPr>
        <w:t>приложению2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4" w:name="Par57"/>
      <w:bookmarkStart w:id="5" w:name="Par51"/>
      <w:bookmarkStart w:id="6" w:name="Par43"/>
      <w:bookmarkEnd w:id="4"/>
      <w:bookmarkEnd w:id="5"/>
      <w:bookmarkEnd w:id="6"/>
      <w:r>
        <w:rPr>
          <w:b/>
          <w:bCs/>
        </w:rPr>
        <w:t>Статья 4. Бюджетные ассигнования местного бюджет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согласно </w:t>
      </w:r>
      <w:r>
        <w:rPr>
          <w:b/>
        </w:rPr>
        <w:t>приложению3</w:t>
      </w:r>
      <w:r>
        <w:rPr/>
        <w:t xml:space="preserve">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 по целевым статьям (муниципальнымпрограммам и непрограммным направлениям деятельности), группам (группам и подгруппам) видов расходов классификации расходов бюджетана 2023 год и плановый период 2024 и 2025 годов согласно</w:t>
      </w:r>
      <w:r>
        <w:rPr>
          <w:b/>
        </w:rPr>
        <w:t xml:space="preserve"> приложению4</w:t>
      </w:r>
      <w:r>
        <w:rPr/>
        <w:t>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 Утвердить ведомственную структуру расходов местного бюджетана 2023 год и плановый период 2024 и 2025 годов согласно </w:t>
      </w:r>
      <w:r>
        <w:rPr>
          <w:b/>
        </w:rPr>
        <w:t>приложению5</w:t>
      </w:r>
      <w:r>
        <w:rPr/>
        <w:t xml:space="preserve">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становить размер резервного фонда администрации Барабинского района Новосибирской области на 2023 год в сумме 3000,0 тыс.рублей, в плановом периоде 2024 года в сумме 0,0 тыс.рублей, 2025 года в сумме 0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 Установить общий объем бюджетных ассигнований, направленныхна исполнение публичных нормативных обязательств, на 2023год в сумме 4 240,6 тыс. рублей, на 2024 год в сумме4 240,6 тыс. рублей и на 2025год в сумме 4 240,6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 Утвердить объем и распределение бюджетных ассигнований бюджета Барабинского района Новосибирской области, направляемых на исполнение публичных нормативных обязательствна 2023 год и плановый период 2024 и 2025 годов согласно </w:t>
      </w:r>
      <w:r>
        <w:rPr>
          <w:b/>
        </w:rPr>
        <w:t>приложению6</w:t>
      </w:r>
      <w:r>
        <w:rPr/>
        <w:t xml:space="preserve">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Установить, что финансирование расходов муниципальных казенных учреждений Барабинского района Новосибирской области за счет платных услуг производится в объемах, не превышающих фактическое поступление доходов от платных услуг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Барабинского района Новосибирской области, и в пределах бюджетных ассигнований, предусмотренных ведомственной структурой расходов местного бюджета на 2023год и на 2024-2025годы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 в порядке, установленном администрацией Барабинского района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7" w:name="Par76"/>
      <w:bookmarkEnd w:id="7"/>
      <w:r>
        <w:rPr>
          <w:b/>
          <w:bCs/>
        </w:rPr>
        <w:t>Статья 5.</w:t>
      </w:r>
      <w:r>
        <w:rPr>
          <w:b/>
          <w:bCs/>
          <w:lang w:val="en-US"/>
        </w:rPr>
        <w:t> </w:t>
      </w:r>
      <w:r>
        <w:rPr>
          <w:b/>
          <w:bCs/>
        </w:rPr>
        <w:t>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, что муниципальные учреждения,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 в размере 100 процентов суммы договора (контракта) - по договорам(контракт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 о предоставлении услуг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 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 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 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приобретение путевок на санаторно-курортное лечение, оплату расходов на проведение оздоровительной ко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 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местного бюдже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) по распоряжению администрации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Критерии выравнивания финансовых возможностей поселений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1. </w:t>
      </w:r>
      <w:r>
        <w:rPr/>
        <w:t>Установить в качестве критерия выравнивания расчетной бюджетной обеспеченности для городских и сельских поселенийБарабинского района Новосибирской области уровень расчетной бюджетной обеспеченности на 2023 год- 0,85;на 2024 год – 0,67; на 2025 год- 0,67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bookmarkStart w:id="8" w:name="Par129"/>
      <w:bookmarkStart w:id="9" w:name="Par119"/>
      <w:bookmarkStart w:id="10" w:name="Par95"/>
      <w:bookmarkStart w:id="11" w:name="Par91"/>
      <w:bookmarkEnd w:id="8"/>
      <w:bookmarkEnd w:id="9"/>
      <w:bookmarkEnd w:id="10"/>
      <w:bookmarkEnd w:id="11"/>
      <w:r>
        <w:rPr>
          <w:b/>
          <w:bCs/>
        </w:rPr>
        <w:t xml:space="preserve">Статья 7. Межбюджетные трансферты, предоставляемые из бюджета Барабинского района Новосиби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Утвердить объеммежбюджетных трансфертов, предоставляемых из бюджета Барабинского района Новосибирской области в бюджет других бюджетов бюджетной системы Российской Федерации на 2023год в сумме406 456,4 тыс.</w:t>
      </w:r>
      <w:r>
        <w:rPr>
          <w:color w:val="000000"/>
        </w:rPr>
        <w:t xml:space="preserve">рублей, на 2024 год в сумме 244 201,6 тыс. рублей, на 2025 год в сумме 203 781,7тыс. рублей </w:t>
      </w:r>
      <w:r>
        <w:rPr/>
        <w:t xml:space="preserve">согласно </w:t>
      </w:r>
      <w:r>
        <w:rPr>
          <w:b/>
        </w:rPr>
        <w:t xml:space="preserve">приложению 7 </w:t>
      </w:r>
      <w:r>
        <w:rPr/>
        <w:t>к настоящему Решению.</w:t>
      </w:r>
    </w:p>
    <w:p>
      <w:pPr>
        <w:pStyle w:val="Normal"/>
        <w:autoSpaceDE w:val="false"/>
        <w:ind w:left="851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ind w:left="851" w:hanging="0"/>
        <w:jc w:val="both"/>
        <w:rPr>
          <w:b/>
          <w:b/>
          <w:bCs/>
        </w:rPr>
      </w:pPr>
      <w:bookmarkStart w:id="12" w:name="Par286"/>
      <w:bookmarkStart w:id="13" w:name="Par280"/>
      <w:bookmarkStart w:id="14" w:name="Par270"/>
      <w:bookmarkStart w:id="15" w:name="Par249"/>
      <w:bookmarkStart w:id="16" w:name="Par244"/>
      <w:bookmarkEnd w:id="12"/>
      <w:bookmarkEnd w:id="13"/>
      <w:bookmarkEnd w:id="14"/>
      <w:bookmarkEnd w:id="15"/>
      <w:bookmarkEnd w:id="16"/>
      <w:r>
        <w:rPr>
          <w:b/>
          <w:bCs/>
        </w:rPr>
        <w:t xml:space="preserve">Статья 8. Дорожный фонд Барабинского района Новосибир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бюджетных ассигнований дорожного фонда Барабинского района Новосибирской области   на 2023 год в сумме 40 192,6тыс. рублей, на 2024 год в сумме 41 056,7 тыс. рублей и на 2025год в сумме 39 887,5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Статья 9. Источники финансирования дефицита мест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становить источники финансирования дефицита местного бюджета на 2023год и плановый период 2024 и 2025 годов согласно </w:t>
      </w:r>
      <w:r>
        <w:rPr>
          <w:b/>
        </w:rPr>
        <w:t>приложению 8</w:t>
      </w:r>
      <w:r>
        <w:rPr/>
        <w:t>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7" w:name="Par304"/>
      <w:bookmarkStart w:id="18" w:name="Par300"/>
      <w:bookmarkEnd w:id="17"/>
      <w:bookmarkEnd w:id="18"/>
      <w:r>
        <w:rPr>
          <w:b/>
          <w:bCs/>
        </w:rPr>
        <w:t>Статья 10. Предоставление муниципальных гарантий Барабинского района   Новосибирской области в валюте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Установить, что в 2023-2025 годах муниципальные гарантии Барабинскогорайона Новосибирской области не предоставля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униципальные программы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Утвердить перечень муниципальных программ, предусмотренных к финансированию из местного бюджета в 2023 году и плановом периоде 2024 и 2025 годах согласно </w:t>
      </w:r>
      <w:r>
        <w:rPr>
          <w:b/>
        </w:rPr>
        <w:t>приложению 9</w:t>
      </w:r>
      <w:r>
        <w:rPr/>
        <w:t>к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Барабинского района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программы Барабинского района Новосибирской области, не включенные в перечень, не подлежат финансированию в 2023-2025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Возврат остатков субсидий, предоставленных из местного бюджета муниципальным учреждениям Барабин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/>
        <w:t>1. Остатки не использованных в текущем финансовом году субсидий, предоставленных из местного бюджета муниципальным бюджетным учреждениям Барабинского района Новосибирской области, муниципальным автономным учреждениям Барабинского района Новосибирской области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 Барабинского района Новосибир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>Статья 13</w:t>
      </w:r>
      <w:r>
        <w:rPr>
          <w:b/>
          <w:bCs/>
          <w:iCs/>
        </w:rPr>
        <w:t>.</w:t>
      </w:r>
      <w:r>
        <w:rPr>
          <w:b/>
          <w:bCs/>
        </w:rPr>
        <w:t> Муниципальный внутренний долг Барабинского района Новосибирской области   и расходы на его обслужива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bookmarkStart w:id="19" w:name="Par314"/>
      <w:bookmarkEnd w:id="19"/>
      <w:r>
        <w:rPr/>
        <w:t>1. Установить верхний предел муниципального  внутреннего долга Барабинского района Новосибирской области на 1 января 2024года в сумме 0,0 тыс. рублей, в том числе верхний предел долга по муниципальным гарантиямБарабинского района в сумме 0,0 тыс. рублей, на 1 января 2025 года в сумме 0,0 тыс. рублей, в том числе верхний предел долга по муниципальным  гарантиям Барабинского района в сумме 0,0 тыс. рублей, и на 1 января 2026 года в сумме0,0 тыс. рублей, в том числе верхний предел долга по муниципальным  гарантиям Барабинского района в сумме 0,0 тыс.  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.Установить предельный объем муниципального долга Барабинского района Новосибирской области на 2023 год в сумме 0,0 тыс. рублей, на 2024 год в сумме 0,0 тыс.рублей и на 2025 год в сумме 0,0 тыс. рублей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араб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0" w:name="Par348"/>
      <w:bookmarkStart w:id="21" w:name="Par338"/>
      <w:bookmarkStart w:id="22" w:name="Par328"/>
      <w:bookmarkStart w:id="23" w:name="Par320"/>
      <w:bookmarkEnd w:id="20"/>
      <w:bookmarkEnd w:id="21"/>
      <w:bookmarkEnd w:id="22"/>
      <w:bookmarkEnd w:id="23"/>
      <w:r>
        <w:rPr>
          <w:b/>
          <w:bCs/>
        </w:rPr>
        <w:t>Статья 15</w:t>
      </w:r>
      <w:r>
        <w:rPr>
          <w:b/>
          <w:bCs/>
          <w:iCs/>
        </w:rPr>
        <w:t>.</w:t>
      </w:r>
      <w:r>
        <w:rPr>
          <w:b/>
          <w:bCs/>
        </w:rPr>
        <w:t> Особенности исполнения местного бюджета в 2023 год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1)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 Барабинского района Новосибирской области в пределах ассигнований, предусмотренных главному распорядителю (главным распорядителям)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2)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3)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перераспределение бюджетных ассигнований, между главными распорядителями средств местного  бюджета, разделами, подразделами, целевыми статьями и видами расходов классификации расходов бюджетов в целях сохранения достигнутого в 2018 году соотношения между уровнем оплаты труда отдельных категорий работников бюджетной сферы, поименованных в Указах Президента Российской Федерации от 7 мая 2012 года №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597 «О мероприятиях по реализации государственной социальной политики», от 1 июня 2012 года № 761 «О Национальной стратегии действий в интересах детей на 2012 – 2017 годы»,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и среднемесячной начисленной заработной платой наемных работников в организациях, у индивидуальных предпринимателей и физических лиц по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5) увеличение (уменьшение) бюджетных ассигнований в объеме безвозмездных поступлений, предоставляемых местному бюджету и имеющих целевое назначение, в случае принятия (изменения) областныхзаконов, правовых актов органов государственной власти, утверждающих распределение субсидий, субвенций, иных межбюджетных трансфертов, предоставляемых из обла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6) увеличение (уменьшение) бюджетных ассигнований в объеме безвозмездных поступлений, предоставляемых местному бюджету и имеющих целевое назначение, в случае заключения (изменения) соглашений о предоставлении субсидий, субвенций, иных межбюджетных трансфертов из областного бюджета, безвозмездных поступлений от физических и юридически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7) перераспределение бюджетных ассигнований по главным распорядителям бюджетных средств, разделам, подразделам, целевым статьям, видам расходов бюджетов, в том числе вновь вводимым, на исполнение расходных обязательств, в целях финансового обеспечения (софинансирования) которых из областного бюджета предоставляются субсидии и иные межбюджетные трансферты на основании соглашений (проектов соглашений) с областными органами государственной власти о предоставлении средств из областного бюджета и (или) правового акта, определяющего долю софинансирования расходного обязательства из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8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9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средств местного бюджета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з обла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средств местного бюджета в текущем финансовом году, в целях погашения просроченной кредиторской задолженности главного распорядителя средств местного бюджета и (или) находящихся в его ведении муниципальных  учреждений Барабинского района Новосибирской области в соответствии с решениями администрации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>11) перераспределение бюджетных ассигнований между текущим финансовым годом и плановым периодом, предусмотренных главному распорядителю средств местного бюджета на капитальные вложения, в рамках одного объекта капитального строительства и в пределах общего объема бюджетных ассигнований на капитальные вложения, предусмотренного главному распорядителю средств местногобюджета в текущем финансовом году и плановом перио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ерераспределение бюджетных ассигнований, предусмотренных главным распорядителям бюджетных средств местного бюджета между разделами, подразделами, целевыми статьями и видами расходов классификации расходов бюджетов в рамках одного мероприятия муниципальной программы или непрограммного направления деятельности, перераспределение бюджетных ассигнований по мероприятиям муниципальных програм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4" w:name="Par356"/>
      <w:bookmarkEnd w:id="24"/>
      <w:r>
        <w:rPr>
          <w:b/>
          <w:bCs/>
        </w:rPr>
        <w:t>Статья 16</w:t>
      </w:r>
      <w:r>
        <w:rPr>
          <w:b/>
          <w:bCs/>
          <w:iCs/>
        </w:rPr>
        <w:t>.</w:t>
      </w:r>
      <w:r>
        <w:rPr>
          <w:b/>
          <w:bCs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3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лава Барабинского района</w:t>
      </w:r>
    </w:p>
    <w:p>
      <w:pPr>
        <w:pStyle w:val="Normal"/>
        <w:rPr/>
      </w:pPr>
      <w:r>
        <w:rPr/>
        <w:t xml:space="preserve">Новосибирской области  </w:t>
        <w:tab/>
        <w:t>И.В.Кутеп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Барабинского района       </w:t>
      </w:r>
    </w:p>
    <w:p>
      <w:pPr>
        <w:pStyle w:val="Normal"/>
        <w:rPr/>
      </w:pPr>
      <w:r>
        <w:rPr/>
        <w:t>Новосибирской области   Е.В.Бессон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решению № 161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19-й сесс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а депута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Барабинского район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сибирской област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17 ноября 2022 год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УЧЕТА  ПРЕДЛОЖЕНИЙ  И УЧАСТИЯ ГРАЖДАН В  ОБСУЖДЕНИИ ПРОЕКТА РЕШЕНИЯ </w:t>
      </w:r>
    </w:p>
    <w:p>
      <w:pPr>
        <w:pStyle w:val="2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Барабинского района Новосибирской области на 2023 год и 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4-2025 гг»</w:t>
      </w:r>
    </w:p>
    <w:p>
      <w:pPr>
        <w:pStyle w:val="21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1.Настоящий  порядок  разработан  в соответствии  с требованиями ФЗ  от 06.10.2003г. № 131 ФЗ «Об  общих принципах  организации  местного  самоуправления в Российской Федерации» в  целях  определения  форм  участия  населения в обсуждении  проекта решения «О бюджете Барабинского района Новосибирской области на 2023 год и  плановый период 2024-2025 гг», а  также  учета предложений  населения Барабинского района в обсуждении  указанного проекта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2.Обсуждение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3 год и плановый период 2024-2025 гг</w:t>
      </w:r>
      <w:r>
        <w:rPr/>
        <w:t>», может  проводиться:</w:t>
      </w:r>
    </w:p>
    <w:p>
      <w:pPr>
        <w:pStyle w:val="Normal"/>
        <w:ind w:firstLine="426"/>
        <w:jc w:val="both"/>
        <w:rPr/>
      </w:pPr>
      <w:r>
        <w:rPr/>
        <w:t>-посредством обращения  граждан  в органы  местного  самоуправления  в  письменной форме;</w:t>
      </w:r>
    </w:p>
    <w:p>
      <w:pPr>
        <w:pStyle w:val="Normal"/>
        <w:ind w:firstLine="426"/>
        <w:jc w:val="both"/>
        <w:rPr/>
      </w:pPr>
      <w:r>
        <w:rPr/>
        <w:t>-на  публичных  слушаниях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3.НаселениеБарабинского района  с момента  опубликования  (обнародования)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3 год и плановый период 2024-2025 гг</w:t>
      </w:r>
      <w:r>
        <w:rPr/>
        <w:t>», до проведения  публичных  слушаний вправе  вносить свои  предложения  в проект  указанного муниципального  правового акта. Обращение  населения  в Совет депутатов  Барабинского района Новосибирской области  по 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3 год плановый период 2024-2025 гг</w:t>
      </w:r>
      <w:r>
        <w:rPr/>
        <w:t>», осуществляется  в письменном виде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4.Предложения  населения  по 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3 год и плановый период 2024-2025 гг</w:t>
      </w:r>
      <w:r>
        <w:rPr/>
        <w:t>», вносятся  в Совет депутатов  Барабинского района Новосибирской области в течение 10 дней  со дня  опубликования  (обнародования)  проекта   данного  нормативного правового  акта  с  указанием: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-статьи 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3год и плановый период 2024-2025гг</w:t>
      </w:r>
      <w:r>
        <w:rPr/>
        <w:t>»,  в  которую вносятся  поправки, либо  новая  редакция данных статей;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-дополнительных  статей 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3 год плановый период 2024-2025 гг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5.Участие   граждан  в обсуждении 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3 год и плановый период 2024-2025 гг</w:t>
      </w:r>
      <w:r>
        <w:rPr/>
        <w:t>», на  публичных  слушаниях осуществляется  в соответствии  с  порядком  организации и  проведения  публичных  слушаний,  утвержденным  Советом  депутатов Барабинского района Новосибирской области.</w:t>
      </w:r>
    </w:p>
    <w:p>
      <w:pPr>
        <w:pStyle w:val="Normal"/>
        <w:ind w:firstLine="426"/>
        <w:jc w:val="both"/>
        <w:rPr/>
      </w:pPr>
      <w:r>
        <w:rPr/>
        <w:t>1.6.Поступившие  в Совет  депутатов Барабинского района предложения  граждан  по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3год и плановый период 2024-2025 гг</w:t>
      </w:r>
      <w:r>
        <w:rPr/>
        <w:t>»,  подлежат  регистрации  по  прилагаемой форме.</w:t>
      </w:r>
    </w:p>
    <w:p>
      <w:pPr>
        <w:pStyle w:val="Normal"/>
        <w:ind w:firstLine="426"/>
        <w:jc w:val="both"/>
        <w:rPr/>
      </w:pPr>
      <w:r>
        <w:rPr/>
        <w:t>1.7.</w:t>
      </w:r>
      <w:r>
        <w:rPr>
          <w:spacing w:val="6"/>
        </w:rPr>
        <w:t xml:space="preserve"> К</w:t>
      </w:r>
      <w:r>
        <w:rPr/>
        <w:t xml:space="preserve">омиссия по </w:t>
      </w:r>
      <w:r>
        <w:rPr>
          <w:lang w:eastAsia="en-US"/>
        </w:rPr>
        <w:t>бюджетной, финансово-экономической политике и собственности</w:t>
      </w:r>
      <w:r>
        <w:rPr/>
        <w:t xml:space="preserve"> Совета  депутатов Барабинского района Новосибирской области обобщает  и подготавливает  для  внесения  на  рассмотрение  сессии  Совета  депутатов  Барабинского района Новосибирской области   предложения  населения  по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3 год и плановый период 2024-2025 гг</w:t>
      </w:r>
      <w:r>
        <w:rPr/>
        <w:t>».</w:t>
      </w:r>
    </w:p>
    <w:p>
      <w:pPr>
        <w:pStyle w:val="Normal"/>
        <w:ind w:firstLine="426"/>
        <w:jc w:val="both"/>
        <w:rPr/>
      </w:pPr>
      <w:r>
        <w:rPr/>
        <w:t>1.8.</w:t>
      </w:r>
      <w:r>
        <w:rPr>
          <w:spacing w:val="6"/>
        </w:rPr>
        <w:t xml:space="preserve"> К</w:t>
      </w:r>
      <w:r>
        <w:rPr/>
        <w:t xml:space="preserve">омиссия по </w:t>
      </w:r>
      <w:r>
        <w:rPr>
          <w:lang w:eastAsia="en-US"/>
        </w:rPr>
        <w:t>бюджетной, финансово-экономической политике и собственности</w:t>
      </w:r>
      <w:r>
        <w:rPr/>
        <w:t xml:space="preserve"> Совета  депутатов Барабинского района Новосибирской области  готовит  предложения  о  принятии  или  отклонении  поступивших  предложений населения. Указанные  предложения  выносятся  на  рассмотрение сессии Совета депутат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bookmarkStart w:id="25" w:name="_GoBack"/>
            <w:bookmarkEnd w:id="25"/>
            <w:r>
              <w:rPr>
                <w:b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к  Порядку  учета предложений и  участия  граждан в  обсуждении  проекта решения «О бюджете Барабинского района Новосибирской области на 2023 год и плановый период 2024-2025 гг»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 учета  предложений  по  проекту решения «</w:t>
      </w:r>
      <w:r>
        <w:rPr>
          <w:b/>
          <w:sz w:val="22"/>
          <w:szCs w:val="22"/>
          <w:lang w:eastAsia="en-US"/>
        </w:rPr>
        <w:t xml:space="preserve">О бюджете Барабинского района </w:t>
      </w:r>
      <w:r>
        <w:rPr>
          <w:b/>
          <w:sz w:val="22"/>
          <w:szCs w:val="22"/>
        </w:rPr>
        <w:t xml:space="preserve">Новосибирской области </w:t>
      </w:r>
      <w:r>
        <w:rPr>
          <w:b/>
          <w:sz w:val="22"/>
          <w:szCs w:val="22"/>
          <w:lang w:eastAsia="en-US"/>
        </w:rPr>
        <w:t>на 2023 год плановый период 2024-2025 гг</w:t>
      </w:r>
      <w:r>
        <w:rPr>
          <w:b/>
          <w:sz w:val="22"/>
          <w:szCs w:val="22"/>
        </w:rPr>
        <w:t>»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1373"/>
        <w:gridCol w:w="1110"/>
        <w:gridCol w:w="1171"/>
        <w:gridCol w:w="1307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 внесения 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, статья, часть, пункт, абза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о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оправ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оекта  с внесенной  поправк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Calibri"/>
      <w:b/>
      <w:sz w:val="24"/>
      <w:szCs w:val="24"/>
      <w:lang w:val="ru-RU" w:bidi="ar-SA"/>
    </w:rPr>
  </w:style>
  <w:style w:type="character" w:styleId="4">
    <w:name w:val="Заголовок 4 Знак"/>
    <w:basedOn w:val="Style12"/>
    <w:qFormat/>
    <w:rPr>
      <w:rFonts w:eastAsia="Calibri"/>
      <w:b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Основной текст 2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33:00Z</dcterms:created>
  <dc:creator>Pilnikov</dc:creator>
  <dc:description/>
  <cp:keywords/>
  <dc:language>en-US</dc:language>
  <cp:lastModifiedBy>sv</cp:lastModifiedBy>
  <cp:lastPrinted>2021-11-23T08:18:00Z</cp:lastPrinted>
  <dcterms:modified xsi:type="dcterms:W3CDTF">2022-11-16T09:35:00Z</dcterms:modified>
  <cp:revision>22</cp:revision>
  <dc:subject/>
  <dc:title>Проект</dc:title>
</cp:coreProperties>
</file>