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 ______ се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г. Барабинск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__________                                                                              № 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ов Генерального плана и Правил землепользования и застройки Новониколаевского сельсовета Барабинского района Новосибирской области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роекты Генерального плана и Правил землепользования и застройки Новониколаевского сельсовета Барабинского района Новосибирской обла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стоящее решение подлежит опубликованию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овосибирской области                                                                            И.В. Куте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Барабинского района </w:t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овосибирской области                                                                             Е.В. Бессонов</w:t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4:35:00Z</dcterms:created>
  <dc:creator>User</dc:creator>
  <dc:description/>
  <cp:keywords/>
  <dc:language>en-US</dc:language>
  <cp:lastModifiedBy>GISOGD</cp:lastModifiedBy>
  <cp:lastPrinted>2021-06-15T14:49:00Z</cp:lastPrinted>
  <dcterms:modified xsi:type="dcterms:W3CDTF">2025-06-16T03:55:00Z</dcterms:modified>
  <cp:revision>8</cp:revision>
  <dc:subject/>
  <dc:title/>
</cp:coreProperties>
</file>