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0.08.2020 года                                                          №  3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4.2020 г. № 148-ФЗ «О внесении изменений в отдельные законодательные акты Российской Федерации», Законом Новосибирской области от 14.07.2020 г. № 498-ОЗ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нести  на публичные слушания  проект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вести  публичные  слушания  по проекту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ату  проведения  публичных слушаний на 08.09.2020 года,  начало в 14-00, по адресу: ул. Островского, № 8 (зал заседаний, 3-й этаж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опехина Ирина Юрьевна- начальник юридического отдела администрации Бара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Совету председателей постоянных комиссий организовать работу по учету предложений граждан по проекту решения «О внесении изменений и дополнений  в Устав  Бара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Е.В.Бессонов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0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4.2020 г. № 148-ФЗ «О внесении изменений в отдельные законодательные акты Российской Федерации», Законом Новосибирской области от 14.07.2020 г. № 498-ОЗ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Е.В.Бессонов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етьего 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0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6 </w:t>
      </w:r>
      <w:r>
        <w:rPr>
          <w:b/>
          <w:sz w:val="28"/>
          <w:szCs w:val="28"/>
        </w:rPr>
        <w:t>«Права органов местного самоуправления Барабинского района на решение вопросов, не отнесенных к вопросам местного значения муниципальных район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 дополнить пунктом 17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</w:t>
      </w:r>
      <w:r>
        <w:rPr/>
        <w:t>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 статье 24.1 </w:t>
      </w:r>
      <w:r>
        <w:rPr>
          <w:b/>
          <w:sz w:val="28"/>
          <w:szCs w:val="28"/>
        </w:rPr>
        <w:t>«Основные гарантии деятельности депутата Совета депутатов, Главы района, председателя ревизионной комисс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7 изменить и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Депутатам Совета депутатов, осуществляющим свои полномочия на непостоянной основе, гарантир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оезд от места жительства к месту нахождения Совета депутатов и обратно в целях осуществления своих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места работы (должности) на период 2 календарных дня для осуществления полномочий депутат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Е.В. Бессо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29:00Z</dcterms:created>
  <dc:creator>User</dc:creator>
  <dc:description/>
  <cp:keywords/>
  <dc:language>en-US</dc:language>
  <cp:lastModifiedBy>Roor</cp:lastModifiedBy>
  <cp:lastPrinted>2020-08-20T10:32:00Z</cp:lastPrinted>
  <dcterms:modified xsi:type="dcterms:W3CDTF">2020-08-27T08:04:00Z</dcterms:modified>
  <cp:revision>5</cp:revision>
  <dc:subject/>
  <dc:title/>
</cp:coreProperties>
</file>