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-142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   </w:t>
      </w:r>
    </w:p>
    <w:p>
      <w:pPr>
        <w:pStyle w:val="Heading"/>
        <w:ind w:right="-142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125</wp:posOffset>
            </wp:positionH>
            <wp:positionV relativeFrom="paragraph">
              <wp:posOffset>34417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851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-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г.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утверждении отчета о выполнении прогнозного плана (программы) приватизации муниципального имущества Барабинского района Новосибирской  области за 2023 год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уководствуясь п. 3 ч.1 ст. 15 Федерального закона от 06.10.2003 года №131-ФЗ «Об общих принципах организации местного самоуправления в Российской Федерации», в соответствии со ст. 9,10 Федерального закона «О приватизации государственного и муниципального имущества» от 21.12.2001 № 178-ФЗ,  Положением «О приватизации муниципального имущества Барабинского района Новосибирской области»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ого Решением  внеочередной 35-й сессии Совета депутатов Барабинского района от 17.05.2019 года № 282 (с внесенными изменениями), </w:t>
      </w:r>
      <w:r>
        <w:rPr>
          <w:sz w:val="28"/>
          <w:szCs w:val="28"/>
        </w:rPr>
        <w:t>Уставом Барабинского района Новосибирской области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>1. Утвердить отчет о выполнении прогнозного плана (программы) приватизации муниципального имущества Барабинского района Новосибирской области за 2023 г. (Приложение № 1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 xml:space="preserve">2. Решение опубликовать на официальном сайте администрации Барабинского района Новосибирской области </w:t>
      </w:r>
      <w:hyperlink r:id="rId3">
        <w:r>
          <w:rPr>
            <w:rStyle w:val="InternetLink"/>
            <w:color w:val="000000"/>
            <w:sz w:val="28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4"/>
            <w:u w:val="none"/>
          </w:rPr>
          <w:t>:admbaraba.nso.ru</w:t>
        </w:r>
      </w:hyperlink>
      <w:r>
        <w:rPr>
          <w:sz w:val="28"/>
          <w:szCs w:val="24"/>
        </w:rPr>
        <w:t xml:space="preserve"> 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"/>
              <w:tabs>
                <w:tab w:val="clear" w:pos="720"/>
                <w:tab w:val="left" w:pos="6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рабинского района</w:t>
            </w:r>
          </w:p>
          <w:p>
            <w:pPr>
              <w:pStyle w:val="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    И.В. Кутепов</w:t>
            </w:r>
          </w:p>
        </w:tc>
        <w:tc>
          <w:tcPr>
            <w:tcW w:w="4927" w:type="dxa"/>
            <w:tcBorders/>
          </w:tcPr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Е.В. Бессонов</w:t>
            </w:r>
          </w:p>
        </w:tc>
      </w:tr>
    </w:tbl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___-ой сессии Совета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ов Барабинского района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ConsPlusNormal"/>
        <w:ind w:firstLine="5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етвертого созыва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«____» __________</w:t>
      </w:r>
      <w:r>
        <w:rPr>
          <w:sz w:val="24"/>
          <w:szCs w:val="24"/>
          <w:u w:val="single"/>
        </w:rPr>
        <w:t>2023</w:t>
      </w:r>
      <w:r>
        <w:rPr>
          <w:sz w:val="24"/>
          <w:szCs w:val="24"/>
        </w:rPr>
        <w:t xml:space="preserve"> г. № _____</w:t>
      </w:r>
    </w:p>
    <w:p>
      <w:pPr>
        <w:pStyle w:val="Normal"/>
        <w:ind w:left="14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 о выполнении прогнозного плана (программы) приватизации муниципального имущества Барабинского района Новосибирской области за 2023год</w:t>
      </w:r>
    </w:p>
    <w:tbl>
      <w:tblPr>
        <w:tblW w:w="55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177"/>
        <w:gridCol w:w="2511"/>
        <w:gridCol w:w="268"/>
        <w:gridCol w:w="979"/>
        <w:gridCol w:w="268"/>
        <w:gridCol w:w="842"/>
        <w:gridCol w:w="268"/>
        <w:gridCol w:w="980"/>
        <w:gridCol w:w="120"/>
        <w:gridCol w:w="141"/>
        <w:gridCol w:w="988"/>
        <w:gridCol w:w="125"/>
        <w:gridCol w:w="137"/>
        <w:gridCol w:w="2100"/>
      </w:tblGrid>
      <w:tr>
        <w:trPr>
          <w:trHeight w:val="352" w:hRule="atLeast"/>
        </w:trPr>
        <w:tc>
          <w:tcPr>
            <w:tcW w:w="11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я объекта недвижимости осуществлялась  в соответствии с: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зным планом приватизации муниципального имущества  Барабинского района Новосибирской области  на 2022 год, утвержденный </w:t>
            </w: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шением 13-ой сессии Совета депутатов Барабинского района четвертого созыва от  24.12.2021 г. № 104 «Об утверждении  прогнозного плана (программы) приватизации муниципального имущества Барабинского района Новосибирской области на 2022 год»</w:t>
            </w:r>
          </w:p>
        </w:tc>
      </w:tr>
      <w:tr>
        <w:trPr>
          <w:trHeight w:val="3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онахождения объекта приватизаци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 прав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цена продажи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 от приватизации муниципального имущества, руб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Комарова, дом 23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назначение: нежилое здание, количество этажей 1, , площадь общая 162,9 кв. м., кадастровый номер 54:31:010945:36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площадью 805 кв. м., кадастровый номер: 54:31:010945:347, категория земель: земли населенных пунктов, вид разрешенного использования: для общественное управления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инский район Новосибирской област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9000,00 (сто семьдесят девять тысяч рублей 00 копеек)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земельного участка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00,00 рублей (четыреста шестьдесят семь тысяч рублей) 00 копеек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1000004400000000001 </w:t>
            </w:r>
            <w:r>
              <w:rPr>
                <w:bCs/>
                <w:sz w:val="22"/>
                <w:szCs w:val="22"/>
              </w:rPr>
              <w:t xml:space="preserve">от 01.02.2022 года </w:t>
            </w:r>
            <w:r>
              <w:rPr>
                <w:sz w:val="22"/>
                <w:szCs w:val="22"/>
              </w:rPr>
              <w:t xml:space="preserve">не состоялся </w:t>
            </w:r>
            <w:r>
              <w:rPr>
                <w:bCs/>
                <w:sz w:val="22"/>
                <w:szCs w:val="22"/>
              </w:rPr>
              <w:t>в связи с отсутствием поданных заяво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rStyle w:val="Noticeheadertitletext"/>
                <w:sz w:val="22"/>
                <w:szCs w:val="22"/>
              </w:rPr>
              <w:t>2100000440000000001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т 05.04.2023 г. </w:t>
            </w:r>
            <w:r>
              <w:rPr>
                <w:sz w:val="22"/>
                <w:szCs w:val="22"/>
              </w:rPr>
              <w:t>не состоялся в связи с отказом единственного участника от заключения договора купли-продаж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rStyle w:val="Noticeheadertitletext"/>
                <w:sz w:val="22"/>
                <w:szCs w:val="22"/>
              </w:rPr>
              <w:t>2100000440000000003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т 07.07.2023 г. </w:t>
            </w:r>
            <w:r>
              <w:rPr>
                <w:sz w:val="22"/>
                <w:szCs w:val="22"/>
              </w:rPr>
              <w:t xml:space="preserve">не состоялся </w:t>
            </w:r>
            <w:r>
              <w:rPr>
                <w:bCs/>
                <w:sz w:val="22"/>
                <w:szCs w:val="22"/>
              </w:rPr>
              <w:t>в связи с отсутствием поданных заявок.</w:t>
            </w:r>
          </w:p>
        </w:tc>
      </w:tr>
      <w:tr>
        <w:trPr>
          <w:trHeight w:val="352" w:hRule="atLeast"/>
        </w:trPr>
        <w:tc>
          <w:tcPr>
            <w:tcW w:w="11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я объекта недвижимости осуществлялась  в соответствии с:</w:t>
            </w:r>
            <w:r>
              <w:rPr>
                <w:bCs/>
                <w:sz w:val="22"/>
                <w:szCs w:val="22"/>
              </w:rPr>
              <w:t xml:space="preserve"> Р</w:t>
            </w:r>
            <w:r>
              <w:rPr>
                <w:sz w:val="22"/>
                <w:szCs w:val="22"/>
              </w:rPr>
              <w:t>ешением 16-ой сессии Совета депутатов Барабинского района четвертого созыва от  09.06.2022 г. № 136 «О  внесении дополнений в прогнозный</w:t>
              <w:tab/>
              <w:t xml:space="preserve"> план (программу) приватизации муниципального имущества Барабинского района Новосибирской  области на 2022 год, утвержденный </w:t>
            </w: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шением 13-ой сессии Совета депутатов Барабинского района четвертого созыва от  24.12.2021 г. № 104»</w:t>
            </w:r>
          </w:p>
        </w:tc>
      </w:tr>
      <w:tr>
        <w:trPr>
          <w:trHeight w:val="3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Деповская, дом 13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модель ТС ГАЗ-32213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9632213270580544,год выпуска: 2007; ПТС 54 ОМ 586661 от 13.11.2015 г.; наименование ТС: автобус ДП от 5м до 8м, категория (тип ТС): Д; модель, № двигателя: *40522Р*73173794*; № шасси: отсутствует; № кузова: 32210070356272; цвет кузова: желтый: мощность двигателя: 140 (103) л.с.; рабочий объем двигателя: 2464 куб.см.; тип двигателя: бензиновый; экологический класс: второй; разрешенная масса: 3500 кг; масса без нагрузки: 2360 кг; организация - изготовитель ТС (страна):  ГАЗ «Зим/Горьковский авт. Завод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инский район Новосибирской област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ажа посредством публичного предложения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0,00 (Сто семьдесят две тысячи двести рублей 00 копеек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,00 (восемьдесят шесть тысяч рублей 00 копеек)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</w:t>
            </w:r>
            <w:r>
              <w:rPr>
                <w:bCs/>
                <w:sz w:val="22"/>
                <w:szCs w:val="22"/>
              </w:rPr>
              <w:t xml:space="preserve">аукцион  в электронной форме по извещению              № </w:t>
            </w:r>
            <w:r>
              <w:rPr>
                <w:rStyle w:val="Noticeheadertitletext"/>
                <w:sz w:val="22"/>
                <w:szCs w:val="22"/>
              </w:rPr>
              <w:t>21000004400000000004</w:t>
            </w:r>
            <w:r>
              <w:rPr>
                <w:color w:val="14337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 17.06.2022 года не состоялся в связи с отсутствием поданных заявок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посредством публичного предложения в электронном виде по извещению № </w:t>
            </w:r>
            <w:r>
              <w:rPr>
                <w:rStyle w:val="Noticeheadertitletext"/>
                <w:sz w:val="22"/>
                <w:szCs w:val="22"/>
              </w:rPr>
              <w:t>2100000440000000000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 27.07.202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г. не состоялась в связи с отсутствием поданных заявок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без объявления цены в электронной форме по извещению № 21000004400000000006 </w:t>
            </w:r>
            <w:r>
              <w:rPr>
                <w:bCs/>
                <w:sz w:val="22"/>
                <w:szCs w:val="22"/>
              </w:rPr>
              <w:t xml:space="preserve">от 08.09.2022 года </w:t>
            </w:r>
            <w:r>
              <w:rPr>
                <w:bCs/>
                <w:color w:val="000000"/>
                <w:sz w:val="22"/>
                <w:szCs w:val="22"/>
              </w:rPr>
              <w:t xml:space="preserve">не состоялась в связи </w:t>
            </w:r>
            <w:r>
              <w:rPr>
                <w:color w:val="000000"/>
                <w:sz w:val="22"/>
                <w:szCs w:val="22"/>
              </w:rPr>
              <w:t>уклонением победителя</w:t>
            </w:r>
            <w:r>
              <w:rPr>
                <w:sz w:val="22"/>
                <w:szCs w:val="22"/>
                <w:shd w:fill="FFFFFF" w:val="clear"/>
              </w:rPr>
              <w:t xml:space="preserve"> от заключения договора купли-продажи имущества.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 xml:space="preserve">Электронный </w:t>
            </w:r>
            <w:r>
              <w:rPr>
                <w:bCs/>
                <w:sz w:val="22"/>
                <w:szCs w:val="22"/>
              </w:rPr>
              <w:t xml:space="preserve">аукцион  в электронной форме по извещению № </w:t>
            </w:r>
            <w:hyperlink r:id="rId5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21000004400000000008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 15.11.202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года не состоялся в связи с отсутствием поданных заяв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</w:t>
            </w:r>
            <w:r>
              <w:rPr>
                <w:bCs/>
                <w:sz w:val="22"/>
                <w:szCs w:val="22"/>
              </w:rPr>
              <w:t xml:space="preserve">аукцион  в электронной форме по извещению № </w:t>
            </w: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210000044000000000017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 17.03.202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ода не состоялся в связи с отсутствием поданных заяво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rStyle w:val="Noticeheadertitletext"/>
                <w:sz w:val="22"/>
                <w:szCs w:val="22"/>
              </w:rPr>
              <w:t>2100000440000000001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т 17.03.2023 г. </w:t>
            </w:r>
            <w:r>
              <w:rPr>
                <w:sz w:val="22"/>
                <w:szCs w:val="22"/>
              </w:rPr>
              <w:t>не состоялся в связи с отказом единственного участника от заключения договора купли-продажи.</w:t>
            </w:r>
          </w:p>
        </w:tc>
      </w:tr>
      <w:tr>
        <w:trPr>
          <w:trHeight w:val="352" w:hRule="atLeast"/>
        </w:trPr>
        <w:tc>
          <w:tcPr>
            <w:tcW w:w="11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я объекта недвижимости осуществлялась  в соответствии с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гнозным планом приватизации муниципального имущества  Барабинского района Новосибирской области  на 2023 год, утвержденного </w:t>
            </w: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шением 20-ой сессии Совета депутатов Барабинского района четвертого созыва от  22.12.2022 г. № 178 «Об утверждении  прогнозного плана (программы) приватизации муниципального имущества Барабинского района Новосибирской области на 2023 год»</w:t>
            </w:r>
          </w:p>
        </w:tc>
      </w:tr>
      <w:tr>
        <w:trPr>
          <w:trHeight w:val="3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Ульяновская, дом 83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именование: районная библиотека, назначение: нежилое здание, количество этажей 1,  площадь общая 134,4 кв. м., кадастровый номер 54:31:011017:4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лощадью 623,00 кв. м., кадастровый номер: 54:31:011017:16, категория земель: земли населенных пунктов, вид разрешенного использования: под районную библиотеку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инский район Новосибирской област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ажа посредством публичного предложе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000,00 (Один миллион четыреста тридцать девять тысяч рублей 00 копеек)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емельного участка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,00 рублей (сто три тысячи рублей) 00 копеек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19500,00 (семьсот девятнадцать тысяч пятьсот рублей 00 копеек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емельного участка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3000,00 рублей (сто три тысячи рублей) 00 копее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rStyle w:val="Noticeheadertitletext"/>
                <w:sz w:val="22"/>
                <w:szCs w:val="22"/>
              </w:rPr>
              <w:t>2100000440000000001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т 16.01.2023 г. </w:t>
            </w:r>
            <w:r>
              <w:rPr>
                <w:sz w:val="22"/>
                <w:szCs w:val="22"/>
              </w:rPr>
              <w:t>не состоялся в связи с отсутствием поданных заявок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rStyle w:val="Noticeheadertitletext"/>
                <w:sz w:val="22"/>
                <w:szCs w:val="22"/>
              </w:rPr>
              <w:t>210000044000000000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т 03.03.2023  г. </w:t>
            </w:r>
            <w:r>
              <w:rPr>
                <w:sz w:val="22"/>
                <w:szCs w:val="22"/>
              </w:rPr>
              <w:t>не состоялся в связи с отсутствием поданных заявок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1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я объекта недвижимости осуществлялась  в соответствии с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шения 24-ой сессии Совета депутатов Барабинского района четвертого созыва от  04.09.2023 г. № 218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  внесении дополнений в прогнозный план (программу) приватизации муниципального имущества Барабинского района Новосибирской  области на 2023 год, утвержденный </w:t>
            </w: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шением Совета депутатов Барабинского района от  22.12.2022 г. № 178</w:t>
            </w:r>
          </w:p>
        </w:tc>
      </w:tr>
      <w:tr>
        <w:trPr>
          <w:trHeight w:val="3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Островского, дом 8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С </w:t>
            </w:r>
            <w:r>
              <w:rPr>
                <w:sz w:val="22"/>
                <w:szCs w:val="22"/>
                <w:lang w:val="en-US"/>
              </w:rPr>
              <w:t>UA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TRIOT</w:t>
            </w:r>
            <w:r>
              <w:rPr>
                <w:sz w:val="22"/>
                <w:szCs w:val="22"/>
              </w:rPr>
              <w:t xml:space="preserve">,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</w:t>
            </w:r>
            <w:r>
              <w:rPr>
                <w:sz w:val="22"/>
                <w:szCs w:val="22"/>
                <w:lang w:val="en-US"/>
              </w:rPr>
              <w:t>TT</w:t>
            </w:r>
            <w:r>
              <w:rPr>
                <w:sz w:val="22"/>
                <w:szCs w:val="22"/>
              </w:rPr>
              <w:t>316300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0004543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С: Легково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(тип ТС): В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: 201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, № двигателя:   *409040*А3049475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сси (рама) 316300А0573041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 (кабина, прицеп) 316300В0004543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сереб. желт. металли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двигателя л.с. (кВт) 128 (94,1)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объем двигателя куб. см. 269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двигателя бензиновый, экологический класс третий, разрешенная максимальная масс кг. 265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 без нагрузки 205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зготовитель ТС (страна) Россия ОАО «УАЗ»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С 73 НВ 438954 от 28.12.2010 г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инский район Новосибирской област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00,00 (четыреста семьдесят одна тысяча рублей 00 копеек)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rStyle w:val="Noticeheadertitletext"/>
                <w:sz w:val="22"/>
                <w:szCs w:val="22"/>
              </w:rPr>
              <w:t>21000004400000000032</w:t>
            </w:r>
            <w:r>
              <w:rPr>
                <w:color w:val="14337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т 15.09.2023 г. </w:t>
            </w:r>
            <w:r>
              <w:rPr>
                <w:sz w:val="22"/>
                <w:szCs w:val="22"/>
              </w:rPr>
              <w:t>не состоялся в связи с отсутствием поданных заяво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ключен из прогнозного плана (программы) приватизации на основании Р</w:t>
            </w:r>
            <w:r>
              <w:rPr>
                <w:sz w:val="22"/>
                <w:szCs w:val="22"/>
              </w:rPr>
              <w:t>ешения 26-ой сессии Совета депутатов Барабинского района четвертого созыва от  16.11.2023 г. № 233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ключении муниципального имущества из прогнозного плана (программы) приватизации муниципального имущества Барабинского района Новосибирской  области»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806" w:h="16838"/>
      <w:pgMar w:left="1418" w:right="104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Noticeheadertitletext">
    <w:name w:val="notice-header_title_tex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14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baraba.nso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torgi.gov.ru/new/private/notice/view/63730e150c766e265e286bfd" TargetMode="External"/><Relationship Id="rId6" Type="http://schemas.openxmlformats.org/officeDocument/2006/relationships/hyperlink" Target="https://torgi.gov.ru/new/private/notice/view/63730e150c766e265e286b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1:17:00Z</dcterms:created>
  <dc:creator>юзер</dc:creator>
  <dc:description/>
  <cp:keywords/>
  <dc:language>en-US</dc:language>
  <cp:lastModifiedBy>zemlia-Radishevcki</cp:lastModifiedBy>
  <cp:lastPrinted>2024-02-06T16:21:00Z</cp:lastPrinted>
  <dcterms:modified xsi:type="dcterms:W3CDTF">2024-02-06T09:22:00Z</dcterms:modified>
  <cp:revision>8</cp:revision>
  <dc:subject/>
  <dc:title>Директору Новосибирского</dc:title>
</cp:coreProperties>
</file>