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8595</wp:posOffset>
            </wp:positionH>
            <wp:positionV relativeFrom="paragraph">
              <wp:posOffset>97790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АРАБ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 ой сесс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г.                                                                            № 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положение о порядке определения цены земельных участков, находящихся в собственности Барабинского района Новосибирской области, при заключении договора купли-продажи земельного участка без проведения торг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Гражданским кодексом  Российской Федерации, пунктом 1 статьи 65, подпунктом 3 пункта 2 статьи 39.4  Земельного кодекса Российской Федерации № 136-ФЗ от 25.10.2001 г., пунктом 1 статьи 3.3. Федерального Закона «О введении в действие Земельного кодекса Российской Федерации» № 137-ФЗ от 25.10.2001 г., Уставом Барабинского района Новосибирской области, в целях распоряжения земельными участками,  находящимися в собственности Барабинского района Новосибирской области, совет депутатов Барабинского района Новосибирской области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оложение о </w:t>
      </w:r>
      <w:r>
        <w:rPr>
          <w:rFonts w:cs="Times New Roman" w:ascii="Times New Roman" w:hAnsi="Times New Roman"/>
          <w:bCs/>
          <w:sz w:val="28"/>
          <w:szCs w:val="28"/>
        </w:rPr>
        <w:t>поряд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ределения цены земельных участков, находящихся в собственности Барабинского района Новосибирской области,  при заключении договора купли-продажи земельного участка без проведения торгов, утвержденного Решением 12-ой сессии  Совета депутатов Барабинского района от 10.12.2016 г. № 100 в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3. Цена земельного участка определяется в размере 50% его кадастровой стоимости при продаже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.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5 изложить в следующей редакции:</w:t>
      </w:r>
    </w:p>
    <w:p>
      <w:pPr>
        <w:pStyle w:val="Style20"/>
        <w:spacing w:lineRule="atLeast" w:line="180" w:before="0" w:after="0"/>
        <w:ind w:firstLine="540"/>
        <w:jc w:val="both"/>
        <w:rPr/>
      </w:pPr>
      <w:r>
        <w:rPr>
          <w:sz w:val="28"/>
          <w:szCs w:val="28"/>
        </w:rPr>
        <w:t xml:space="preserve">«5. В случаях, предусмотрен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ами 3.1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3.2 статьи 3</w:t>
        </w:r>
      </w:hyperlink>
      <w:r>
        <w:rPr>
          <w:sz w:val="28"/>
          <w:szCs w:val="28"/>
        </w:rPr>
        <w:t xml:space="preserve"> Федерального закона о введении в действие Земельного кодекса Российской Федерации, цена земельного участка определяется по правилам, установлен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атьей 9.1</w:t>
        </w:r>
      </w:hyperlink>
      <w:r>
        <w:rPr>
          <w:sz w:val="28"/>
          <w:szCs w:val="28"/>
        </w:rPr>
        <w:t xml:space="preserve"> Закона Новосибирской области от 05.12.2016 N 112-ОЗ "Об отдельных вопросах регулирования земельных отношений на территории Новосибирской област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6. Цена земельного участка при продаже земельных участков в случаях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собственникам зданий, сооружений либо помещений в них определяется следующим образ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ородских поселениях, сельских поселениях, - в размере 25% его кадастровой сто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составляет продажа земельных участк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имаемых исключительно наземными плоскостными сооружениями либо занимаемых зданиями, сооружениями или едиными недвижимыми комплексами, в состав которых входят сооружения, и при этом площадь застройки наземных плоскостных сооружений составляет 50 и более процентов от площади застройки всех зданий, сооружений, расположенных на земельном участке или входящих в состав единого недвижимого комплек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остава земель сельскохозяйственного на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и (или) условно разрешенный вид разрешенного использования которых соответствует описанию видов разрешенного использования земельного участка "природно-познавательный туриз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(5.2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", "туристическое обслуживани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(5.2.1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", "охота и рыбалк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(5.3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", "причалы для маломерных судо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(5.4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", "поля для гольфа или конных прогулок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(5.5)</w:t>
        </w:r>
      </w:hyperlink>
      <w:r>
        <w:rPr>
          <w:rFonts w:cs="Times New Roman" w:ascii="Times New Roman" w:hAnsi="Times New Roman"/>
          <w:sz w:val="28"/>
          <w:szCs w:val="28"/>
        </w:rPr>
        <w:t>" в соответствии с классификатором видов разрешенного использования земельных участков, утвержденным приказом Росреестра от 10.11.2020 N П/041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ам зданий, сооружений либо помещений в них в случае, если эти здания, сооружения были отчуждены из государственной или муниципальной собственности и (или) возведены вместо разрушенных или снесенных и ранее отчужденных из государственной или муниципальной собственности зданий, строений, сооружений, за исключением случаев, предусмотренных пунктом 2.2 статьи 3 Федерального закона о введении в действие Земельн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икам зданий, сооружений либо помещений в них в случае, если земельный участок для строительства здания, сооружения в установленном законом порядке не предоставлялся и право собственности на здание, сооружение признано судом в соответствии с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пунктом 6.1 настоящего Порядка.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ом 6.1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6.1. Цена земельного участка при продаже земельных участков в случаях, предусмотренных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гражданам, являющимся собственниками объектов индивидуального жилищного строительства, расположенных на приобретаемых земельных участках, опреде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ородских поселениях, сельских поселениях - в размере 7% его кадастровой стоимости.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", дачного хозяйства" исключить, союз "или" заменить союзом "и"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араб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И.В. Куте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                                    Е.В. Бессон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719" w:footer="0" w:bottom="5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49&amp;n=111904&amp;date=28.11.2023&amp;dst=100013&amp;field=134" TargetMode="External"/><Relationship Id="rId4" Type="http://schemas.openxmlformats.org/officeDocument/2006/relationships/hyperlink" Target="https://login.consultant.ru/link/?req=doc&amp;base=LAW&amp;n=452795&amp;dst=100168&amp;field=134&amp;date=07.12.2023" TargetMode="External"/><Relationship Id="rId5" Type="http://schemas.openxmlformats.org/officeDocument/2006/relationships/hyperlink" Target="https://login.consultant.ru/link/?req=doc&amp;base=LAW&amp;n=452795&amp;dst=100169&amp;field=134&amp;date=07.12.2023" TargetMode="External"/><Relationship Id="rId6" Type="http://schemas.openxmlformats.org/officeDocument/2006/relationships/hyperlink" Target="https://login.consultant.ru/link/?req=doc&amp;base=RLAW049&amp;n=166832&amp;dst=100202&amp;field=134&amp;date=07.12.2023" TargetMode="External"/><Relationship Id="rId7" Type="http://schemas.openxmlformats.org/officeDocument/2006/relationships/hyperlink" Target="https://login.consultant.ru/link/?req=doc&amp;base=RLAW049&amp;n=111904&amp;date=28.11.2023&amp;dst=100021&amp;field=134" TargetMode="External"/><Relationship Id="rId8" Type="http://schemas.openxmlformats.org/officeDocument/2006/relationships/hyperlink" Target="https://login.consultant.ru/link/?req=doc&amp;base=LAW&amp;n=422360&amp;date=28.11.2023&amp;dst=884&amp;field=134" TargetMode="External"/><Relationship Id="rId9" Type="http://schemas.openxmlformats.org/officeDocument/2006/relationships/hyperlink" Target="https://login.consultant.ru/link/?req=doc&amp;base=LAW&amp;n=423603&amp;date=28.11.2023&amp;dst=100298&amp;field=134" TargetMode="External"/><Relationship Id="rId10" Type="http://schemas.openxmlformats.org/officeDocument/2006/relationships/hyperlink" Target="https://login.consultant.ru/link/?req=doc&amp;base=LAW&amp;n=423603&amp;date=28.11.2023&amp;dst=100301&amp;field=134" TargetMode="External"/><Relationship Id="rId11" Type="http://schemas.openxmlformats.org/officeDocument/2006/relationships/hyperlink" Target="https://login.consultant.ru/link/?req=doc&amp;base=LAW&amp;n=423603&amp;date=28.11.2023&amp;dst=100304&amp;field=134" TargetMode="External"/><Relationship Id="rId12" Type="http://schemas.openxmlformats.org/officeDocument/2006/relationships/hyperlink" Target="https://login.consultant.ru/link/?req=doc&amp;base=LAW&amp;n=423603&amp;date=28.11.2023&amp;dst=100307&amp;field=134" TargetMode="External"/><Relationship Id="rId13" Type="http://schemas.openxmlformats.org/officeDocument/2006/relationships/hyperlink" Target="https://login.consultant.ru/link/?req=doc&amp;base=LAW&amp;n=423603&amp;date=28.11.2023&amp;dst=100310&amp;field=134" TargetMode="External"/><Relationship Id="rId14" Type="http://schemas.openxmlformats.org/officeDocument/2006/relationships/hyperlink" Target="https://login.consultant.ru/link/?req=doc&amp;base=LAW&amp;n=410706&amp;date=28.11.2023&amp;dst=101187&amp;field=134" TargetMode="External"/><Relationship Id="rId15" Type="http://schemas.openxmlformats.org/officeDocument/2006/relationships/hyperlink" Target="https://login.consultant.ru/link/?req=doc&amp;base=RLAW049&amp;n=111904&amp;date=28.11.2023&amp;dst=100010&amp;field=134" TargetMode="External"/><Relationship Id="rId16" Type="http://schemas.openxmlformats.org/officeDocument/2006/relationships/hyperlink" Target="https://login.consultant.ru/link/?req=doc&amp;base=LAW&amp;n=422360&amp;date=28.11.2023&amp;dst=884&amp;field=134" TargetMode="External"/><Relationship Id="rId17" Type="http://schemas.openxmlformats.org/officeDocument/2006/relationships/hyperlink" Target="https://login.consultant.ru/link/?req=doc&amp;base=RLAW049&amp;n=111904&amp;date=28.11.2023&amp;dst=100024&amp;field=134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4:57:00Z</dcterms:created>
  <dc:creator>Аверкова</dc:creator>
  <dc:description/>
  <cp:keywords/>
  <dc:language>en-US</dc:language>
  <cp:lastModifiedBy>zemlia-Radishevcki</cp:lastModifiedBy>
  <cp:lastPrinted>2016-12-02T15:04:00Z</cp:lastPrinted>
  <dcterms:modified xsi:type="dcterms:W3CDTF">2023-12-07T02:59:00Z</dcterms:modified>
  <cp:revision>5</cp:revision>
  <dc:subject/>
  <dc:title>УТВЕРЖДЕНО</dc:title>
</cp:coreProperties>
</file>