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1.06. 2021 года                                                                        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9.12.2020 N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29.12.2017 N 443-ФЗ «Об организации дорожного движения в Российской Федерации и о внесении изменений в отдельные законодательные акты Российской Федерации», Законом Новосибирской области от 14.07.2020 г. № 493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.06.2021г.  № 61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 Барабинского район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1.  </w:t>
      </w:r>
      <w:hyperlink r:id="rId3">
        <w:r>
          <w:rPr>
            <w:rStyle w:val="InternetLink"/>
            <w:sz w:val="28"/>
            <w:szCs w:val="28"/>
          </w:rPr>
          <w:t xml:space="preserve">Пункт 5 части 1 </w:t>
        </w:r>
      </w:hyperlink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9.2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17 дополнить словами «в сельских поселениях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 В статье 6 «</w:t>
      </w:r>
      <w:r>
        <w:rPr>
          <w:b/>
          <w:sz w:val="28"/>
          <w:szCs w:val="28"/>
        </w:rPr>
        <w:t>Права органов местного самоуправления Барабинского района на решение вопросов, не отнесенных к вопросам местного значения муниципальных районов»: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Ч</w:t>
        </w:r>
      </w:hyperlink>
      <w:r>
        <w:rPr>
          <w:sz w:val="28"/>
          <w:szCs w:val="28"/>
        </w:rPr>
        <w:t>асть 1 дополнить пунктом 18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 статье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</w:t>
      </w:r>
      <w:hyperlink r:id="rId5">
        <w:r>
          <w:rPr>
            <w:rStyle w:val="InternetLink"/>
            <w:sz w:val="28"/>
            <w:szCs w:val="28"/>
          </w:rPr>
          <w:t xml:space="preserve">Пункт 5 </w:t>
        </w:r>
      </w:hyperlink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ункт 7.2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ункт 16 дополнить словами «в сельских поселения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C582CFA406054350321B4FDA47B5E793&amp;req=doc&amp;base=RZB&amp;n=310205&amp;dst=258&amp;fld=134&amp;REFFIELD=134&amp;REFDST=100238&amp;REFDOC=372943&amp;REFBASE=RZB&amp;stat=refcode%3D10677%3Bdstident%3D258%3Bindex%3D316&amp;date=10.03.2021" TargetMode="External"/><Relationship Id="rId4" Type="http://schemas.openxmlformats.org/officeDocument/2006/relationships/hyperlink" Target="https://login.consultant.ru/link/?rnd=C582CFA406054350321B4FDA47B5E793&amp;req=doc&amp;base=RZB&amp;n=371908&amp;dst=101114&amp;fld=134&amp;REFFIELD=134&amp;REFDST=100015&amp;REFDOC=372628&amp;REFBASE=RZB&amp;stat=refcode%3D10677%3Bdstident%3D101114%3Bindex%3D32&amp;date=10.03.2021" TargetMode="External"/><Relationship Id="rId5" Type="http://schemas.openxmlformats.org/officeDocument/2006/relationships/hyperlink" Target="https://login.consultant.ru/link/?rnd=C582CFA406054350321B4FDA47B5E793&amp;req=doc&amp;base=RZB&amp;n=310205&amp;dst=258&amp;fld=134&amp;REFFIELD=134&amp;REFDST=100238&amp;REFDOC=372943&amp;REFBASE=RZB&amp;stat=refcode%3D10677%3Bdstident%3D258%3Bindex%3D316&amp;date=10.03.2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33:00Z</dcterms:created>
  <dc:creator>User</dc:creator>
  <dc:description/>
  <cp:keywords/>
  <dc:language>en-US</dc:language>
  <cp:lastModifiedBy>sv</cp:lastModifiedBy>
  <cp:lastPrinted>2021-06-15T10:36:00Z</cp:lastPrinted>
  <dcterms:modified xsi:type="dcterms:W3CDTF">2021-06-15T03:39:00Z</dcterms:modified>
  <cp:revision>11</cp:revision>
  <dc:subject/>
  <dc:title/>
</cp:coreProperties>
</file>