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247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БАРАБИНСКОГО РАЙОНА НОВОСИБИРСКАЯ ОБЛА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6.2021 г          </w:t>
        <w:tab/>
        <w:tab/>
        <w:tab/>
        <w:tab/>
        <w:tab/>
        <w:tab/>
        <w:tab/>
        <w:tab/>
        <w:tab/>
        <w:t>№   64</w:t>
      </w:r>
    </w:p>
    <w:p>
      <w:pPr>
        <w:pStyle w:val="Heading1"/>
        <w:rPr>
          <w:sz w:val="24"/>
        </w:rPr>
      </w:pPr>
      <w:r>
        <w:rPr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годового отчета об исполнении бюджета Барабинского района за 2020 год </w:t>
      </w:r>
    </w:p>
    <w:p>
      <w:pPr>
        <w:pStyle w:val="2"/>
        <w:spacing w:lineRule="auto" w:line="276"/>
        <w:rPr>
          <w:sz w:val="28"/>
        </w:rPr>
      </w:pPr>
      <w:r>
        <w:rPr/>
        <w:t xml:space="preserve">             </w:t>
      </w:r>
      <w:r>
        <w:rPr>
          <w:sz w:val="28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Положением «О бюджетном   процессе  Барабинского района Новосибирской области »,  Совет депутатов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Статья 1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бюджета Барабинского района Новосибирской области  ( далее местный бюджет)   за 2020 год по доходам в сумме 1 464 374,5 тыс. рублей, по расходам в сумме 1 456 044,6 тыс. рублей, с превышением доходов над расходами ( профицит   местного бюджета) в сумме 8 329,9 тыс. рублей. 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2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Cs/>
          <w:sz w:val="28"/>
        </w:rPr>
        <w:t>Утвердить кассовое исполнение доходов местного  бюджета за 2020 год: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)  по кодам классификации доходов ( по главным администраторам доходов местного бюджета) согласно приложению 1 к настоящему Решению.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Статья 3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местного бюджета за 2020 год:</w:t>
      </w:r>
    </w:p>
    <w:p>
      <w:pPr>
        <w:pStyle w:val="3"/>
        <w:spacing w:lineRule="auto" w:line="276"/>
        <w:rPr>
          <w:b/>
          <w:b/>
          <w:bCs/>
        </w:rPr>
      </w:pPr>
      <w:r>
        <w:rPr>
          <w:bCs/>
        </w:rPr>
        <w:t>1)</w:t>
      </w:r>
      <w:r>
        <w:rPr>
          <w:b/>
          <w:bCs/>
        </w:rPr>
        <w:t> </w:t>
      </w:r>
      <w:r>
        <w:rPr/>
        <w:t xml:space="preserve"> по разделам, подразделам классификации расходов бюджетов , </w:t>
      </w:r>
      <w:r>
        <w:rPr>
          <w:b/>
          <w:bCs/>
        </w:rPr>
        <w:t xml:space="preserve"> </w:t>
      </w:r>
      <w:r>
        <w:rPr>
          <w:bCs/>
        </w:rPr>
        <w:t>согласно приложению 2 к настоящему Решению;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ведомственной структуре расходов местного бюджета согласно приложению 3 к настоящему Решению.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b w:val="false"/>
          <w:sz w:val="28"/>
        </w:rPr>
        <w:t>Утвердить кассовое исполнение источников финансирования дефицита местного бюджета за 2020 год: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/>
        <w:t xml:space="preserve">1)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местного  бюджета согласно приложению 4 к настоящему Решению.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атья   5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Решение  вступает в силу со дня, следующего за днем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Msonormalcxspmiddl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В.Кутепов          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Бессонов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7:00Z</dcterms:created>
  <dc:creator>User</dc:creator>
  <dc:description/>
  <cp:keywords/>
  <dc:language>en-US</dc:language>
  <cp:lastModifiedBy>User</cp:lastModifiedBy>
  <cp:lastPrinted>2017-03-17T08:16:00Z</cp:lastPrinted>
  <dcterms:modified xsi:type="dcterms:W3CDTF">2021-06-15T04:46:00Z</dcterms:modified>
  <cp:revision>12</cp:revision>
  <dc:subject/>
  <dc:title/>
</cp:coreProperties>
</file>