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57525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вят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11.06.2021 года                                                                                 № 6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положе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убличных слушаниях в Барабинском рай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, Уставом Барабинского района Новосибирской области, Совет депутатов Барабинского района Новосибирской области</w:t>
      </w:r>
    </w:p>
    <w:p>
      <w:pPr>
        <w:pStyle w:val="Normal"/>
        <w:shd w:fill="FFFFFF" w:val="clear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«Положение о публичных слушаниях в Барабинском районе» (Приложение №1).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/>
      </w:pPr>
      <w:r>
        <w:rPr>
          <w:sz w:val="28"/>
          <w:szCs w:val="28"/>
        </w:rPr>
        <w:t xml:space="preserve">Решение восьмой сессии Совета депутатов Барабинского района от 28.09.2005г. «О порядке проведения публичных слушаний в Барабинском районе», решение сорок четвертой сессии Совета депутатов Барабинского района Новосибирской области от 18.02.2020 №334 «О внесении изменения в Положение «О порядке проведения публичных слушаний в Барабинском районе», утвержденное решением восьмой  сессии Совета депутатов Барабинского района от 28.09.2005» признать утратившими силу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Решение вступает в силу со дня официального опубликования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араб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И.В. Кутеп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 Е.В. Бессонов 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806" w:h="16838"/>
      <w:pgMar w:left="1418" w:right="104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15">
    <w:name w:val="О чем"/>
    <w:basedOn w:val="Normal"/>
    <w:qFormat/>
    <w:pPr>
      <w:ind w:left="709" w:hanging="0"/>
    </w:pPr>
    <w:rPr>
      <w:rFonts w:ascii="Courier New" w:hAnsi="Courier New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1:52:00Z</dcterms:created>
  <dc:creator>юзер</dc:creator>
  <dc:description/>
  <cp:keywords/>
  <dc:language>en-US</dc:language>
  <cp:lastModifiedBy>sv</cp:lastModifiedBy>
  <cp:lastPrinted>2021-06-15T10:47:00Z</cp:lastPrinted>
  <dcterms:modified xsi:type="dcterms:W3CDTF">2021-06-15T03:48:00Z</dcterms:modified>
  <cp:revision>8</cp:revision>
  <dc:subject/>
  <dc:title>Директору Новосибирского</dc:title>
</cp:coreProperties>
</file>