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рта  2021 г.                                                                                 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ственном письме  Председателя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>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За многолетний добросовестный труд, существенный вклад в культурное  развитие  Барабинского района, и в связи с празднованием  Дня работника культуры,   наградить  Почетной грамотой  Председателя Совета депутатов Барабинского района Новосибирской обла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Шакирову Закию Хасановну- заведующую Новокурупкаевского сельского клуба МКУ КДО «Луч» Межозёрного сельсовета Барабинского района Новосиби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муткину Анну Геннадьевну- библиотекоря Барабинского филиала государственного автономного профессионального образовательного учреждения Новосибирской области «Новосибирский областной колледж культуры и искусств»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За многолетний добросовестный труд, существенный вклад в культурное  развитие  Барабинского района, и в связи с празднованием  Дня работника культуры,   наградить  Благодарностью  Председателя Совета депутатов Барабинского района Новосибирской области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Алексеенко Веру Владимировну- методиста МКУ КДО «Аккорд» Зюзинского  сельсовета Барабинского района Новосиби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Рахвалову Татьяну Васильевну - заведующую Краснопахарьского сельского клуба МКУ «Импульс» Шубинского сельсовета Барабинского района Новосибирской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Хабибрахманову Наталью Леонидовну- культорганизатора Ульяновского сельского Дома культуры МКУ КДО «Квартет» Щербаковского сельсовета Барабин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dcterms:modified xsi:type="dcterms:W3CDTF">2021-03-15T01:31:00Z</dcterms:modified>
  <cp:revision>16</cp:revision>
  <dc:subject/>
  <dc:title>Проект</dc:title>
</cp:coreProperties>
</file>