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шес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1г.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рядок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утверждённый Решением  Совета депутатов Барабинского района Новосибирской области от 11.06.2020 г. № 351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Зем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и законами от 06.10.2003 N 131-ФЗ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 «Об общих принципах организации местного самоуправления в Российской Федерации»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6.07.2006 N 135-ФЗ «О защите конкурен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4.07.2007 N 209-ФЗ «О развитии малого и среднего предпринимательства в Российской Федера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Порядок и условия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ённый Решением  Совета депутатов Барабинского района Новосибирской области от 11.06.2020 г. № 351 (Приложение № 1)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Глава  Барабинского района                                                И.В. Кутепов</w:t>
      </w:r>
    </w:p>
    <w:p>
      <w:pPr>
        <w:pStyle w:val="ConsPlusNormal"/>
        <w:ind w:firstLine="540"/>
        <w:jc w:val="both"/>
        <w:rPr/>
      </w:pPr>
      <w:r>
        <w:rPr/>
        <w:t>Новосибир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едатель Совета депутатов                                         Е.В. Бессонов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_____-ой сессии Совета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  г. № _______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Style w:val="StrongEmphasis"/>
          <w:b w:val="false"/>
          <w:sz w:val="28"/>
          <w:szCs w:val="28"/>
        </w:rPr>
        <w:t>Изменения в положение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и условий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 1.2. дополнить четвертым абзацем следующего содержания: «физические лица, зарегистрированные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В пункте 2.2. после слов «среднего предпринимательства» добавить слова: «физическими лицами, зарегистрированными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3.1. после слов «среднего предпринимательства» добавить слова: «физические лица, зарегистрированные в качестве налогоплательщика налога на профессиональный доход (самозанятого)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3.2 дополнить абзацами следующего содержани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постановке на учет заявителя в налоговом органе»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реестра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0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205319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41:00Z</dcterms:created>
  <dc:creator>zemlia-Radishevcki</dc:creator>
  <dc:description/>
  <cp:keywords/>
  <dc:language>en-US</dc:language>
  <cp:lastModifiedBy>sv</cp:lastModifiedBy>
  <cp:lastPrinted>2021-02-05T10:47:00Z</cp:lastPrinted>
  <dcterms:modified xsi:type="dcterms:W3CDTF">2021-03-09T03:31:00Z</dcterms:modified>
  <cp:revision>11</cp:revision>
  <dc:subject/>
  <dc:title/>
</cp:coreProperties>
</file>