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7955</wp:posOffset>
            </wp:positionH>
            <wp:positionV relativeFrom="paragraph">
              <wp:posOffset>13081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оект</w:t>
      </w:r>
    </w:p>
    <w:p>
      <w:pPr>
        <w:pStyle w:val="Normal"/>
        <w:jc w:val="center"/>
        <w:rPr/>
      </w:pPr>
      <w:r>
        <w:rPr>
          <w:b/>
          <w:sz w:val="28"/>
        </w:rPr>
        <w:t>___________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Бараб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8.03.2021 г.</w:t>
        <w:tab/>
        <w:tab/>
        <w:tab/>
        <w:tab/>
        <w:tab/>
        <w:tab/>
        <w:t xml:space="preserve">                   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перечисления муниципальными унитарными предприятиями в бюджет Барабинского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овосибирской области части прибыли, остающейся после уплаты налогов и иных обязательных платеже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1, 42, 62 Бюджетного кодекса Российской Федерации, статьей 295 Гражданского кодекса Российской Федерации и ст.17 Федерального закона от 14.11.2002 г. №161-ФЗ «О государственных и муниципальных унитарных предприятиях», руководствуясь Федеральным Законом от 06.10.2003 г. № 131-ФЗ «Об общих принципах организации местного самоуправления в Российской Федерации», Уставом Барабинского района Новосибирской области, а также в связи с приведением в соответствие с изменениями действующего законодательства, Совет депутатов Барабинского района Новосибирской области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оложения о порядке перечисления муниципальными унитарными предприятиями в бюджет Барабинского района Новосибирской области части прибыли, остающейся после уплаты налогов и иных обязательных платежей (Приложение №1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двадцать пятой сессии Совета депутатов Барабинского района Новосибирской области первого созыва от 12.03.2008 № 5 «Об утверждении Положения о порядке перечисления муниципальными унитарными предприятиями в бюджет Барабинского района части прибыли, остающейся после уплаты налогов и иных обязательных платежей» считать утратившим сил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И.В. Кутепов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Е.В. Бесс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319"/>
        <w:jc w:val="right"/>
        <w:rPr>
          <w:spacing w:val="-1"/>
        </w:rPr>
      </w:pPr>
      <w:r>
        <w:rPr/>
        <w:t xml:space="preserve"> </w:t>
      </w:r>
      <w:r>
        <w:rPr/>
        <w:t>к решению _______</w:t>
      </w:r>
      <w:r>
        <w:rPr>
          <w:spacing w:val="-1"/>
        </w:rPr>
        <w:t xml:space="preserve">сессии </w:t>
      </w:r>
    </w:p>
    <w:p>
      <w:pPr>
        <w:pStyle w:val="Normal"/>
        <w:shd w:fill="FFFFFF" w:val="clear"/>
        <w:spacing w:lineRule="exact" w:line="319"/>
        <w:jc w:val="right"/>
        <w:rPr/>
      </w:pPr>
      <w:r>
        <w:rPr>
          <w:spacing w:val="-1"/>
        </w:rPr>
        <w:t xml:space="preserve">Совета </w:t>
      </w:r>
      <w:r>
        <w:rPr/>
        <w:t>депутатов Барабинского района</w:t>
      </w:r>
    </w:p>
    <w:p>
      <w:pPr>
        <w:pStyle w:val="Normal"/>
        <w:shd w:fill="FFFFFF" w:val="clear"/>
        <w:spacing w:lineRule="exact" w:line="319"/>
        <w:jc w:val="right"/>
        <w:rPr/>
      </w:pPr>
      <w:r>
        <w:rPr/>
        <w:t>Новосибирской области</w:t>
      </w:r>
    </w:p>
    <w:p>
      <w:pPr>
        <w:pStyle w:val="Normal"/>
        <w:shd w:fill="FFFFFF" w:val="clear"/>
        <w:spacing w:lineRule="exact" w:line="319"/>
        <w:jc w:val="right"/>
        <w:rPr/>
      </w:pPr>
      <w:r>
        <w:rPr/>
        <w:t>четвертого созыва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spacing w:lineRule="exact" w:line="319"/>
        <w:jc w:val="right"/>
        <w:rPr>
          <w:spacing w:val="-1"/>
          <w:sz w:val="28"/>
          <w:szCs w:val="28"/>
        </w:rPr>
      </w:pPr>
      <w:r>
        <w:rPr>
          <w:spacing w:val="-1"/>
        </w:rPr>
        <w:t>от ___________ 2021 г. № _____</w:t>
      </w:r>
    </w:p>
    <w:p>
      <w:pPr>
        <w:pStyle w:val="Normal"/>
        <w:shd w:fill="FFFFFF" w:val="clear"/>
        <w:spacing w:lineRule="exact" w:line="319"/>
        <w:ind w:left="5155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 w:before="631" w:after="0"/>
        <w:ind w:left="10" w:hanging="0"/>
        <w:jc w:val="center"/>
        <w:rPr>
          <w:b/>
          <w:b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4"/>
        <w:ind w:left="29" w:hanging="0"/>
        <w:jc w:val="center"/>
        <w:rPr>
          <w:b/>
          <w:b/>
        </w:rPr>
      </w:pPr>
      <w:r>
        <w:rPr>
          <w:b/>
          <w:sz w:val="28"/>
          <w:szCs w:val="28"/>
        </w:rPr>
        <w:t>о порядке перечисления муниципальными унитарными</w:t>
      </w:r>
    </w:p>
    <w:p>
      <w:pPr>
        <w:pStyle w:val="Normal"/>
        <w:shd w:fill="FFFFFF" w:val="clear"/>
        <w:spacing w:lineRule="exact" w:line="324"/>
        <w:ind w:left="10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риятиями в бюджет Барабинского района Новосибирской области части прибыли, оставшейся после уплаты налогов и иных обязательных платежей</w:t>
      </w:r>
    </w:p>
    <w:p>
      <w:pPr>
        <w:pStyle w:val="Normal"/>
        <w:shd w:fill="FFFFFF" w:val="clear"/>
        <w:spacing w:lineRule="exact" w:line="3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ие положения</w:t>
      </w:r>
    </w:p>
    <w:p>
      <w:pPr>
        <w:pStyle w:val="Normal"/>
        <w:shd w:fill="FFFFFF" w:val="clear"/>
        <w:spacing w:lineRule="exact" w:line="324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ее Положение о порядке перечисления муниципальными унитарными предприятиями в бюджет Барабинского района Новосибирской области части прибыли, остающейся после уплаты налогов и иных обязательных платежей (далее - Положение) разработано в целях повышения эффективности использования муниципального имущества и обеспечения поступления в бюджет Барабинского района Новосибирской области  (далее – местный бюджет) части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орядок устанавливает процедуру определения размера части прибыли муниципальных унитарных предприятий Барабинского района Новосибирской области (далее – предприятия), остающейся после уплаты налогов и иных обязательных платежей, подлежащей перечислению в местный бюджет, а также сроки перечисления предприятиями части прибыли в местный бюдж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ействие настоящего Положения распространяется на все предприятия, имущество которых находится в муниципальной собственности Барабинского района Новосибирской области и закреплено за ними на праве хозяйственного ведения или на праве оперативного 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размера части прибыли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целях определения размера части прибыли, независимо от режима налогообложения предприятия, прибылью признаются полученные доходы, уменьшенные на величину произведенных расходов и величину налога, исчисленного в соответствии с Налогов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19" w:before="2" w:after="0"/>
        <w:ind w:right="7" w:firstLine="851"/>
        <w:jc w:val="both"/>
        <w:rPr/>
      </w:pPr>
      <w:r>
        <w:rPr>
          <w:sz w:val="28"/>
          <w:szCs w:val="28"/>
        </w:rPr>
        <w:t>2.2.Сумма, подлежащая перечислению в местный бюджет, исчисляется предприятием самостоятельно по итогам финансово-</w:t>
        <w:br/>
        <w:t>хозяйственной деятельности на основании бухгалтерской отчетности с учетом установленных размеров отчислений в размере 10 % от чистой прибыли.</w:t>
      </w:r>
    </w:p>
    <w:p>
      <w:pPr>
        <w:pStyle w:val="Normal"/>
        <w:shd w:fill="FFFFFF" w:val="clear"/>
        <w:spacing w:lineRule="exact" w:line="319"/>
        <w:ind w:left="10" w:right="34" w:firstLine="841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(нераспределенная прибыль) определяется на основании данных бухгалтерской отче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Отчетным периодом является календарн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Предприятия, реализующие инвестиционные программы, на период действия данных программ освобождаются от перечисления в местный бюджет части прибы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spacing w:lineRule="exact" w:line="319"/>
        <w:ind w:left="1269" w:right="36" w:hanging="720"/>
        <w:jc w:val="center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Порядок и срок перечисления части прибыли предприятием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19"/>
        <w:ind w:left="549" w:right="36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Предприятия представляют в отдел экономики администрации Барабинского района Новосибирской области (далее - отдел экономики) в срок до 31 марта года, следующего за отчетны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расчет суммы платежа, подлежащего перечислению в  местный бюджет, по форме согласно приложению к настоящему Полож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бухгалтерскую (финансовую) отчетность, содержащую сведения о принятии отчетности налоговыми орган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Предприятия обязаны перечислить сумму платежа, подлежащего перечислению в местный бюджет, и представить копию платежного документа в отдел экономики в срок до 1 мая года, следующего за отчетны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Отдел экономики в срок до 15 мая года, следующего за отчетным, представляет в управление финансов и налоговой политики Барабинского района Новосибирской области информацию о суммах платежей, подлежащих перечислению в местный бюджет, в разрезе пред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В случае отрицательного результата по итогам финансово-хозяйственной деятельности муниципального унитарного предприятия за отчетный период предприятие представляет в отдел экономики пояснительную записку с указанием причин возникновения убы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8" w:leader="none"/>
        </w:tabs>
        <w:autoSpaceDE w:val="false"/>
        <w:spacing w:lineRule="exact" w:line="319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8" w:leader="none"/>
        </w:tabs>
        <w:autoSpaceDE w:val="false"/>
        <w:spacing w:lineRule="exact" w:line="319"/>
        <w:ind w:left="1080" w:right="2" w:hanging="72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и контро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838" w:leader="none"/>
        </w:tabs>
        <w:autoSpaceDE w:val="false"/>
        <w:spacing w:lineRule="exact" w:line="319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уководители предприятий несут персональную ответственность за достоверность данных бухгалтерской (финансовой) отчетности, правильность исчисления и своевременность уплаты платежей, подлежащих перечислению в  местный бюджет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Контроль за правильностью исчисления, полнотой и своевременностью уплаты платежей в местный бюджет осуществляет администрация Барабинского района Новосибирской об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  <w:bookmarkStart w:id="0" w:name="Par55"/>
      <w:bookmarkStart w:id="1" w:name="Par55"/>
      <w:bookmarkEnd w:id="1"/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ю о порядке перечисления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ми унитарными предприятиями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бюджет Барабинского района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части прибыли,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стающейся после уплаты налогов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ных обязательных платежей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63"/>
      <w:bookmarkEnd w:id="2"/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части прибыли, подлежащей перечислению</w:t>
      </w:r>
    </w:p>
    <w:p>
      <w:pPr>
        <w:pStyle w:val="ConsPlusNonformat"/>
        <w:spacing w:lineRule="atLeast" w:line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бюджет Барабинского района Новосибирской области муниципальным унитарным предприятием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за 20___ г.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приятия)</w:t>
      </w:r>
    </w:p>
    <w:p>
      <w:pPr>
        <w:pStyle w:val="Normal"/>
        <w:widowControl w:val="false"/>
        <w:autoSpaceDE w:val="false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76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993"/>
        <w:gridCol w:w="3402"/>
        <w:gridCol w:w="1228"/>
      </w:tblGrid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№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Единицы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чник информации  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еличина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быль (убыток) по итогам налогового периода до налогообложения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Форма № 2 "Отчет о прибылях и убытках" 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ской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четности предприятия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кущий налог на прибыль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Форма № 2 "Отчет о прибылях и убытках" 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ской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четности предприятия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Чистая прибыль (убыток)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z w:val="28"/>
                <w:szCs w:val="28"/>
              </w:rPr>
              <w:t>по итогам налогового периода, остающаяся в распоряжении предприятия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уплаты налогов и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ных обязательных платежей       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bookmarkStart w:id="3" w:name="Par83"/>
            <w:bookmarkEnd w:id="3"/>
            <w:r>
              <w:rPr>
                <w:sz w:val="28"/>
                <w:szCs w:val="28"/>
              </w:rPr>
              <w:t xml:space="preserve">Форма № 2 "Отчет о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былях и убытках" бухгалтерской отчетности предприятия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орматив отчисления   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чистой прибыли МУП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а использование муниципального имущества, находящегося в хозяйственном ведении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%     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bookmarkStart w:id="4" w:name="Par91"/>
            <w:bookmarkEnd w:id="4"/>
            <w:r>
              <w:rPr>
                <w:sz w:val="28"/>
                <w:szCs w:val="28"/>
              </w:rPr>
              <w:t xml:space="preserve">Решение Совета депутатов Барабинского района Новосибирской области о бюджете на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едной финансовый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од (201__ год - 10%)  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Сумма платежа, подлежащая уплате в местный бюджет по       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езультатам деятельности за 20___ год   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Z:%5C%D0%AD%D0%9A%D0%9E%D0%9D%D0%9E%D0%9C%D0%98%D0%9A%D0%90%5C%D0%9D%D0%9F%D0%90%5C%D0%A0%D0%95%D0%A8%D0%95%D0%9D%D0%98%D0%AF%20%D0%A1%D0%95%D0%A1%D0%A1%D0%98%D0%99%5C%D0%9E%20%D0%BF%D0%BE%D1%80%D1%8F%D0%B4%D0%BA%D0%B5%20%D0%BF%D0%B5%D1%80%D0%B5%D1%87%D0%B8%D1%81%D0%BB%D0%B5%D0%BD%D0%B8%D1%8F%20%D0%9C%D0%A3%D0%9F%20%D0%BF%D1%80%D0%B8%D0%B1%D1%8B%D0%BB%D0%B8%5C%D0%9F%D1%80%D0%B8%D0%BC%D0%B5%D1%80%D1%8B%5C%D0%A7%D0%90%D0%A1%D0%A2%D0%AC%20%D0%9F%D0%A0%D0%98%D0%91%D0%AB%D0%9B%D0%98%203.doc" \l "Par8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стр. 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x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Z:%5C%D0%AD%D0%9A%D0%9E%D0%9D%D0%9E%D0%9C%D0%98%D0%9A%D0%90%5C%D0%9D%D0%9F%D0%90%5C%D0%A0%D0%95%D0%A8%D0%95%D0%9D%D0%98%D0%AF%20%D0%A1%D0%95%D0%A1%D0%A1%D0%98%D0%99%5C%D0%9E%20%D0%BF%D0%BE%D1%80%D1%8F%D0%B4%D0%BA%D0%B5%20%D0%BF%D0%B5%D1%80%D0%B5%D1%87%D0%B8%D1%81%D0%BB%D0%B5%D0%BD%D0%B8%D1%8F%20%D0%9C%D0%A3%D0%9F%20%D0%BF%D1%80%D0%B8%D0%B1%D1%8B%D0%BB%D0%B8%5C%D0%9F%D1%80%D0%B8%D0%BC%D0%B5%D1%80%D1%8B%5C%D0%A7%D0%90%D0%A1%D0%A2%D0%AC%20%D0%9F%D0%A0%D0%98%D0%91%D0%AB%D0%9B%D0%98%203.doc" \l "Par9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стр. 4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/ 100 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269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R&amp;n=367431&amp;date=22.12.20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2:16:00Z</dcterms:created>
  <dc:creator>Чоботов Максим Борисович</dc:creator>
  <dc:description/>
  <cp:keywords/>
  <dc:language>en-US</dc:language>
  <cp:lastModifiedBy>sv</cp:lastModifiedBy>
  <cp:lastPrinted>2021-03-01T08:34:00Z</cp:lastPrinted>
  <dcterms:modified xsi:type="dcterms:W3CDTF">2021-03-09T05:01:00Z</dcterms:modified>
  <cp:revision>31</cp:revision>
  <dc:subject/>
  <dc:title>НОВОСИБИРСКАЯ ОБЛАСТЬ</dc:title>
</cp:coreProperties>
</file>