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969"/>
      </w:tblGrid>
      <w:tr>
        <w:trPr>
          <w:trHeight w:val="534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540" w:firstLine="34"/>
              <w:rPr>
                <w:b/>
                <w:b/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3620</wp:posOffset>
                  </wp:positionH>
                  <wp:positionV relativeFrom="paragraph">
                    <wp:posOffset>-696595</wp:posOffset>
                  </wp:positionV>
                  <wp:extent cx="609600" cy="77343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РАБИНСКОГО РАЙОНА НОВОСИБИРСКОЙ ОБЛАСТИ</w:t>
            </w:r>
          </w:p>
          <w:p>
            <w:pPr>
              <w:pStyle w:val="TextBody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.Островского, 8, г. Барабинск, 632334</w:t>
            </w:r>
          </w:p>
          <w:p>
            <w:pPr>
              <w:pStyle w:val="TextBody"/>
              <w:ind w:left="720" w:hanging="0"/>
              <w:rPr/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тел/факс (61) 220-74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tde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ИНН 5451110196       КПП 545101001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              </w:t>
            </w:r>
            <w:r>
              <w:rPr>
                <w:color w:val="000000"/>
                <w:szCs w:val="22"/>
              </w:rPr>
              <w:t>ОГРН 105547000009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 xml:space="preserve">                    </w:t>
            </w:r>
            <w:r>
              <w:rPr>
                <w:szCs w:val="28"/>
              </w:rPr>
              <w:t xml:space="preserve"> №  ____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№ 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совета депутатов Барабинского района Новосибирской обла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Е.В. Бессонову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902"/>
        <w:jc w:val="center"/>
        <w:rPr>
          <w:sz w:val="28"/>
        </w:rPr>
      </w:pPr>
      <w:r>
        <w:rPr>
          <w:sz w:val="28"/>
        </w:rPr>
        <w:t>Уважаемый Евгений Владимирович!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пунктом 6.4. положением «О порядке управления и распоряжения имуществом, находящимся в собственности Барабинского района» утвержденного Решением четырнадцатой сессии третьего  созыва Совета депутатов Барабинского района от 12.04.2017 года № 129, в органы управления и ревизионные комиссии хозяйственных обществ, назначаются представители администрации Барабинского района Новосибирской области. Один из представителей района в органах управления и ревизионной комиссии  хозяйственных обществ, более 50% акций (долей) которых находятся в муниципальной собственности, назначается из состава депутатов Совета депутатов в соответствии с решением Совета депу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м четырнадцатой сессии Совета депутатов Барабинского района в состав ревизионной комиссии ОАО «Природа Барабы» был включен  Еременко Алексей Юрьевич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8"/>
          <w:szCs w:val="28"/>
        </w:rPr>
        <w:t>В связи истечением полномочий  депутата Совета депутатов Барабинского района третьего созыва Еременко Алексея Юрьевича предлагаем исключить его из состава ревизионной комиссии ОАО «Природа Барабы», и рассмотреть вопрос о назначении действующего депутата в состав ревизионной комиссии ОАО «Природа Бараб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Барабинского района                                                              И.В. Кут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 Радишевский</w:t>
      </w:r>
    </w:p>
    <w:p>
      <w:pPr>
        <w:pStyle w:val="Normal"/>
        <w:rPr/>
      </w:pPr>
      <w:r>
        <w:rPr/>
        <w:t>2-55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23495</wp:posOffset>
            </wp:positionV>
            <wp:extent cx="609600" cy="77343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(проек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дьмо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8.03.2021 г.</w:t>
        <w:tab/>
        <w:tab/>
        <w:tab/>
        <w:tab/>
        <w:tab/>
        <w:tab/>
        <w:tab/>
        <w:tab/>
        <w:t>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4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легировании депутата Совета депутатов Барабинского района Новосибирской области в состав ревизионной комиссии </w:t>
      </w:r>
    </w:p>
    <w:p>
      <w:pPr>
        <w:pStyle w:val="Style14"/>
        <w:shd w:fill="FFFFFF" w:val="clear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Природа Барабы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унктом 6.4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вом Барабинского района Новосибирской области, Совет депутатов Барабинского района Новосибирской област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Исключить из состава ревизионной комиссии ОАО «Природа Барабы», в связи с истечением срока полномочий  депутата Совета депутатов Барабинского района – Еременко Алексея Юрьевич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ключить в состав ревизионной комиссии ОАО «Природа Барабы» депутата Совета депутатов Барабинского района Новосибирской области– _____________________________________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tabs>
                <w:tab w:val="clear" w:pos="708"/>
                <w:tab w:val="left" w:pos="690" w:leader="none"/>
              </w:tabs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-otdel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4:00Z</dcterms:created>
  <dc:creator>Pilnikov</dc:creator>
  <dc:description/>
  <cp:keywords/>
  <dc:language>en-US</dc:language>
  <cp:lastModifiedBy>sv</cp:lastModifiedBy>
  <dcterms:modified xsi:type="dcterms:W3CDTF">2021-03-09T03:41:00Z</dcterms:modified>
  <cp:revision>7</cp:revision>
  <dc:subject/>
  <dc:title>   </dc:title>
</cp:coreProperties>
</file>