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8255</wp:posOffset>
            </wp:positionV>
            <wp:extent cx="519430" cy="65913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430" cy="659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БАРАБИ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третье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/>
      </w:pPr>
      <w:r>
        <w:rPr>
          <w:b/>
        </w:rPr>
        <w:t>Сорок четвертой  сессии</w:t>
      </w:r>
    </w:p>
    <w:p>
      <w:pPr>
        <w:pStyle w:val="Normal"/>
        <w:jc w:val="center"/>
        <w:rPr>
          <w:b/>
          <w:b/>
        </w:rPr>
      </w:pPr>
      <w:r>
        <w:rPr/>
        <w:t>г. Барабинск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от 18.02.2020 г.                                                              №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исвоении звания «Почетный гражданин Барабинского района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 решением Совета депутатов Барабинского района Новосибирской области «Об учреждении звания «Почётный Гражданин Барабинского района» от 17.05.2016г. № 56 и на основании Устава Барабинского района Новосибирской области,  Совет депутатов Барабинского района Новосибирской област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своить звание "Почетный гражданин Барабинского района" – </w:t>
      </w:r>
    </w:p>
    <w:p>
      <w:pPr>
        <w:pStyle w:val="Normal"/>
        <w:ind w:firstLine="567"/>
        <w:jc w:val="both"/>
        <w:rPr/>
      </w:pPr>
      <w:r>
        <w:rPr/>
        <w:t>- Яцуну Сергею  Александровичу –  ветерану труда – экс-главе Барабинского района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- Бойкову Леониду Андреевичу – ветерану педагогического труда, руководителю физического воспитания ГПТУ-11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Администрации района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латить за счёт средств бюджета Барабинского района разовую денежную выплату в размере 100 минимальных размеров  оплаты труда, исходя из базовой суммы, установленной федеральным  законодательством для социальных выплат;</w:t>
      </w:r>
    </w:p>
    <w:p>
      <w:pPr>
        <w:pStyle w:val="ConsPlusNormal"/>
        <w:widowControl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публиковать в газете "Барабинский вестник" и разместить на официальном сайте администрации Барабинского района.</w:t>
      </w:r>
    </w:p>
    <w:p>
      <w:pPr>
        <w:pStyle w:val="ConsPlusNormal"/>
        <w:widowControl/>
        <w:ind w:left="9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9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080"/>
        <w:gridCol w:w="4423"/>
      </w:tblGrid>
      <w:tr>
        <w:trPr/>
        <w:tc>
          <w:tcPr>
            <w:tcW w:w="4068" w:type="dxa"/>
            <w:tcBorders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/>
              <w:t xml:space="preserve">Глава Барабинского района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</w:t>
            </w:r>
            <w:r>
              <w:rPr/>
              <w:t xml:space="preserve">Е.В. Бессонов                    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rPr/>
            </w:pPr>
            <w:r>
              <w:rPr/>
              <w:t xml:space="preserve">Председатель Совета депутатов Барабинского района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</w:t>
            </w:r>
            <w:r>
              <w:rPr/>
              <w:t>Н.Н. Роор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03:53:00Z</dcterms:created>
  <dc:creator>Pilnikov</dc:creator>
  <dc:description/>
  <cp:keywords/>
  <dc:language>en-US</dc:language>
  <cp:lastModifiedBy>Roor</cp:lastModifiedBy>
  <cp:lastPrinted>2020-02-11T10:39:00Z</cp:lastPrinted>
  <dcterms:modified xsi:type="dcterms:W3CDTF">2020-02-13T02:10:00Z</dcterms:modified>
  <cp:revision>3</cp:revision>
  <dc:subject/>
  <dc:title>ПРОЕКТ</dc:title>
</cp:coreProperties>
</file>