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ынести  на публичные слушания  проект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сти  публичные  слушания  по проекту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ату  проведения  публичных слушаний на 10.10.2024 г.,  начало в 14-00, по адресу: ул. Островского, № 8 (зал заседаний, 3-й этаж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чик Попехина Ирина Юрьевна - начальник юридического отдела администрации Бара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Совету председателей постоянных комиссий организовать работу по учету предложений граждан по проекту решения «О внесении изменений и дополнений  в Устав  Бара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4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5.2019 N 87-ФЗ "О внесении изменений в Федеральный закон "Об общих принципах организации местного самоуправления в Российской Федерации",  Федеральным законом от 04.08.2023 N 469-ФЗ "О внесении изменений в Федеральный закон "О природных лечебных ресурсах, лечебно-оздоровительных местностях и курортах", отдельные законодательные акты Российской Федерации и признании утратившими силу отдельных положений законодательных актов Российской Федерации", Федеральным законом от 25.12.2023 N 673-ФЗ "О внесении изменений в Федеральный закон "Об экологической экспертизе", отдельные законодательные акты Российской Федерации и признании утратившим силу пункта 4 части 4 статьи 2 Федерального закона "О переводе земель или земельных участков из одной категории в другую", Федеральным законом от 08.08.2024 N 232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, Федеральным законом от 21.07.2005 г. № 97-ФЗ «О регистрации Уставов муниципальных образований»,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4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 титульном лист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УСТАВ БАРАБИНСКОГО РАЙОНА НОВОСИБИРСКОЙ ОБЛАСТИ» ЗАМЕНИТЬ СЛОВАМИ: «УСТАВ БАРАБИНСКОГО МУНИЦИПАЛЬНОГО РАЙОНА НОВОСИБИР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 </w:t>
      </w:r>
      <w:r>
        <w:rPr>
          <w:b/>
          <w:sz w:val="28"/>
          <w:szCs w:val="28"/>
        </w:rPr>
        <w:t>«Наименование, статус и территория муниципального образования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бзац первый части 1 изменить и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муниципального образования – Барабинский муниципальный район Новосибирской области (далее по тексту – Барабинский район или муниципальное образование).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частью 1.1.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Барабинский муниципальный район Новосибирской области) используется сокращенное – Барабинский район Новосиби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В части 1 статьи 5 </w:t>
      </w:r>
      <w:r>
        <w:rPr>
          <w:b/>
          <w:sz w:val="28"/>
          <w:szCs w:val="28"/>
        </w:rPr>
        <w:t>«Вопросы местного значения Барабинского района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ункт 10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) организация мероприятий межпоселенческого характера по охране окружающей среды, в том числе организация и проведение в соответствии с законодательством 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2. Пункт 24 изменить и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«24) </w:t>
      </w:r>
      <w:r>
        <w:rPr>
          <w:color w:val="22272F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татье 26 «</w:t>
      </w:r>
      <w:r>
        <w:rPr>
          <w:b/>
          <w:sz w:val="28"/>
          <w:szCs w:val="28"/>
        </w:rPr>
        <w:t>Полномочия админист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зложить пункт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) организация мероприятий межпоселенческого характера по охране окружающей среды, в том числе организация и проведение в соответствии с законодательством 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зложить пункт 35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5) </w:t>
      </w:r>
      <w:r>
        <w:rPr>
          <w:color w:val="22272F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. В статье 37.1 «</w:t>
      </w:r>
      <w:r>
        <w:rPr>
          <w:b/>
          <w:sz w:val="28"/>
          <w:szCs w:val="28"/>
        </w:rPr>
        <w:t>Удаление главы района в отставку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олнить часть 2 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53:00Z</dcterms:created>
  <dc:creator>User</dc:creator>
  <dc:description/>
  <cp:keywords/>
  <dc:language>en-US</dc:language>
  <cp:lastModifiedBy>sv</cp:lastModifiedBy>
  <cp:lastPrinted>2022-05-12T12:48:00Z</cp:lastPrinted>
  <dcterms:modified xsi:type="dcterms:W3CDTF">2024-09-12T03:48:00Z</dcterms:modified>
  <cp:revision>5</cp:revision>
  <dc:subject/>
  <dc:title/>
</cp:coreProperties>
</file>