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2125</wp:posOffset>
            </wp:positionH>
            <wp:positionV relativeFrom="paragraph">
              <wp:posOffset>1765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с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1.08. 2021 г.                                                                             №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отчужден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, статьи 15 Федерального закона от 06.10.2013 г. № 131-ФЗ «Об общих принципах организации местного самоуправления в Российской Федерации»,  пунктом 7.8.1 положения «О порядке управления и распоряжения имуществом, находящимся в собственности Барабинского района», утвержденного Решением четырнадцатой сессии третьего  созыва Совета депутатов Барабинского района от 12.04.2017 года № 129, Уставом Барабинского района Новосибирской области, Совет депутатов Барабинского района Новосибирской области,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Согласовать отчуждение из муниципальной собственности Барабинского района Новосибирской области имущества, указанного в Приложении № 1, в муниципальную собственность Межозерного сельсовета Барабинского района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8"/>
        </w:rPr>
        <w:t>2. Администрации Барабинского района Новосибирской области произвести отчуждение имущества, указанного в пункте 1, 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3.  </w:t>
      </w:r>
      <w:r>
        <w:rPr>
          <w:sz w:val="28"/>
          <w:szCs w:val="28"/>
        </w:rPr>
        <w:t>Решение вступает в силу с момента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рабинского района                                                                  И.В. Кутепо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Е.В. Бесс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десятой 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«11» августа  2021 г.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Барабинского района Новосибирской области,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</w:rPr>
      </w:pPr>
      <w:r>
        <w:rPr>
          <w:sz w:val="28"/>
          <w:szCs w:val="28"/>
        </w:rPr>
        <w:t xml:space="preserve">подлежащего передаче в собственность </w:t>
      </w:r>
      <w:r>
        <w:rPr>
          <w:sz w:val="28"/>
        </w:rPr>
        <w:t>Межозерного сельсовета Барабинского района Новосибирской област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1227"/>
        <w:gridCol w:w="1916"/>
        <w:gridCol w:w="4710"/>
        <w:gridCol w:w="2326"/>
      </w:tblGrid>
      <w:tr>
        <w:trPr>
          <w:trHeight w:val="49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онахождения объекта приватизаци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права</w:t>
            </w:r>
          </w:p>
        </w:tc>
      </w:tr>
      <w:tr>
        <w:trPr>
          <w:trHeight w:val="612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ая область, город Барабинский район, д. Юный Пионер, ул. Весенняя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  <w:r>
              <w:rPr>
                <w:rStyle w:val="CharacterStyle9"/>
                <w:rFonts w:eastAsia="Calibri"/>
                <w:sz w:val="28"/>
                <w:szCs w:val="28"/>
              </w:rPr>
              <w:t>1953</w:t>
            </w:r>
            <w:r>
              <w:rPr>
                <w:sz w:val="28"/>
                <w:szCs w:val="28"/>
              </w:rPr>
              <w:t xml:space="preserve"> кв. м., разрешенное использование – общее пользование территории (12.0), категория земель – земли населенных пунктов, кадастровый номер 54:02:010314:26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овосиби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36:00Z</dcterms:created>
  <dc:creator>Econom</dc:creator>
  <dc:description/>
  <cp:keywords/>
  <dc:language>en-US</dc:language>
  <cp:lastModifiedBy>sv</cp:lastModifiedBy>
  <cp:lastPrinted>2017-06-07T10:41:00Z</cp:lastPrinted>
  <dcterms:modified xsi:type="dcterms:W3CDTF">2021-08-12T02:18:00Z</dcterms:modified>
  <cp:revision>7</cp:revision>
  <dc:subject/>
  <dc:title>ГЛАВА АДМИНИСТРАЦИИ</dc:title>
</cp:coreProperties>
</file>