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февраля  2021 г.                                                                                 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ственном письме 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>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 многолетний добросовестный труд, существенный вклад в культурное  развитие  Барабинского района,  активную  общественную и депутатскую деятельность наградить  Почетной грамотой  Совета депутатов Барабинского района  директора  муниципального казённого  учреждения  культурно - досугового объединения «Свет очага» Новочановского сельсовета Барабинского района Новосибирской  област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ментьеву Антонину Петровн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 большой личный вклад в развитие культурно-массовых мероприятий на территории Барабинского района, многолетнюю творческую работу и в связи  с 10-летним юбилеем  МКУ ДК «Модерн» наградить Почетной грамотой Совета депутатов Барабинского района Новосибирской области  следующих сотрудников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Денисову Ирину Владимировну- директора МКУ ДК «Модерн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ойко Игоря Сергеевича - ведущего специалиста;</w:t>
      </w:r>
    </w:p>
    <w:p>
      <w:pPr>
        <w:pStyle w:val="Style15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Железцову Наталью Александровну  -  костюмер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-Тишину Лидию Андреевну - главного бухгалтер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-Тешаеву Лэйлу Шухратуллаевну -  балетмейстер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окучаева Николая Сергеевича  - художника – декоратор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многолетний добросовестный тру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большой вклад в дело обучения и воспитания школьник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радить  Почетной грамотой  Совета депутатов Бараб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ирзину Ольгу Владимировну, учителя математики МБОУ СОШ №2 Барабин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градить  Почетной грамотой  Совета депутатов Бараб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родный (образцовый) самодеятельный коллектив шоу-группа «Звёзды», балетмейстеры  Наталья Николаевна и Павел Сергеевич Пацуков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многолетний добросовестный тру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большой вклад в дело обучения и воспитания школьник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радить  Благодарностью  Совета депутатов Бараб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Ямщикову Татьяну Петровну, учителя химии и биологии МКОУ Шубинской средней общеобразовательной школы Барабин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  За большой личный вклад в развитие культурно-массовых мероприятий на территории Барабинского района, многолетнюю творческую работу и в связи  с 10-летним юбилеем  МКУ ДК «Модерн» наградить Благодарственным письмом Совета депутатов Барабинского района Новосибирской области следующих сотрудников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Бабак Елену Яковлевну - заместителя директора;</w:t>
      </w:r>
    </w:p>
    <w:p>
      <w:pPr>
        <w:pStyle w:val="Style15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руфанову Галину Капитоновну - бухгалтер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- Сергееву Наталью Валерьевну - специалиста по закупкам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- Богодюк Галину Игоревну - руководителя кружк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- Черновского Ивана Александровича - концертмейстера-аккомпаниатора высшей категор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- Сребняк Наталью Михайловну - заведующую библиотечным отделом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За многолетний добросовестный труд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радить  Благодарностью  Совета депутатов Бараб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иренко Елену Вячеславовну – старшего мастера муниципального учреждения г.Барабинска Барабинского района Новосибирской области  «Городская служба благоустройст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Буданова Евгения Сергеевича – электромонтёра по эксплуатации распределительных сетей 5 разряда Барабинского РЭС филиала «Западные электрические сети» Акционерного общества « Региональные электрические се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1-02-12T09:36:00Z</cp:lastPrinted>
  <dcterms:modified xsi:type="dcterms:W3CDTF">2021-02-12T02:42:00Z</dcterms:modified>
  <cp:revision>15</cp:revision>
  <dc:subject/>
  <dc:title>Проект</dc:title>
</cp:coreProperties>
</file>