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___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, входящих в соста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Зюз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авила землепользования и застройки Козл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равила землепользования и застройки Межозерн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равила землепользования и застройки Новоникол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равила землепользования и застройки Новоспас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Утвердить правила землепользования и застройки Новочан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правила землепользования и застройки Новояр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дить правила землепользования и застройки Таск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Утвердить правила землепользования и застройки Устьянц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твердить правила землепользования и застройки Шуб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правила землепользования и застройки Щерба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08:00Z</dcterms:created>
  <dc:creator>Econom</dc:creator>
  <dc:description/>
  <cp:keywords/>
  <dc:language>en-US</dc:language>
  <cp:lastModifiedBy>Leonova-PC</cp:lastModifiedBy>
  <cp:lastPrinted>2022-11-17T10:56:00Z</cp:lastPrinted>
  <dcterms:modified xsi:type="dcterms:W3CDTF">2022-12-26T04:15:00Z</dcterms:modified>
  <cp:revision>23</cp:revision>
  <dc:subject/>
  <dc:title>ГЛАВА АДМИНИСТРАЦИИ</dc:title>
</cp:coreProperties>
</file>