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Федеральным законом от 26.07.2006 года №135-ФЗ «О защите конкуренции»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движимого имущества Барабинского района Новосибирской области на 2020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Е.В. Бессо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Н.Н. Роо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__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Третьего созыва</w:t>
      </w:r>
    </w:p>
    <w:p>
      <w:pPr>
        <w:pStyle w:val="Normal"/>
        <w:autoSpaceDE w:val="false"/>
        <w:jc w:val="right"/>
        <w:rPr/>
      </w:pPr>
      <w:r>
        <w:rPr/>
        <w:t>от «_____» _______ _______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приватизации </w:t>
      </w:r>
    </w:p>
    <w:tbl>
      <w:tblPr>
        <w:tblW w:w="530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234"/>
        <w:gridCol w:w="1924"/>
        <w:gridCol w:w="4242"/>
        <w:gridCol w:w="2488"/>
      </w:tblGrid>
      <w:tr>
        <w:trPr>
          <w:trHeight w:val="49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иват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40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восибирская область, Барабинский район, поселок Голованово, ул. Школьная, дом 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назначение: нежилое здание, количество этажей 1, год ввода в эксплуатацию 1986, площадь общая 237,3 кв. м., кадастровый номер 54:02:010912: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инский райо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17:00Z</dcterms:created>
  <dc:creator>Econom</dc:creator>
  <dc:description/>
  <cp:keywords/>
  <dc:language>en-US</dc:language>
  <cp:lastModifiedBy>zemlia-Radishevcki</cp:lastModifiedBy>
  <cp:lastPrinted>2019-03-05T10:05:00Z</cp:lastPrinted>
  <dcterms:modified xsi:type="dcterms:W3CDTF">2019-12-03T05:38:00Z</dcterms:modified>
  <cp:revision>3</cp:revision>
  <dc:subject/>
  <dc:title>ГЛАВА АДМИНИСТРАЦИИ</dc:title>
</cp:coreProperties>
</file>