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 __________ 202__ г.                                    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исключении муниципального имущества из прогнозного плана (программы) приватизации муниципального имущества Барабинского района Новосибир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Федеральным законом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Исключить из прогнозного плана (программы) приватизации муниципального имущества Барабинского района Новосибирской области на 2023 год имущество в соответствии с приложением № 1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Е.В. Бесс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Новосибирской области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___________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исключению из прогнозного плана (программы) приватизаци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796"/>
        <w:gridCol w:w="2334"/>
        <w:gridCol w:w="3865"/>
        <w:gridCol w:w="1701"/>
        <w:gridCol w:w="283"/>
      </w:tblGrid>
      <w:tr>
        <w:trPr>
          <w:trHeight w:val="14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и имуще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прав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город Барабинск, ул. Островского, дом 8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а модель ТС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,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Х</w:t>
            </w:r>
            <w:r>
              <w:rPr>
                <w:lang w:val="en-US"/>
              </w:rPr>
              <w:t>TT</w:t>
            </w:r>
            <w:r>
              <w:rPr/>
              <w:t>316300</w:t>
            </w:r>
            <w:r>
              <w:rPr>
                <w:lang w:val="en-US"/>
              </w:rPr>
              <w:t>B</w:t>
            </w:r>
            <w:r>
              <w:rPr/>
              <w:t xml:space="preserve">0004543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ТС: Легково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тегория (тип ТС): В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д выпуска: 201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дель, № двигателя:   *409040*А3049475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сси (рама) 316300А0573041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зов (кабина, прицеп) 316300В0004543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вет сереб. желт. металлик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щность двигателя л.с. (кВт) 128 (94,1)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ий объем двигателя куб. см. 269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ип двигателя бензиновый, экологический класс третий, разрешенная максимальная масс кг. 265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сса без нагрузки 205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зготовитель ТС (страна) Россия ОАО «УАЗ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hd w:fill="FFFFFF" w:val="clear"/>
              </w:rPr>
            </w:pPr>
            <w:r>
              <w:rPr/>
              <w:t>ПТС 73 НВ 438954 от 28.12.2010 г.;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shd w:fill="FFFFFF" w:val="clear"/>
              </w:rPr>
            </w:pPr>
            <w:r>
              <w:rPr>
                <w:bCs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инский район Новосибирской области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Econom</dc:creator>
  <dc:description/>
  <cp:keywords/>
  <dc:language>en-US</dc:language>
  <cp:lastModifiedBy>zemlia-Radishevcki</cp:lastModifiedBy>
  <cp:lastPrinted>2016-06-20T10:08:00Z</cp:lastPrinted>
  <dcterms:modified xsi:type="dcterms:W3CDTF">2023-11-08T03:05:00Z</dcterms:modified>
  <cp:revision>3</cp:revision>
  <dc:subject/>
  <dc:title>ГЛАВА АДМИНИСТРАЦИИ</dc:title>
</cp:coreProperties>
</file>