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6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/>
        <w:t xml:space="preserve">от                            </w:t>
        <w:tab/>
        <w:tab/>
        <w:tab/>
        <w:tab/>
        <w:tab/>
        <w:tab/>
        <w:tab/>
        <w:t xml:space="preserve">                      №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 О  замене дотации на дополнительный норматив отчислений от  налога на доходы физических лиц  на  </w:t>
      </w:r>
      <w:r>
        <w:rPr>
          <w:b/>
          <w:bCs/>
          <w:sz w:val="26"/>
          <w:szCs w:val="26"/>
        </w:rPr>
        <w:t>2021 год и плановый период 2022 и 2023 годов»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 Положением «О  бюджетном процессе  в  Барабинском районе Новосибирской области », Соглашением о предоставлении субсидий на реализацию мероприятий по обеспечению сбалансированности местных бюджетов в рамках государственной  программы Новосибирской области « Управление финансами в Новосибирской области»  Совет депутатов Барабинского района Новосибирской области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менить  дотацию на выравнивание бюджетной обеспеченности на дополнительный норматив отчислений в бюджет Барабинского района Новосибирской области от налога на доходы физических лиц </w:t>
      </w:r>
      <w:r>
        <w:rPr>
          <w:bCs/>
          <w:sz w:val="26"/>
          <w:szCs w:val="26"/>
        </w:rPr>
        <w:t xml:space="preserve">,  подлежащего зачислению в областной бюджет Новосибирской области в размере </w:t>
      </w:r>
      <w:r>
        <w:rPr>
          <w:bCs/>
          <w:color w:val="FF0000"/>
          <w:sz w:val="26"/>
          <w:szCs w:val="26"/>
        </w:rPr>
        <w:t>35 %</w:t>
      </w:r>
      <w:r>
        <w:rPr>
          <w:bCs/>
          <w:sz w:val="26"/>
          <w:szCs w:val="26"/>
        </w:rPr>
        <w:t xml:space="preserve">  на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2021 год и плановый период 2022 и 2023 годов</w:t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3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Глава Барабинского района  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Е.В.Бессонов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редседатель Совета депутатов            Барабинского района 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.Н. Роор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Roor</cp:lastModifiedBy>
  <cp:lastPrinted>2018-06-13T11:34:00Z</cp:lastPrinted>
  <dcterms:modified xsi:type="dcterms:W3CDTF">2020-06-09T00:23:00Z</dcterms:modified>
  <cp:revision>3</cp:revision>
  <dc:subject/>
  <dc:title>ПРОЕКТ</dc:title>
</cp:coreProperties>
</file>