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 xml:space="preserve">                                                                                                </w:t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111"/>
      </w:tblGrid>
      <w:tr>
        <w:trPr>
          <w:trHeight w:val="3353" w:hRule="atLeast"/>
        </w:trPr>
        <w:tc>
          <w:tcPr>
            <w:tcW w:w="5256" w:type="dxa"/>
            <w:tcBorders/>
          </w:tcPr>
          <w:p>
            <w:pPr>
              <w:pStyle w:val="Heading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166370</wp:posOffset>
                      </wp:positionV>
                      <wp:extent cx="914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13.1pt" to="296.05pt,1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74930</wp:posOffset>
                      </wp:positionV>
                      <wp:extent cx="0" cy="91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5.9pt" to="288.9pt,1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 xml:space="preserve">                              </w:t>
            </w:r>
          </w:p>
          <w:p>
            <w:pPr>
              <w:pStyle w:val="Heading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166370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13.1pt" to="296.05pt,1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74930</wp:posOffset>
                      </wp:positionV>
                      <wp:extent cx="0" cy="91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5.9pt" to="288.9pt,1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20800</wp:posOffset>
                  </wp:positionH>
                  <wp:positionV relativeFrom="paragraph">
                    <wp:posOffset>89535</wp:posOffset>
                  </wp:positionV>
                  <wp:extent cx="429260" cy="544830"/>
                  <wp:effectExtent l="0" t="0" r="0" b="0"/>
                  <wp:wrapSquare wrapText="lef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РАБИН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TextBody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.Островского, 8, г. Барабинск, 632334</w:t>
            </w:r>
          </w:p>
          <w:p>
            <w:pPr>
              <w:pStyle w:val="TextBody"/>
              <w:ind w:left="720" w:hanging="0"/>
              <w:rPr/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тел/факс (61) 220-74</w:t>
            </w:r>
          </w:p>
          <w:p>
            <w:pPr>
              <w:pStyle w:val="Normal"/>
              <w:tabs>
                <w:tab w:val="clear" w:pos="720"/>
                <w:tab w:val="left" w:pos="3930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tde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ab/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ИНН 5451110196       КПП 545101001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              </w:t>
            </w:r>
            <w:r>
              <w:rPr>
                <w:color w:val="000000"/>
                <w:szCs w:val="22"/>
              </w:rPr>
              <w:t>ОГРН 105547000009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от __________ № 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№ </w:t>
            </w:r>
            <w:r>
              <w:rPr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ю Совета депутатов Барабинского района   Новосибирской области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Н.Н.Роор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дежд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им Вас включить в повестку дня очередной сессии Совета депутатов Барабинского района Новосибирского области третьего созыва следующий вопрос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«Об исключении муниципального имущества из прогнозного плана (программы) приватизации муниципального имущест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1"/>
        <w:spacing w:before="0" w:after="0"/>
        <w:ind w:left="0" w:right="55" w:firstLine="709"/>
        <w:rPr>
          <w:sz w:val="24"/>
          <w:szCs w:val="24"/>
        </w:rPr>
      </w:pPr>
      <w:r>
        <w:rPr>
          <w:szCs w:val="28"/>
        </w:rPr>
        <w:t xml:space="preserve">Уважаемые депутаты, Вашему вниманию представлен проект решения «Об исключении муниципального имущества из прогнозного плана (программы) приватизации муниципального имущества. Вышеуказанное имущество – это нежилое здание, расположенное по адресу: Новосибирская область, Барабинский район, п. Голованово, ул. Школьная, дом 7. Включено в прогнозный план (программу) приватизации муниципального имущества на основании </w:t>
      </w:r>
      <w:r>
        <w:rPr>
          <w:bCs/>
          <w:szCs w:val="28"/>
        </w:rPr>
        <w:t>Р</w:t>
      </w:r>
      <w:r>
        <w:rPr>
          <w:szCs w:val="28"/>
        </w:rPr>
        <w:t>ешением 42-ой сессии Совета депутатов Барабинского района третьего созыва от 19.12.2019 года № 321 «Об утверждении прогнозного плана (программы) приватизации муниципального имущества Барабинского района Новосибирской области на 2020 год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0 году данное имущество один раз выставляюсь на аукцион и один раз на продажу посредством публичного предложения.  В торгах по продаже муниципального имущества ни одного заявления не поступило. Учитывая вышеизложенное, а также представление Барабинской межрайонной прокуратуры от 29.05.2020 г. № 3-387в-16 предлагается исключить данное муниципальное имущество из прогнозного плана (программы) приватизации муниципального имущества Барабинского района Новосибирской области.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>Приложение: проект Решения «Об исключении муниципального имущества из прогнозного плана (программы) приватизации муниципального имущества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Барабинского района         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.В. Радишевский</w:t>
      </w:r>
    </w:p>
    <w:p>
      <w:pPr>
        <w:pStyle w:val="Normal"/>
        <w:rPr/>
      </w:pPr>
      <w:r>
        <w:rPr/>
        <w:t>25565</w:t>
      </w:r>
    </w:p>
    <w:sectPr>
      <w:type w:val="nextPage"/>
      <w:pgSz w:w="11906" w:h="16838"/>
      <w:pgMar w:left="1418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969" w:leader="none"/>
      </w:tabs>
      <w:ind w:left="360" w:hanging="0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">
    <w:name w:val="стандарт1"/>
    <w:basedOn w:val="Style7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-otde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45:00Z</dcterms:created>
  <dc:creator>ОИК</dc:creator>
  <dc:description/>
  <dc:language>en-US</dc:language>
  <cp:lastModifiedBy>zemlia-Radishevcki</cp:lastModifiedBy>
  <cp:lastPrinted>2017-05-19T15:56:00Z</cp:lastPrinted>
  <dcterms:modified xsi:type="dcterms:W3CDTF">2020-06-08T03:45:00Z</dcterms:modified>
  <cp:revision>2</cp:revision>
  <dc:subject/>
  <dc:title>Глава территориальной администрации города Барабинска</dc:title>
</cp:coreProperties>
</file>