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2020 г.                                                                           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исключении муниципального имущества из прогнозного плана (программы)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 от 21.12.2001 г № 178-ФЗ, Федеральным законом «Об общих принципах организации местного самоуправления в Российской Федерации» от 06.10.2003 г. № 131-ФЗ, Федеральным законом от 26.07.2006 года №135-ФЗ «О защите конкуренции», пунктом 7.2. положением «О порядке управления и распоряжения имуществом, находящимся в собственности Барабинского района» утвержденного Решением четырнадцатой сессии третьего  созыва Совета депутатов Барабинского района от 12.04.2017 года № 129, </w:t>
      </w:r>
      <w:r>
        <w:rPr>
          <w:spacing w:val="-2"/>
          <w:sz w:val="28"/>
          <w:szCs w:val="28"/>
        </w:rPr>
        <w:t>положением «</w:t>
      </w:r>
      <w:r>
        <w:rPr>
          <w:sz w:val="28"/>
          <w:szCs w:val="28"/>
        </w:rPr>
        <w:t>О приватизации муниципального имущества Барабинского района Новосибирской области», утвержденным решением внеочередной 35-й сессии Совета депутатов Барабинского района Новосибирской области от 17.05.2019 г. № 282»</w:t>
      </w:r>
      <w:r>
        <w:rPr>
          <w:spacing w:val="-2"/>
          <w:sz w:val="28"/>
          <w:szCs w:val="28"/>
        </w:rPr>
        <w:t xml:space="preserve">, Уставом Барабинского района Новосибирской области, </w:t>
      </w:r>
      <w:r>
        <w:rPr>
          <w:sz w:val="28"/>
          <w:szCs w:val="28"/>
        </w:rPr>
        <w:t xml:space="preserve">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Исключить из прогнозного плана (программы) приватизации муниципального имущества Барабинского района Новосибирской области имущество в соответствии с приложением № 1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 </w:t>
      </w: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Е.В. Бессо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Н.Н. Роор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арабинского района  Новосибирской области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____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Третьего созыва</w:t>
      </w:r>
    </w:p>
    <w:p>
      <w:pPr>
        <w:pStyle w:val="Normal"/>
        <w:autoSpaceDE w:val="false"/>
        <w:jc w:val="right"/>
        <w:rPr/>
      </w:pPr>
      <w:r>
        <w:rPr/>
        <w:t>от «____» __________ 20120 г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исключению из прогнозного плана (программы) приватизаци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234"/>
        <w:gridCol w:w="1924"/>
        <w:gridCol w:w="4242"/>
        <w:gridCol w:w="2488"/>
      </w:tblGrid>
      <w:tr>
        <w:trPr>
          <w:trHeight w:val="499" w:hRule="atLeast"/>
          <w:cantSplit w:val="true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иватиз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407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овосибирская область, Барабинский район, поселок Голованово, ул. Школьная, дом 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/>
              <w:t>назначение: нежилое здание, количество этажей 1, год ввода в эксплуатацию 1986, площадь общая 237,3 кв. м., кадастровый номер 54:02:010912:4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инский район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36:00Z</dcterms:created>
  <dc:creator>Econom</dc:creator>
  <dc:description/>
  <cp:keywords/>
  <dc:language>en-US</dc:language>
  <cp:lastModifiedBy>zemlia-Radishevcki</cp:lastModifiedBy>
  <cp:lastPrinted>2016-06-20T10:08:00Z</cp:lastPrinted>
  <dcterms:modified xsi:type="dcterms:W3CDTF">2020-06-08T03:37:00Z</dcterms:modified>
  <cp:revision>3</cp:revision>
  <dc:subject/>
  <dc:title>ГЛАВА АДМИНИСТРАЦИИ</dc:title>
</cp:coreProperties>
</file>