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111"/>
      </w:tblGrid>
      <w:tr>
        <w:trPr>
          <w:trHeight w:val="3353" w:hRule="atLeast"/>
        </w:trPr>
        <w:tc>
          <w:tcPr>
            <w:tcW w:w="5256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2220</wp:posOffset>
                  </wp:positionH>
                  <wp:positionV relativeFrom="paragraph">
                    <wp:posOffset>98425</wp:posOffset>
                  </wp:positionV>
                  <wp:extent cx="609600" cy="7734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                                 </w:t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 .Островского, 8, г. Барабинск, 632334</w:t>
            </w:r>
          </w:p>
          <w:p>
            <w:pPr>
              <w:pStyle w:val="TextBody"/>
              <w:ind w:left="720" w:hanging="0"/>
              <w:rPr/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тел/факс (61) 220-74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tde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ИНН 5451110196       КПП 54510100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</w:t>
            </w:r>
            <w:r>
              <w:rPr>
                <w:color w:val="000000"/>
                <w:szCs w:val="28"/>
              </w:rPr>
              <w:t>ОГРН 1055470000090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от 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ю Совета депутатов Барабинского района   Новосибирской области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.Н. Роо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дежда Никола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им Вас включить в повестку дня очередной сессии Совета депутатов Барабинского района Новосибирской области третьего созыва следующий вопрос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«Об утверждении Порядка и условий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в аренду муниципального имущества, включенного в перечень имущества, находящегося в собственности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 утвержденный Решением одиннадцатой сессии Совета депутатов Барабинского района третьего созыва от 23.11.2016 г. № 90 в соответствии с </w:t>
      </w:r>
      <w:r>
        <w:rPr>
          <w:bCs/>
          <w:sz w:val="28"/>
          <w:szCs w:val="28"/>
        </w:rPr>
        <w:t>Законом Новосибирской области от 24.11.2014 № 485-ОЗ «О проведении</w:t>
      </w:r>
      <w:r>
        <w:rPr>
          <w:sz w:val="28"/>
          <w:szCs w:val="28"/>
        </w:rPr>
        <w:t xml:space="preserve"> оценки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, и экспертизы муниципальных нормативных правовых актов, затрагивающих вопросы осуществления предпринимательской и инвестиционной деятельности» и в порядке, установленном решением четырнадцатой сессии Совета депутатов Барабинского района третьего созыва от 12.04.2017 г. № 134 «Об утверждении Порядка проведения экспертизы муниципальных правовых актов Барабинского района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решения двадцать первой сессии Совета депутатов Барабинского района третьего созыва от 15.02.2018 № 190), </w:t>
      </w:r>
      <w:r>
        <w:rPr>
          <w:bCs/>
          <w:sz w:val="28"/>
          <w:szCs w:val="28"/>
        </w:rPr>
        <w:t xml:space="preserve">прошел </w:t>
      </w:r>
      <w:r>
        <w:rPr>
          <w:sz w:val="28"/>
          <w:szCs w:val="28"/>
        </w:rPr>
        <w:t xml:space="preserve">процедуру экспертизы муниципальных нормативных правовых актов Барабинского района Новосибирской област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езультате экспертизы нормативно-правового акта выявлено, что действующий в настоящее время порядок предоставления в аренду муниципального имущества, включенного в перечень имущества, находящегося в собственности Бараб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, включает в себя положения, противоречащие действующему законодательству, а именно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 соответствии  с пунктом 1.4 порядка арендодателем имущества, включённого в перечень, является Барабинский район Новосибирской области, однако так как в перечень муниципального имущество может включаться имущество, находящееся в хозяйственном ведении и оперативном управлении у муниципальных предприятий и учреждений соответственно арендодателями муниципального имущества могут быть муниципальные предприятия и учреждения Барабинского район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соответствии с пунктом 4.1. договор аренды муниципального имущества, включенного в перечень, заключается на срок пять лет, однако данная норма противоречит порядку предоставления в аренду земельных участков установленных земельным Кодексом РФ, в соответствии с которым срок предоставления земельных участков в зависимости от назначения может составлять 49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. 4.3., устанавливающий льготы по арендной плате для субъектов, занимающихся социально значимыми видами деятельности, не содержит обязательных льгот в процентном отношении в зависимости от срока заключения договора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,  предлагается утвердить Порядок и условия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а Решение одиннадцатой сессии Совета депутатов Барабинского района Новосибирской области третьего созыва от 23.11.2016 г. № 90 «Об Утверждении Порядка предоставления в аренду муниципального имущества, включенного в перечень имущества, находящегося в собственности Барабинского района, свободного от прав третьих лиц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б утверждении Порядка и условий предоставления в аренду имущества, включенного в перечень имущества, находящегося в муниципальной собственности Барабинского района Новосиби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firstLine="851"/>
        <w:jc w:val="both"/>
        <w:rPr/>
      </w:pPr>
      <w:r>
        <w:rPr>
          <w:sz w:val="28"/>
          <w:szCs w:val="28"/>
        </w:rPr>
        <w:t>Заключение  об экспертизе Решения одиннадцатой сессии Совета депутатов Барабинского района первого созыва третьего созыва от 23.11.2016 г. № 90 «Об Утверждении Порядка предоставления в аренду муниципального имущества, включенного в перечень имущества, находящегося в собственности Барабинского района, свободного от прав третьих лиц (за исключением имущественных прав субъектов малого и среднего предпринимательства)» от  30.12.2019 г. № 8 (1 экз. на 9 листах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 Радишевский</w:t>
      </w:r>
    </w:p>
    <w:p>
      <w:pPr>
        <w:pStyle w:val="Normal"/>
        <w:rPr/>
      </w:pPr>
      <w:r>
        <w:rPr/>
        <w:t>25565</w:t>
      </w:r>
    </w:p>
    <w:sectPr>
      <w:type w:val="nextPage"/>
      <w:pgSz w:w="11906" w:h="16838"/>
      <w:pgMar w:left="1418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l">
    <w:name w:val="hl"/>
    <w:qFormat/>
    <w:rPr/>
  </w:style>
  <w:style w:type="character" w:styleId="Style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969" w:leader="none"/>
      </w:tabs>
      <w:ind w:left="360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51:00Z</dcterms:created>
  <dc:creator>ОИК</dc:creator>
  <dc:description/>
  <cp:keywords/>
  <dc:language>en-US</dc:language>
  <cp:lastModifiedBy>zemlia-Radishevcki</cp:lastModifiedBy>
  <cp:lastPrinted>2019-11-15T10:25:00Z</cp:lastPrinted>
  <dcterms:modified xsi:type="dcterms:W3CDTF">2020-04-30T02:41:00Z</dcterms:modified>
  <cp:revision>7</cp:revision>
  <dc:subject/>
  <dc:title>Глава территориальной администрации города Барабинска</dc:title>
</cp:coreProperties>
</file>