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рок шестой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Барабинск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т 11 июня 2020 г.                                                                           №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андатной комиссии Совета депутатов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Барабинского района Новосибирской области третьего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изменений в персональный состав депутатов Совета депутатов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»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Федеральным Законом № 131 ФЗ от 06.10.2003 г. «Об  общих  принципах  организации  местного  самоуправления в Российской  Федерации», </w:t>
      </w:r>
      <w:r>
        <w:rPr>
          <w:rStyle w:val="FontStyle57"/>
          <w:sz w:val="28"/>
          <w:szCs w:val="28"/>
        </w:rPr>
        <w:t xml:space="preserve">Законом Новосибирской области от 11 ноября 2014 года  № 484-03 «Об отдельных вопросах организации местного самоуправления в Новосибирской области», на основании Устава </w:t>
      </w:r>
      <w:r>
        <w:rPr>
          <w:sz w:val="28"/>
          <w:szCs w:val="28"/>
        </w:rPr>
        <w:t>Барабинского района Новосибирской области , заслушав информацию мандатной комиссии Совета депутатов Барабинского района третьего созыва «О внесении изменений в персональный состав депутатов Совета депутатов Барабинского района» и рассмотрев решения Совета депутатов города Барабинска Барабинского района Новосибирской области двадцать девятой  сессии четвертого созыва №168 от 30 апреля 2020  года «О внесении изменений в решение Совета депутатов города Барабинска   Барабинского района Новосибирской области от 27.09.2016 №11 «О делегировании депутата Совета депутатов города Барабинска   Барабинского района Новосибирской области в состав Совета депутатов Барабинского района» Избасарова Хайруллу Каержановича депутата от избирательного округа № 19 по городу Барабинску и №169 от 30 апреля 2020  года «О внесении изменений в решение Совета депутатов города Барабинска   Барабинского района Новосибирской области от 12 июля 2018 года №89 «О делегировании депутата Совета депутатов города Барабинска   Барабинского района Новосибирской области в состав Совета депутатов Барабинского района» Макарова Дмитрия Александровича депутата от избирательного округа № 1 по городу Барабинску,   и определение Барабинского районного суда Новосибирской област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арабин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   полномочия  депутата Совета депутатов  Барабинского района третьего созыва от города Барабинска – Катасонова Виктора Ивановича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Признать полномочия </w:t>
      </w:r>
      <w:r>
        <w:rPr>
          <w:sz w:val="28"/>
          <w:szCs w:val="28"/>
        </w:rPr>
        <w:t>Избасарова Хайруллы Каержановича депутата от избирательного округа № 19 по городу Барабинску   Барабинского района -правомочными.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определения Барабинского районного суда Новосибирской области приостановить действие решения 29-й сессии Совета депутатов города Барабинска Барабинского района Новосибирской области   четвертого созыва №169 от 30 апреля 2020  года «О внесении изменений в решение Совета депутатов города Барабинска   Барабинского района Новосибирской области от 12 июля 2018 года №89 «О делегировании депутата Совета депутатов города Барабинска   Барабинского района Новосибирской области в состав Совета депутатов Барабинского района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3. Настоящее решение  вступает в силу  с момента его  принят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араб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next w:val="Normal"/>
    <w:qFormat/>
    <w:pPr>
      <w:widowControl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5:00Z</dcterms:created>
  <dc:creator>User</dc:creator>
  <dc:description/>
  <cp:keywords/>
  <dc:language>en-US</dc:language>
  <cp:lastModifiedBy>Roor</cp:lastModifiedBy>
  <cp:lastPrinted>2020-06-10T15:44:00Z</cp:lastPrinted>
  <dcterms:modified xsi:type="dcterms:W3CDTF">2020-06-10T08:46:00Z</dcterms:modified>
  <cp:revision>12</cp:revision>
  <dc:subject/>
  <dc:title/>
</cp:coreProperties>
</file>