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9600" cy="77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 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__» ________ 20___ г.                                                                   № ____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 внесении изменений в Положение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е в аренду без торгов, утвержденное решением двенадцатой сессии Совета депутатов Барабинского района третьего созыва от 20.12.2016 г. № 101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39.7 Земельного Кодекса Российской Федерации, Уставом Барабинского района, в целях распоряжения земельными участками, находящимися в собственности Барабинского района Новосибирской области, Совет депутатов Барабинского района Новосибирской области</w:t>
      </w:r>
    </w:p>
    <w:p>
      <w:pPr>
        <w:pStyle w:val="Style15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:</w:t>
      </w:r>
    </w:p>
    <w:p>
      <w:pPr>
        <w:pStyle w:val="Style15"/>
        <w:numPr>
          <w:ilvl w:val="0"/>
          <w:numId w:val="1"/>
        </w:numPr>
        <w:shd w:fill="FFFFFF" w:val="clear"/>
        <w:spacing w:before="220" w:after="0"/>
        <w:ind w:left="0" w:firstLine="5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положение</w:t>
      </w:r>
      <w:r>
        <w:rPr>
          <w:b/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>О порядке определения размера арендной платы за земельные участки, находящиеся в собственности Барабинского района, предоставленные в аренду без торгов», утвержденное решением 12-ой сессии Совет депутатов Барабинского района третьего созыва от 20.12.2016 г. № 101, внести изменения в соответствии с приложением № 1.</w:t>
      </w:r>
    </w:p>
    <w:p>
      <w:pPr>
        <w:pStyle w:val="Style15"/>
        <w:shd w:fill="FFFFFF" w:val="clear"/>
        <w:spacing w:before="2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  Решение вступает в силу с момента его официального опубликования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sz w:val="28"/>
          <w:szCs w:val="28"/>
        </w:rPr>
        <w:t xml:space="preserve">Глава Барабинского района                                                Е.В. Бессонов </w:t>
      </w:r>
    </w:p>
    <w:p>
      <w:pPr>
        <w:pStyle w:val="Normal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Н.Н. Роор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Style15"/>
        <w:shd w:fill="FFFFFF" w:val="clear"/>
        <w:spacing w:before="0" w:after="0"/>
        <w:ind w:left="90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0"/>
        </w:rPr>
        <w:t>К решению ______ сессии Совет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путатов Барабинского района Новосибир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ретьего созыва от ____  ________ 20___ г. № 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13"/>
      <w:bookmarkEnd w:id="0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е в аренду без торгов» утвержденное решением 12-ой сессии Совет депутатов Барабинского района третьего созыва от 20.12.2016 г. № 101, внести следующие изменения:</w:t>
      </w:r>
    </w:p>
    <w:p>
      <w:pPr>
        <w:pStyle w:val="ConsPlusNormal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4.1.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ри предоставлении в аренду без проведения торгов земельного участка в соответствии с подпунктом 23 пункта 2 статьи 39.6 Земельного кодекса Российской Федерации в случаях, не указанных в пунктах 3 и 4 настоящего Порядка, арендная плата определяется в размере 1,5 процента кадастровой стоимости земельного участка, если иное не установлено федеральным законом.»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4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5328EA7F8082960EAFE4B32E69637B4C2F85466E78DBD368B6BB641935466E2E264023584E8E640F8377CC7169F1762E44C934A3323E331BA0E84Ey5NA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4:37:00Z</dcterms:created>
  <dc:creator>zemlia-Radishevcki</dc:creator>
  <dc:description/>
  <cp:keywords/>
  <dc:language>en-US</dc:language>
  <cp:lastModifiedBy>Roor</cp:lastModifiedBy>
  <dcterms:modified xsi:type="dcterms:W3CDTF">2020-05-27T07:24:00Z</dcterms:modified>
  <cp:revision>4</cp:revision>
  <dc:subject/>
  <dc:title/>
</cp:coreProperties>
</file>