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25336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9.02.2023г                                                               № 1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Барабинского район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го созыва № 174 от 20.11.2013г. «О создании дорожного фонда Бараб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5 статьи 179.4 Бюджетного кодекса Российской Федерации, Федеральным  законом от 08.11.2007года № 257-ФЗ «Об автомобильных дорогах и о дорожной деятельности в Российской Федерации  и о внесении изменений  в отдельные законодательные акты Российской Федерации»,    Федеральным  законом от 06.10.2003г. № 131 ФЗ «Об общих принципах организации местного самоуправления в Российской Федерации», Законом Новосибирской области № 132-ОЗ от 07.11.2011г. «О единых нормативах отчислений в бюджеты муниципальных образований Новосибирской области от отдельных налогов и неналоговых доход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rFonts w:eastAsia="Calibri"/>
          <w:sz w:val="28"/>
          <w:szCs w:val="28"/>
          <w:lang w:eastAsia="en-US"/>
        </w:rPr>
        <w:t xml:space="preserve"> изменения в Порядок формирования  и  использования  муниципального  дорожного  фонда  Барабинского  района  Новосибирской области, утвержденный Решением двадцатой сессии Совета депутатов Барабинского района Новосибирской области второго созыва № 174 от 20.11.2013г. и изложить его в новой редакции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И.В. Кутеп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восибирской области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</w:t>
      </w:r>
      <w:r>
        <w:rPr>
          <w:rFonts w:eastAsia="Calibri"/>
          <w:sz w:val="22"/>
          <w:szCs w:val="22"/>
          <w:lang w:eastAsia="en-US"/>
        </w:rPr>
        <w:t xml:space="preserve">к решению  Совета депутат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арабинского района 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</w:t>
      </w:r>
      <w:r>
        <w:rPr>
          <w:rFonts w:eastAsia="Calibri"/>
          <w:sz w:val="22"/>
          <w:szCs w:val="22"/>
          <w:lang w:eastAsia="en-US"/>
        </w:rPr>
        <w:t>№</w:t>
      </w:r>
      <w:r>
        <w:rPr>
          <w:rFonts w:eastAsia="Calibri"/>
          <w:sz w:val="22"/>
          <w:szCs w:val="22"/>
          <w:lang w:eastAsia="en-US"/>
        </w:rPr>
        <w:t>187 от09.02.2023г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формирования  и  использования  муниципального  дорожного  фонда  Барабинского  района  Новосибирской област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 полож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ab/>
        <w:t>1.1. Настоящий  Порядок  определяет  источники  формирования  муниципального  дорожного  фонда  Барабинского  района  Новосибирской  области и направления  использования  бюджетных  ассигнований  муниципального  дорожного  фонда  Барабинского  района  Новосибирской  област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>1.2. Муниципальный дорожный фонд  Барабинского  района Новосибирской  области  (далее – дорожный фонд) – часть средств бюджета Барабинского района  Новосибирской 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 Барабинского  района Новосибирской  области, а  также капитального ремонта и ремонта дворовых территорий многоквартирных домов, проездов к  дворовым территориям  многоквартирных домов  населенных  пункт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 Источники  образования  муниципального  дорожного  фон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1.  Объём бюджетных ассигнований дорожного фонда утверждается  решением сессии Совета депутатов Барабинского района  Новосибирской  области  о бюджете на очередной финансовый год и плановый период в размере не менее суммы прогнозируемого объёма доходов бюджета Барабинского  района  Новосибирской  области  от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спользования имущества, входящего в состав автомобильных дорог общего пользования местного значения Барабинского района Новосибирской области (далее - автомобильные дороги общего пользования местного значения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дачи  в  аренду  земельных  участков, расположенных  в  полосе  отвода  автомобильных  дорог  общего  пользования  местного  знач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латы  в  счет  возмещения  вреда, причиняемого автомобильным дорогам общего пользования местного значения транспортными  средствами, осуществляющими  перевозки  тяжеловесных  и (или)  крупногабаритных  грузов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штрафов  за  нарушение  правил  перевозки  крупногабаритных  и  тяжеловесных  грузов  по  автомобильным  дорогам  общего  пользования  местного  знач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оступлений  в  виде  субсидий  из  бюджетов  бюджетной  системы  Российской  Федерации  на  финансовое  обеспечение  дорожной  деятельности  в  отношении  автомобильных  дорог  общего  пользования  местного  знач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софинансирование  из  местного  бюджета  для  сельских  поселений  на  субсидии  из  бюджетов  бюджетной  системы  Российской  Федерации  на  финансовое  обеспечение  дорожной  деятельности  в  отношении  автомобильных  дорог  общего  пользования  местного  знач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рименение штрафных санкций за неисполнение (ненадлежащее исполнение) соответствующих контрактов, заключаемых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денежные  средства, внесенные  участником  конкурса  или  аукциона, проводимых  в  целях  заключения  муниципального  контракта, финансируемого  за  счет  средств  муниципального  дорожного  фонда  Барабинского  района, в  качестве  обеспечения  заявки  на  участие  в  таком  конкурсе  или  аукционе  в  случае  уклонения  участника  конкурса  или  аукциона  от  заключения  такого  контракта  и  в  иных  случаях, установленных  законодательством  Российской  Федерац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платы  по  соглашениям  об  установлении  частных  сервитутов  в  отношении  земельных  участков  в  границах  полос  отвода  автомобильных дорог общего пользования местного значения  в  целях  строительства (реконструкции), капитального  ремонта  объектов  дорожного  сервиса, их  эксплуатации, установки  и  эксплуатации  рекламных  конструкц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платы  по  соглашениям  об  установлении  публичных  сервитутов  в  отношении  земельных  участков  в  границах  полос   отвода  автомобильных дорог общего пользования местного значения  в  целях  прокладки, переноса, переустройства  инженерных  коммуникаций, их  эксплуатац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государственной  пошлины  за  выдачу  уполномоченным  органом  администрации  Барабинского  района  специального  разрешения  на  движение  по   автомобильным дорогам общего пользования местного значения  транспортных  средств, осуществляющих  перевозки  опасных, тяжеловесных  и (или)  крупногабаритных  грузов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) поступление  от  акцизов  на  нефтепродукты  из  областного  бюджета  в  бюджет  Барабинского  района  в  размере, установленном  законодательством  Новосибирской  област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поступления средств транспортного налога в бюджет Барабинского района Новосиби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 Бюджетные ассигнования дорожного фонда  Барабинского  района  Новосибирской  области, не использованные в текущем финансовом году, направляются на увеличение бюджетных ассигнований дорожного фонда  Барабинского  района в очередном финансовом год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.3.  Объем  бюджетных    ассигнований  дорожного  фонда  подлежит  корректировке  в  очередном  финансовом  году  с  учетом  разницы  между  фактически  поступившим  в  отчетном  финансовом  году  и  прогнозировавшийся  при  его  формировании  объемом  доходов  местного  бюдже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3. Направления  использования  средств  дорожного  фонд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3.1. Использование  средств  дорожного  фонда  осуществляется  в  соответствии  со  сводной  бюджетной  росписью  бюджета  Барабинского  района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 области, муниципальными  правовыми  актами, включая  долгосрочную  целевую  программу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2.  Бюджетные  ассигнования  дорожного  фонда  Барабинского  района  Новосибирской  области  расходуются на: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апитальный ремонт, ремонт и содержание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троительство и реконструкция автомобильных дорог местного значения и искусственных сооружений на них, включая разработку документации по планировке территории в целях размещения автомобильных дорог общего пользования местного значения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существление мероприятий, предусмотренных муниципальной целевой программой, направленных на развитие и сохранение сети 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существление мероприятий по ликвидации последствий непреодолимой силы и человеческого фактора на автомобильных дорогах общего пользования местного значения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осуществление мероприятий, необходимых для обеспечения развития и функционирования системы управления автомобильными дорогами общего пользования местного значения: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 в отношении земельных участков, занимаемых автомобильными дорогами общего пользования местного значения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обустройство автомобильных дорог общего пользования местного значения в целях безопасности дорожного движения. 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 Бюджетные ассигнования дорожного фонда  Барабинского  района  не  могут  быть  использованы  на  цели, не  соответствующие  их  назначе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 Главным  распорядителем  средств  дорожного  фонда  в  соответствии  с  заключенными  соглашениями  является  администрация  Барабинского  района  Новосибирской  област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5.  Отчёт об исполнении бюджетных ассигнований дорожного фонда  Барабинского  района Новосибирской  области формируется в составе бюджетной отчётности об исполнении бюджета Барабинского района Новосибирской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и и представляется одновременно с годовым отчётом об исполнении бюджета и подлежит обязательному опубликова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6. Контроль за формированием и использованием бюджетных ассигнований дорожного фонда  Барабинского  района Новосибирской  области осуществляется в соответствии с законодательством  Российской  Федерации.</w:t>
      </w:r>
    </w:p>
    <w:p>
      <w:pPr>
        <w:pStyle w:val="Normal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09:00Z</dcterms:created>
  <dc:creator>Econom</dc:creator>
  <dc:description/>
  <cp:keywords/>
  <dc:language>en-US</dc:language>
  <cp:lastModifiedBy>sv</cp:lastModifiedBy>
  <cp:lastPrinted>2023-02-07T15:33:00Z</cp:lastPrinted>
  <dcterms:modified xsi:type="dcterms:W3CDTF">2023-02-07T08:34:00Z</dcterms:modified>
  <cp:revision>8</cp:revision>
  <dc:subject/>
  <dc:title>ГЛАВА АДМИНИСТРАЦИИ</dc:title>
</cp:coreProperties>
</file>