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8595</wp:posOffset>
            </wp:positionH>
            <wp:positionV relativeFrom="paragraph">
              <wp:posOffset>97790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- ой се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г.                                                                            № _____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ложение о порядке определения цены земельных участков, находящихся в собственности Барабинского района Новосибирской области, при заключении договора купли-продажи земельного участка без проведения торгов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Гражданским кодексом  Российской Федерации, пунктом 1 статьи 65, подпунктом 3 пункта 2 статьи 39.4  Земельного кодекса Российской Федерации № 136-ФЗ от 25.10.2001 г., пунктом 1 статьи 3.3. Федерального Закона «О введении в действие Земельного кодекса Российской Федерации» № 137-ФЗ от 25.10.2001 г., Уставом Барабинского района Новосибирской области, в целях распоряжения земельными участками,  находящимися в собственности Барабинского района Новосибирской области, совет депутатов Барабинского района Новосибирской области</w: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ожение о </w:t>
      </w:r>
      <w:r>
        <w:rPr>
          <w:rFonts w:cs="Times New Roman" w:ascii="Times New Roman" w:hAnsi="Times New Roman"/>
          <w:bCs/>
          <w:sz w:val="28"/>
          <w:szCs w:val="28"/>
        </w:rPr>
        <w:t>поряд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ения цены земельных участков, находящихся в собственности Барабинского района Новосибирской области,  при заключении договора купли-продажи земельного участка без проведения торгов, утвержденного Решением 12-ой сессии  Совета депутатов Барабинского района от 10.12.2016 г. № 100 в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абзаце 1 пункта 6 после слов «собственникам зданий, сооружений либо помещений в них» дополнить словами «, а также собственникам машино-мест, нежилых помещений, расположенных в гаражных комплексах»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раб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И.В. Куте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                                    Е.В. Бессонов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719" w:footer="0" w:bottom="5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48:00Z</dcterms:created>
  <dc:creator>Аверкова</dc:creator>
  <dc:description/>
  <cp:keywords/>
  <dc:language>en-US</dc:language>
  <cp:lastModifiedBy>sv</cp:lastModifiedBy>
  <cp:lastPrinted>2016-12-02T15:04:00Z</cp:lastPrinted>
  <dcterms:modified xsi:type="dcterms:W3CDTF">2024-09-09T01:47:00Z</dcterms:modified>
  <cp:revision>5</cp:revision>
  <dc:subject/>
  <dc:title>УТВЕРЖДЕНО</dc:title>
</cp:coreProperties>
</file>