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5334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г.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ужден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15 Федерального закона от 06.10.2013 г. № 131-ФЗ «Об общих принципах организации местного самоуправления в Российской Федерации»,  пунктом 7.8.1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shd w:fill="FFFFFF" w:val="clear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Согласовать отчуждение из муниципальной собственности Барабинского района Новосибирской области имущества, указанного в Приложении № 1, в муниципальную собственность города Барабинска Барабинского района Новосибир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Администрации Барабинского района Новосибирской области произвести отчуждение имущества, указанного в пункте 1, 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И.В. Куте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____» ____________ 2024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одлежащего передаче в собственность </w:t>
      </w:r>
      <w:r>
        <w:rPr>
          <w:sz w:val="28"/>
        </w:rPr>
        <w:t>города Барабинска Бараб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227"/>
        <w:gridCol w:w="1916"/>
        <w:gridCol w:w="4710"/>
        <w:gridCol w:w="2326"/>
      </w:tblGrid>
      <w:tr>
        <w:trPr>
          <w:trHeight w:val="49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1845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 двумя земельными участками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ая область, город Барабинский район, г. Барабинск, ул. Газовиков, дом 5 квартира 1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, назначение жилое помещение, площадь: обща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5,7 кв. м., кадастровый номе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:31:010231:85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12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площадь: общая 600 кв. м., кадастровый номер 54:31:010231:13, категория земель – земли населенных пунктов, разрешенное использование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8F8F8" w:val="clear"/>
              </w:rPr>
              <w:t>Для индивидуального жилищного строительства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площадь: общая 630 кв. м., кадастровый номер 54:31:010231:14, категория земель – земли населенных пунктов, разрешенное использование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8F8F8" w:val="clear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29:00Z</dcterms:created>
  <dc:creator>Econom</dc:creator>
  <dc:description/>
  <cp:keywords/>
  <dc:language>en-US</dc:language>
  <cp:lastModifiedBy>zemlia-Radishevcki</cp:lastModifiedBy>
  <cp:lastPrinted>2017-06-07T10:41:00Z</cp:lastPrinted>
  <dcterms:modified xsi:type="dcterms:W3CDTF">2024-08-07T09:20:00Z</dcterms:modified>
  <cp:revision>3</cp:revision>
  <dc:subject/>
  <dc:title>ГЛАВА АДМИНИСТРАЦИИ</dc:title>
</cp:coreProperties>
</file>