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-25273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дцать первой се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  05.09.2024 г.                                                                                                  № 279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Барабинского района Новосибирской области от 28.01.2019 № 260 «Об утверждении Положения о порядке установления размера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 образовательных учреждения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рабин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9.12.2012 №273-ФЗ «Об образовании в Российской Федерации», руководствуясь Уставом Барабинского района Новосибирской области, Совет депутатов Барабинского района Новосибирской област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ложение, утвержденное  решением сессии Совета депутатов Барабинского района Новосибирской области от 28.01.2019 № 260 «Об утверждении Положения о порядке установления размера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 образовательных учреждениях Барабинского района»:</w:t>
      </w:r>
    </w:p>
    <w:p>
      <w:pPr>
        <w:pStyle w:val="Normal"/>
        <w:numPr>
          <w:ilvl w:val="1"/>
          <w:numId w:val="3"/>
        </w:numPr>
        <w:ind w:left="0" w:firstLine="708"/>
        <w:jc w:val="both"/>
        <w:rPr/>
      </w:pPr>
      <w:r>
        <w:rPr>
          <w:sz w:val="28"/>
          <w:szCs w:val="28"/>
        </w:rPr>
        <w:t xml:space="preserve">п.п. 2.6.4 п. 2.6. изменить и изложить в новой редакции: </w:t>
      </w:r>
    </w:p>
    <w:p>
      <w:pPr>
        <w:pStyle w:val="ConsPlusNormal"/>
        <w:ind w:firstLine="709"/>
        <w:jc w:val="both"/>
        <w:rPr/>
      </w:pPr>
      <w:r>
        <w:rPr/>
        <w:t>«2.6.4. Родительская плата не взимается с родителей (законных представителей):</w:t>
      </w:r>
    </w:p>
    <w:p>
      <w:pPr>
        <w:pStyle w:val="ConsPlusNormal"/>
        <w:ind w:firstLine="709"/>
        <w:jc w:val="both"/>
        <w:rPr/>
      </w:pPr>
      <w:r>
        <w:rPr/>
        <w:t>- детей-сирот, детей, оставшихся без попечения родителей;</w:t>
      </w:r>
    </w:p>
    <w:p>
      <w:pPr>
        <w:pStyle w:val="ConsPlusNormal"/>
        <w:ind w:firstLine="709"/>
        <w:jc w:val="both"/>
        <w:rPr/>
      </w:pPr>
      <w:r>
        <w:rPr/>
        <w:t>- детей с туберкулезной интоксикацией;</w:t>
      </w:r>
    </w:p>
    <w:p>
      <w:pPr>
        <w:pStyle w:val="ConsPlusNormal"/>
        <w:ind w:firstLine="709"/>
        <w:jc w:val="both"/>
        <w:rPr/>
      </w:pPr>
      <w:r>
        <w:rPr/>
        <w:t>- детей-инвалидов;</w:t>
      </w:r>
    </w:p>
    <w:p>
      <w:pPr>
        <w:pStyle w:val="ConsPlusNormal"/>
        <w:ind w:firstLine="709"/>
        <w:jc w:val="both"/>
        <w:rPr/>
      </w:pPr>
      <w:r>
        <w:rPr/>
        <w:t>- детей граждан, принимающих участие в специальной военной операции в качестве добровольцев (контрактников) на срок действия контракта и/или до окончания специальной военной оп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тей граждан Российской Федерации, имеющих статус военнослужащих и погибших (умерших) при исполнении воинского долга в зоне специальной военной операции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.3 изменить и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Для получения льготы (невзимания) родительской платы родителям (законным представителям) детей необходимо предоставить в образовательную организацию следующие документы (ежегодно до 1 сентября (при необходимости)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явление на льготу (невзимания) родительской плат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документ, подтверждающий факт установления инвалидности</w:t>
      </w:r>
      <w:r>
        <w:rPr>
          <w:sz w:val="28"/>
          <w:szCs w:val="28"/>
        </w:rPr>
        <w:t xml:space="preserve"> (для детей – инвалидо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достоверение многодетной семьи (многодетные семь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видетельство о рождении всех несовершеннолетних детей (</w:t>
      </w:r>
      <w:r>
        <w:rPr>
          <w:sz w:val="28"/>
          <w:szCs w:val="28"/>
          <w:shd w:fill="FFFFFF" w:val="clear"/>
        </w:rPr>
        <w:t>Для родителей (законных представителей), имеющих трех и более несовершеннолетних детей)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равка подтверждающая, что семья является малообеспеченно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о назначении опекунами несовершеннолетнег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дицинская справка (направление) от врача – фтизиатра (для детей с туберкулезной интоксикацией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смерти и справку из воинской части, подтверждающих факт гибели при исполнении воинского долга в зоне специальной военной оп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тракт (копия, выписка) о прохождении военной службы, заключенный военнослужащим (при обращении, далее ежеквартально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>Решение о льготах (невзимании) родительской платы оформляется приказом руководителя образовательной организации и дополнительным соглашением к договору, заключенному между родителями (законными представителями) и образовательной организацией.».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ризнать утратившим силу </w:t>
      </w:r>
      <w:r>
        <w:rPr>
          <w:sz w:val="28"/>
          <w:szCs w:val="28"/>
        </w:rPr>
        <w:t>решение 28-ой сессии Совета депутатов Барабинского района Новосибирской области четвертого созыва № 251 от 29.02.2024 года «О внесении изменений в решение Совета депутатов Барабинского района Новосибирской области от 28.01.2019 года № 260 «Об утверждении Положения о порядке установления размера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образовательных учреждениях Барабинского район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, следующего за днем его официального опубликования и распространяет свое действие на отношения, возникшие с 01.09.2024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3"/>
        <w:gridCol w:w="4678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араб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.В. Кутеп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аб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Бесс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Без интервала Знак"/>
    <w:qFormat/>
    <w:rPr>
      <w:sz w:val="24"/>
      <w:szCs w:val="24"/>
      <w:lang w:bidi="ar-SA"/>
    </w:rPr>
  </w:style>
  <w:style w:type="character" w:styleId="2">
    <w:name w:val="Заголовок 2 Знак"/>
    <w:qFormat/>
    <w:rPr>
      <w:color w:val="000000"/>
      <w:sz w:val="28"/>
    </w:rPr>
  </w:style>
  <w:style w:type="character" w:styleId="Layout">
    <w:name w:val="layout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8:16:00Z</dcterms:created>
  <dc:creator>Таня</dc:creator>
  <dc:description/>
  <cp:keywords/>
  <dc:language>en-US</dc:language>
  <cp:lastModifiedBy>sv</cp:lastModifiedBy>
  <cp:lastPrinted>2024-01-15T12:20:00Z</cp:lastPrinted>
  <dcterms:modified xsi:type="dcterms:W3CDTF">2024-09-05T04:37:00Z</dcterms:modified>
  <cp:revision>5</cp:revision>
  <dc:subject/>
  <dc:title>АДМИНИСТРАЦИЯ                                   Руководителю департамента</dc:title>
</cp:coreProperties>
</file>