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период проведения выборов соблюдайте законность</w:t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важаемые жители г. Барабинска и Барабинского района, напоминаем Вам, что на территории г. Барабинска и Барабинского района 10 сентября 2023 года в ходе проведения единого дня голосования состоятся выборы Губернатора Новосибирской области. По фактам нарушений общественного порядка и избирательного законодательства в период подготовки и проведения выборов обращаться в Межмуниципальный отдел МВД России «Барабинский». Телефоны «горячей линии» круглосуточно 2-20-00 дежурная часть полиции, в дневное время: 2-27-14, 2-21-36.  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sz w:val="28"/>
          <w:szCs w:val="28"/>
        </w:rPr>
        <w:t>Заместитель начальника полиции (по ООП)</w:t>
      </w:r>
    </w:p>
    <w:p>
      <w:pPr>
        <w:pStyle w:val="Normal"/>
        <w:tabs>
          <w:tab w:val="clear" w:pos="708"/>
          <w:tab w:val="left" w:pos="22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О МВД России «Барабинский»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майор полиции                                                                         А. В. Перевощиков 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3:45:00Z</dcterms:created>
  <dc:creator>Пользователь</dc:creator>
  <dc:description/>
  <cp:keywords/>
  <dc:language>en-US</dc:language>
  <cp:lastModifiedBy>vperevoshchikov</cp:lastModifiedBy>
  <cp:lastPrinted>2022-07-28T17:21:00Z</cp:lastPrinted>
  <dcterms:modified xsi:type="dcterms:W3CDTF">2023-08-04T05:27:00Z</dcterms:modified>
  <cp:revision>19</cp:revision>
  <dc:subject/>
  <dc:title/>
</cp:coreProperties>
</file>