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310</wp:posOffset>
            </wp:positionH>
            <wp:positionV relativeFrom="paragraph">
              <wp:posOffset>11493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ОВЕТ ДЕПУТАТОВ БАРАБИНСКОГО РАЙО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НОВОСИБИРСКОЙ ОБЛАСТ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ретьего созыв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рок второй сесси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. Барабинск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 19 декабря 2019 г.                                                         № 326</w:t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четырнадцатой сессии Совета депутатов Барабинского района третьего созыва от 12.04.2017 г. № 134 «Об утверждении Порядка проведения экспертизы муниципальных нормативных правовых актов Барабинского района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»</w:t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Законом Новосибирской области от 24.11.2014 № 485-ОЗ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тридцать восьмой сессии Совета депутатов Барабинского района третьего созыва от 29.08.2019 года № 293 «О внесении  изменений в Устав Барабинского района»,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Бара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изменения в Порядок проведения экспертизы муниципальных нормативных правовых актов Барабинского района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утвержденный Решением четырнадцатой сессии Совета депутатов Барабинского района третьего созыва от 12.04.2017 г. № 134 «Об утверждении Порядка проведения экспертизы муниципальных нормативных правовых актов Барабинского района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» и утвердить его в новой редакции (Приложение № 1).</w:t>
      </w:r>
    </w:p>
    <w:p>
      <w:pPr>
        <w:pStyle w:val="ConsPlusTitle"/>
        <w:widowControl/>
        <w:numPr>
          <w:ilvl w:val="0"/>
          <w:numId w:val="1"/>
        </w:numPr>
        <w:ind w:left="0" w:firstLine="851"/>
        <w:jc w:val="both"/>
        <w:outlineLvl w:val="0"/>
        <w:rPr>
          <w:b w:val="false"/>
          <w:b w:val="false"/>
          <w:sz w:val="28"/>
          <w:szCs w:val="28"/>
        </w:rPr>
      </w:pPr>
      <w:r>
        <w:rPr>
          <w:rFonts w:eastAsia="Courier New"/>
          <w:b w:val="false"/>
          <w:bCs w:val="false"/>
          <w:sz w:val="28"/>
          <w:szCs w:val="28"/>
        </w:rPr>
        <w:t>Решение двадцать первой сессии Совета депутатов Барабинского района третьего созыва от 15.02.2018 г № 190 «О внесении изменений в Решение четырнадцатой сессии Совета депутатов Барабинского района третьего созыва от 12.04.2017 г. № 134 «Об утверждении Порядка проведения экспертизы муниципальных нормативных правовых актов Барабинского района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</w:t>
      </w:r>
      <w:r>
        <w:rPr>
          <w:b w:val="false"/>
          <w:sz w:val="28"/>
          <w:szCs w:val="28"/>
        </w:rPr>
        <w:t xml:space="preserve"> предпринимательской и инвестиционной деятельности» </w:t>
      </w:r>
      <w:r>
        <w:rPr>
          <w:b w:val="false"/>
          <w:bCs w:val="false"/>
          <w:sz w:val="28"/>
          <w:szCs w:val="28"/>
        </w:rPr>
        <w:t xml:space="preserve"> считать утратившим силу.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suppressAutoHyphens w:val="true"/>
        <w:ind w:left="2036" w:hanging="0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Барабинского рай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Кутепов</w:t>
            </w:r>
          </w:p>
        </w:tc>
        <w:tc>
          <w:tcPr>
            <w:tcW w:w="492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Барабинского района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 Ро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42-ой сесс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а депутатов Барабин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сибирской области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ретьего  созыв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9.12.2019 г. №326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35"/>
      <w:bookmarkEnd w:id="0"/>
      <w:r>
        <w:rPr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ОВЕДЕНИЯ ЭКСПЕРТИЗЫ МУНИЦИПАЛЬНЫХ НОРМАТИВНЫХ ПРАВОВЫХ АКТОВ БАРАБИНСКОГО РАЙОНА НОВОСИБИРСКОЙ ОБЛАСТИ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егулирует проведение Отделом экономики администрации Барабинского района Новосибирской области (далее – Отдел) экспертизы муниципальных нормативных правовых актов Барабинского района Новосибирской области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 (далее - экспертиза), а также механизм взаимодействия Отдела с разработчиками муниципальных нормативных правовых актов, органами местного самоуправления Барабинского района Новосибирской области, субъектами предпринимательской и инвестиционной деятельности Барабинского района Новосибирской области, а также иными лицами при проведении экспертизы муниципальных нормативных правовых актов Барабинского района Новосибирской области, в частности, при формировании плана проведения экспертизы  муниципальных нормативных правовых актов Барабинского района Новосибирской области (далее - план), подготовке заключения об экспертиз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кспертизе подлежат муниципальные нормативные правовые акты Барабинского района Новосибирской области, затрагивающие вопросы осуществления предпринимательской и инвестиционной деятельности (далее -  правовой акт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ертиза проводится в соответствии с планом, утвержденным  сроком на один год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авовой акт включается в план при наличии сведений, указывающих на то, что положения правового акта необоснованно затрудняют (могут необоснованно затруднять) осуществление предпринимательской и инвестиционной деятельно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ормирование плана осуществляется на основании предложений о проведении экспертизы поступивших от депутатов (группы депутатов) Совета депутатов Барабинского района Новосибирской области, Общественного помощника уполномоченного по защите прав предпринимателей в Барабинском районе, органов местного самоуправления муниципальных образований Барабинского района Новосибирской области, научно-исследовательских, общественных и иных организаций, субъектов предпринимательской и инвестиционной деятельности, их ассоциаций и союзов, иных органов и лиц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 включении правового акта в план должно содержать сведения (причины), указывающие на то, что правовой акт необоснованно затрудняет (может необоснованно затруднять) осуществление предпринимательской и инвестиционной деятельно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сведения могут быть получены Отделом как в результате рассмотрения предложений о проведении экспертизы, так и в результате самостоятельного анализа правовых акт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лан утверждается постановлением администрации Барабинского района Новосибирской области на плановый период сроком один год не позднее семи рабочих дней до начала планового период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 после утверждения план размещается Отделом на официальном сайте администрации Барабинского района Новосибирской области в информационно-телекоммуникационной сети «Интернет» (далее – официальный сайт администрации) и в государственной информационной системе Новосибирской области (ГИС НСО) «Электронная демократия» (далее -  официальный портал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лане для каждого правового акта предусматривается срок проведения экспертизы, который не должен превышать трех месяце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экспертизы при необходимости может быть продлен Отделом, но не более чем на два месяц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ходе проведения экспертизы проводятся публичные консультации, путем открытого обсуждения правового акта, исследование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, и подготавливается заключение об экспертизе  правового акта (далее - заключение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целях проведения публичных консультаций по правовому акту Отдел готовит и размещает на официальном сайте администрации и на официальном портале уведомление о проведении публичных консультаций с указанием сроков начала и окончания публичных консультаций, текст правового акта, по которому проводится экспертиза, бланк опросного листа с перечнем вопросов по правовому акту. Перечень вопросов в бланке опросного листа определяет Отде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 не может составлять менее одного месяц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атериалы, расчеты, иные сведения, необходимые для проведения экспертизы, запрашиваются Отделом у структурного подразделения администрации Барабинского района Новосибирской области (далее - разработчик акта, структурное подразделение администрации) непосредственно разработавшего правовой акт, экспертизу которого проводит Отдел, а также у иных органов местного самоуправления муниципальных образований Барабинского района Новосибирской области, представителей предпринимательского сообщества и иных лиц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разработчиком акта на запрос Отдела в установленный им срок не представлены необходимые в целях проведения экспертизы материалы, расчеты, иные сведения, то информация об этом включается в текст заключ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тдел для подготовки заключения может привлекать независимых эксперт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проведении исследования подлежат рассмотрению замечания и предложения, поступившие в ходе публичных консультаций; материалы, расчеты, иные сведения, полученные в ходе экспертизы; анализируются положения нормативного правового акта во взаимосвязи со сложившейся практикой их применения; устанавливается наличие затруднений в осуществлении предпринимательской и инвестиционной деятельности, вызванных применением положений правового ак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 результатам экспертизы Отдел подготавливает проект заключения, содержащий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ю о правовом акте и его разработчике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ю и результаты проведенных публичных консультаций, включая замечания и предложения участников публичных консультац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нализ правового акта, в том числе с учетом замечаний и предложений участников публичных консультац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чень выявленных положений правового акта, создающих необоснованные затруднения осуществления предпринимательской и инвестиционной деятельности, в том числе ограничивающих конкуренцию или создающих условия к этом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 Отдела по устранению в правовом акте положений, необоснованно затрудняющих осуществление предпринимательской и инвестиционной деятельности (при наличии таких положений), в частности, посредством признания утратившим силу правового акта или внесения изменений в правовой акт или его отдельные полож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течение трех рабочих дней со дня подготовки проект заключения с указанием срока окончания приема замечаний и предложений направляется структурному подразделению администрации, обратившемуся с предложением о проведении экспертизы правового ак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лючения направляется лицам, органам, принявшим участие в публичных консультациях по правовому акту, для подготовки отзыва с указанием срока его представ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ие в Отдел в установленные сроки отзывы, замечания и предложения рассматриваются при доработке проекта заключ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отанный проект заключения представляется на подпись Главе Барабинского района не позднее последнего дня срока проведения экспертизы правового ак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течение трех рабочих дней после подписания заключение размещается на официальном сайте администрации и на официальном портале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02"/>
      <w:bookmarkEnd w:id="1"/>
      <w:r>
        <w:rPr>
          <w:rFonts w:cs="Times New Roman" w:ascii="Times New Roman" w:hAnsi="Times New Roman"/>
          <w:sz w:val="28"/>
          <w:szCs w:val="28"/>
        </w:rPr>
        <w:t xml:space="preserve">15. В течение трех рабочих дней после подписания заключения оно направляется структурному подразделению администрации, обратившемуся с предложением о проведении экспертизы правового акта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течение трех рабочих дней со дня подписания заключения об экспертизе правового акта Отделом оно направляется в структурное подразделение администрации, обратившемуся с предложением о проведении экспертизы нормативного правового ак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в правовом акте администрации Барабинского района Новосибирской области положений, необоснованно затрудняющих осуществление предпринимательской или инвестиционной деятельности, Отдел принимает решение о необходимости признания утратившим силу правового акта или о внесении изменений в правовой акт администрации Барабинского района Новосибирской области или его отдельные положения, необоснованно затрудняющие осуществление предпринимательской и инвестиционной деятельно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1. Структурное подразделение администрации, которому в соответствии с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 было направлено заключение, содержащее предложения по устранению положений, необоснованно затрудняющих осуществление предпринимательской и инвестиционной деятельности (далее - ответственный исполнитель), обязано в течение 15 рабочих дней со дня его получения представить в Отдел мотивированный ответ на заключение. Мотивированный ответ может содержать как согласие с заключением, так и возражения по нем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2. Отдел рассматривает мотивированный ответ, направленный ответственным структурным подразделением администрации, в течение 10 рабочих дней со дня его получ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3. В целях устранения неурегулированных разногласий по заключению Отдел  проводит совещания с участием ответственного структурного подразделения администрации. Дата, время и место совещаний определяются Отделом по согласованию с ответственным структурным подразделением администрации. На совещание могут приглашаться внешние эксперты, участники публичных консультаций по нормативному правовому акту, иные заинтересованные лиц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4. По результатам совещания Отдел составляет протокол, который подписывается присутствовавшими на совещании представителями Отдела и ответственного структурного подразделения администрации не позднее 8 рабочих дней с даты его провед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20"/>
      <w:bookmarkEnd w:id="2"/>
      <w:r>
        <w:rPr>
          <w:rFonts w:cs="Times New Roman" w:ascii="Times New Roman" w:hAnsi="Times New Roman"/>
          <w:sz w:val="28"/>
          <w:szCs w:val="28"/>
        </w:rPr>
        <w:t>16.5. В случае если по результатам совещания остались неурегулированные разногласия с ответственным исполнителем, они подлежат рассмотрению у заместителя Главы администрации Барабинского района Новосибирской области, курирующего в соответствии с распределением полномочий деятельность ответственного структурного подразделения администрации, решение которого является окончательным и подлежит обязательному исполнению (далее – согласительное совещание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согласительного совещания Отдел составляет протокол, который подписывается председательствующим и секретарем совещания - представителем Отдела. Решение, изложенное в протоколе, является окончательным и подлежит обязательному исполн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6.  Разработка проекта акта в соответствии с выводами, изложенными в заключении, или по результатам урегулирования разногласий и направление его на согласование в Отдел осуществляется ответственным структурным подразделением администрации в срок не более 30 рабочих дней. Исчисление срока начинается с рабочего дня, следующего за днем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направления ответственным структурным подразделением администрации в Отдел мотивированного ответа, подготовленного в соответствии с пунктом 16.1 настоящего порядка, о согласии с заключением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истечения срока на представление мотивированного ответа в соответствии с пунктом 16.1 настоящего порядка, если ответственный структурным подразделением администрации не направил мотивированный ответ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ведения совещания в порядке, предусмотренном пунктом 16.3 настоящего порядка, в соответствии с протоколом которого ответственное структурное подразделение администрации обязано разработать проект акта с учетом заключения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оведения согласительного совещания в порядке, предусмотренном пунктом 16.5 настоящего порядка, на котором принято решение о разработке проекта акта с учетом заключения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7. Ответственное структурное подразделение администрации обязано в течение 5 рабочих дней после принятия нормативного правового акта, разработанного в целях устранения положений, необоснованно затрудняющих осуществление предпринимательской деятельности и инвестиционной деятельности, указанных в заключении, направить в Отдел его коп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Итоги выполнения плана размещаются на официальном сайте администрации и на официальном портале не позднее пятнадцати рабочих дней со дня начала нового планового периода.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71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4"/>
      <w:sz w:val="20"/>
      <w:szCs w:val="20"/>
      <w:u w:val="none"/>
    </w:rPr>
  </w:style>
  <w:style w:type="character" w:styleId="3Exact1">
    <w:name w:val="Основной текст (3) Exact1"/>
    <w:basedOn w:val="3Exact"/>
    <w:qFormat/>
    <w:rPr/>
  </w:style>
  <w:style w:type="character" w:styleId="3">
    <w:name w:val="Основной текст (3) + Не курсив"/>
    <w:qFormat/>
    <w:rPr>
      <w:rFonts w:ascii="Times New Roman" w:hAnsi="Times New Roman" w:cs="Times New Roman"/>
      <w:i/>
      <w:iCs/>
      <w:spacing w:val="2"/>
      <w:sz w:val="20"/>
      <w:szCs w:val="20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3"/>
      <w:u w:val="none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3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6"/>
      <w:szCs w:val="26"/>
      <w:u w:val="none"/>
    </w:rPr>
  </w:style>
  <w:style w:type="character" w:styleId="51">
    <w:name w:val="Основной текст (5)"/>
    <w:basedOn w:val="5"/>
    <w:qFormat/>
    <w:rPr/>
  </w:style>
  <w:style w:type="character" w:styleId="511">
    <w:name w:val="Основной текст (5) + 11"/>
    <w:qFormat/>
    <w:rPr>
      <w:rFonts w:ascii="Times New Roman" w:hAnsi="Times New Roman" w:cs="Times New Roman"/>
      <w:sz w:val="23"/>
      <w:szCs w:val="23"/>
      <w:u w:val="none"/>
    </w:rPr>
  </w:style>
  <w:style w:type="character" w:styleId="41">
    <w:name w:val="Заголовок №4_"/>
    <w:qFormat/>
    <w:rPr>
      <w:rFonts w:ascii="Times New Roman" w:hAnsi="Times New Roman" w:cs="Times New Roman"/>
      <w:sz w:val="23"/>
      <w:szCs w:val="23"/>
      <w:u w:val="none"/>
    </w:rPr>
  </w:style>
  <w:style w:type="character" w:styleId="42pt">
    <w:name w:val="Заголовок №4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2">
    <w:name w:val="Заголовок №5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Колонтитул"/>
    <w:basedOn w:val="Style16"/>
    <w:qFormat/>
    <w:rPr/>
  </w:style>
  <w:style w:type="character" w:styleId="7">
    <w:name w:val="Основной текст (7)_"/>
    <w:qFormat/>
    <w:rPr>
      <w:rFonts w:ascii="Times New Roman" w:hAnsi="Times New Roman" w:cs="Times New Roman"/>
      <w:sz w:val="15"/>
      <w:szCs w:val="15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22"/>
      <w:szCs w:val="22"/>
      <w:u w:val="none"/>
    </w:rPr>
  </w:style>
  <w:style w:type="character" w:styleId="81">
    <w:name w:val="Основной текст (8)"/>
    <w:qFormat/>
    <w:rPr>
      <w:rFonts w:ascii="Times New Roman" w:hAnsi="Times New Roman" w:cs="Times New Roman"/>
      <w:sz w:val="22"/>
      <w:szCs w:val="22"/>
      <w:u w:val="single"/>
    </w:rPr>
  </w:style>
  <w:style w:type="character" w:styleId="811">
    <w:name w:val="Основной текст (8) + 11"/>
    <w:qFormat/>
    <w:rPr>
      <w:rFonts w:ascii="Times New Roman" w:hAnsi="Times New Roman" w:cs="Times New Roman"/>
      <w:sz w:val="23"/>
      <w:szCs w:val="23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spacing w:val="-10"/>
      <w:u w:val="none"/>
    </w:rPr>
  </w:style>
  <w:style w:type="character" w:styleId="83">
    <w:name w:val="Основной текст (8)3"/>
    <w:qFormat/>
    <w:rPr>
      <w:rFonts w:ascii="Times New Roman" w:hAnsi="Times New Roman" w:cs="Times New Roman"/>
      <w:sz w:val="22"/>
      <w:szCs w:val="22"/>
      <w:u w:val="none"/>
      <w:lang w:val="en-US" w:eastAsia="en-US"/>
    </w:rPr>
  </w:style>
  <w:style w:type="character" w:styleId="81pt">
    <w:name w:val="Основной текст (8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1pt5">
    <w:name w:val="Основной текст + 11 pt5"/>
    <w:qFormat/>
    <w:rPr>
      <w:rFonts w:ascii="Times New Roman" w:hAnsi="Times New Roman" w:cs="Times New Roman"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3">
    <w:name w:val="Основной текст + 11 pt3"/>
    <w:qFormat/>
    <w:rPr>
      <w:rFonts w:ascii="Times New Roman" w:hAnsi="Times New Roman" w:cs="Times New Roman"/>
      <w:sz w:val="22"/>
      <w:szCs w:val="22"/>
      <w:u w:val="none"/>
    </w:rPr>
  </w:style>
  <w:style w:type="character" w:styleId="11pt2">
    <w:name w:val="Основной текст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82">
    <w:name w:val="Основной текст (8)2"/>
    <w:basedOn w:val="8"/>
    <w:qFormat/>
    <w:rPr/>
  </w:style>
  <w:style w:type="character" w:styleId="21">
    <w:name w:val="Заголовок №2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2">
    <w:name w:val="Заголовок №2 + Не полужирный"/>
    <w:qFormat/>
    <w:rPr>
      <w:rFonts w:ascii="Times New Roman" w:hAnsi="Times New Roman" w:cs="Times New Roman"/>
      <w:b/>
      <w:bCs/>
      <w:sz w:val="27"/>
      <w:szCs w:val="27"/>
      <w:u w:val="none"/>
      <w:lang w:val="en-US" w:eastAsia="en-US"/>
    </w:rPr>
  </w:style>
  <w:style w:type="character" w:styleId="2pt">
    <w:name w:val="Основной текст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1">
    <w:name w:val="Заголовок №1_"/>
    <w:qFormat/>
    <w:rPr>
      <w:b/>
      <w:bCs/>
      <w:spacing w:val="-230"/>
      <w:sz w:val="211"/>
      <w:szCs w:val="211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sz w:val="23"/>
      <w:szCs w:val="23"/>
      <w:u w:val="none"/>
    </w:rPr>
  </w:style>
  <w:style w:type="character" w:styleId="102pt">
    <w:name w:val="Основной текст (10)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11pt">
    <w:name w:val="Основной текст (5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62">
    <w:name w:val="Основной текст (6) + Малые прописные"/>
    <w:qFormat/>
    <w:rPr>
      <w:rFonts w:ascii="Times New Roman" w:hAnsi="Times New Roman" w:cs="Times New Roman"/>
      <w:b/>
      <w:bCs/>
      <w:smallCaps/>
      <w:sz w:val="23"/>
      <w:szCs w:val="23"/>
      <w:u w:val="none"/>
    </w:rPr>
  </w:style>
  <w:style w:type="character" w:styleId="53">
    <w:name w:val="Основной текст (5) + Курсив"/>
    <w:qFormat/>
    <w:rPr>
      <w:rFonts w:ascii="Times New Roman" w:hAnsi="Times New Roman" w:cs="Times New Roman"/>
      <w:i/>
      <w:iCs/>
      <w:sz w:val="26"/>
      <w:szCs w:val="26"/>
      <w:u w:val="none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3"/>
      <w:szCs w:val="23"/>
      <w:u w:val="none"/>
    </w:rPr>
  </w:style>
  <w:style w:type="character" w:styleId="11">
    <w:name w:val="Основной текст (11)_"/>
    <w:qFormat/>
    <w:rPr>
      <w:rFonts w:ascii="Times New Roman" w:hAnsi="Times New Roman" w:cs="Times New Roman"/>
      <w:sz w:val="22"/>
      <w:szCs w:val="22"/>
      <w:u w:val="none"/>
    </w:rPr>
  </w:style>
  <w:style w:type="character" w:styleId="111pt">
    <w:name w:val="Основной текст (11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1">
    <w:name w:val="Основной текст (11) + Курсив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540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pacing w:val="4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3">
    <w:name w:val="Заголовок №3"/>
    <w:basedOn w:val="Normal"/>
    <w:qFormat/>
    <w:pPr>
      <w:shd w:fill="FFFFFF" w:val="clear"/>
      <w:spacing w:lineRule="exact" w:line="317"/>
      <w:jc w:val="center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509"/>
    </w:pPr>
    <w:rPr>
      <w:rFonts w:ascii="Times New Roman" w:hAnsi="Times New Roman" w:cs="Times New Roman"/>
      <w:color w:val="000000"/>
      <w:sz w:val="26"/>
      <w:szCs w:val="26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3"/>
    </w:rPr>
  </w:style>
  <w:style w:type="paragraph" w:styleId="43">
    <w:name w:val="Заголовок №4"/>
    <w:basedOn w:val="Normal"/>
    <w:qFormat/>
    <w:pPr>
      <w:shd w:fill="FFFFFF" w:val="clear"/>
      <w:spacing w:lineRule="exact" w:line="394"/>
      <w:outlineLvl w:val="3"/>
    </w:pPr>
    <w:rPr>
      <w:rFonts w:ascii="Times New Roman" w:hAnsi="Times New Roman" w:cs="Times New Roman"/>
      <w:color w:val="000000"/>
      <w:sz w:val="23"/>
      <w:szCs w:val="23"/>
    </w:rPr>
  </w:style>
  <w:style w:type="paragraph" w:styleId="54">
    <w:name w:val="Заголовок №5"/>
    <w:basedOn w:val="Normal"/>
    <w:qFormat/>
    <w:pPr>
      <w:shd w:fill="FFFFFF" w:val="clear"/>
      <w:spacing w:lineRule="exact" w:line="394"/>
      <w:ind w:firstLine="860"/>
      <w:outlineLvl w:val="4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74" w:before="300" w:after="240"/>
      <w:ind w:hanging="154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64">
    <w:name w:val="Заголовок №6"/>
    <w:basedOn w:val="Normal"/>
    <w:qFormat/>
    <w:pPr>
      <w:shd w:fill="FFFFFF" w:val="clear"/>
      <w:spacing w:lineRule="exact" w:line="274" w:before="240" w:after="0"/>
      <w:outlineLvl w:val="5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5"/>
      <w:szCs w:val="15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120" w:after="120"/>
      <w:jc w:val="both"/>
    </w:pPr>
    <w:rPr>
      <w:rFonts w:ascii="Times New Roman" w:hAnsi="Times New Roman" w:cs="Times New Roman"/>
      <w:color w:val="000000"/>
      <w:spacing w:val="-10"/>
    </w:rPr>
  </w:style>
  <w:style w:type="paragraph" w:styleId="24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1260" w:after="660"/>
      <w:outlineLvl w:val="0"/>
    </w:pPr>
    <w:rPr>
      <w:rFonts w:cs="Times New Roman"/>
      <w:b/>
      <w:bCs/>
      <w:color w:val="000000"/>
      <w:spacing w:val="-230"/>
      <w:sz w:val="211"/>
      <w:szCs w:val="211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59" w:before="300" w:after="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5:44:00Z</dcterms:created>
  <dc:creator>admin</dc:creator>
  <dc:description/>
  <cp:keywords/>
  <dc:language>en-US</dc:language>
  <cp:lastModifiedBy>Roor</cp:lastModifiedBy>
  <cp:lastPrinted>2019-11-08T15:04:00Z</cp:lastPrinted>
  <dcterms:modified xsi:type="dcterms:W3CDTF">2019-12-23T09:16:00Z</dcterms:modified>
  <cp:revision>11</cp:revision>
  <dc:subject/>
  <dc:title>НОВОСИБИРСКАЯ ОБЛАСТЬ СОВЕТ ДЕПУТАТОВ БАРАБИНСКОГО РАЙОНА</dc:title>
</cp:coreProperties>
</file>