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октября 2020 г.</w:t>
        <w:tab/>
        <w:tab/>
        <w:tab/>
        <w:tab/>
        <w:tab/>
        <w:tab/>
        <w:tab/>
        <w:tab/>
        <w:t>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3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депутата Совета депутатов Барабинского района Новосибирской области в состав комиссии по организации торгов по продаже земельных участков, находящихся в государственной не разграниченной собственно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 с пунктом  1  положения «О порядке работы комиссии по организации и проведению торгов по продаже земельных участков, находящихся в государственной не разграниченной собственности на землю, или права на заключение договоров аренды таких земельных участков</w:t>
      </w:r>
      <w:r>
        <w:rPr>
          <w:bCs/>
          <w:sz w:val="28"/>
          <w:szCs w:val="28"/>
        </w:rPr>
        <w:t xml:space="preserve"> утвержденным постановлением администрации Барабинского района от 30.12.2013 г. № 2048 (с внесенными изменениями), </w:t>
      </w:r>
      <w:r>
        <w:rPr>
          <w:sz w:val="28"/>
          <w:szCs w:val="28"/>
        </w:rPr>
        <w:t xml:space="preserve">Уставом Барабинского района Новосибирской области, Совет депутатов Барабинского района Новосибирской обла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Исключить из состава комиссии по организации торгов по продаже земельных участков, находящихся в государственной не разграниченной собственности, в связи истечением полномочий  депутата Совета депутатов Барабинского района – Роор Надежду Николаевн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ключить в состав комиссии по организации торгов по продаже земельных участков, находящихся в государственной не разграниченной собственности депутата Совета депутатов Барабинского района Новосибирской области – Бессонова Евгения Владимирович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 Халин А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 Пильников А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2:00Z</dcterms:created>
  <dc:creator>Pilnikov</dc:creator>
  <dc:description/>
  <cp:keywords/>
  <dc:language>en-US</dc:language>
  <cp:lastModifiedBy>Pilnikov</cp:lastModifiedBy>
  <dcterms:modified xsi:type="dcterms:W3CDTF">2020-10-30T03:32:00Z</dcterms:modified>
  <cp:revision>3</cp:revision>
  <dc:subject/>
  <dc:title>                                                                                              </dc:title>
</cp:coreProperties>
</file>