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29 октября 2020 года                                                          № 1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4.2020 г. № 148-ФЗ «О внесении изменений в отдельные законодательные акты Российской Федерации», Законом Новосибирской области от 14.07.2020 г. № 498-ОЗ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 Халин А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 Пильников А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9 октября 2020 г.  № 11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6 </w:t>
      </w:r>
      <w:r>
        <w:rPr>
          <w:b/>
          <w:sz w:val="28"/>
          <w:szCs w:val="28"/>
        </w:rPr>
        <w:t>«Права органов местного самоуправления Барабинского района на решение вопросов, не отнесенных к вопросам местного значения муниципальных район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ом 17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</w:t>
      </w:r>
      <w:r>
        <w:rPr/>
        <w:t>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 статье 24.1 </w:t>
      </w:r>
      <w:r>
        <w:rPr>
          <w:b/>
          <w:sz w:val="28"/>
          <w:szCs w:val="28"/>
        </w:rPr>
        <w:t>«Основные гарантии деятельности депутата Совета депутатов, Главы района, председателя ревизионной комисс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7 изменить и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Депутатам Совета депутатов, осуществляющим свои полномочия на непостоянной основе, гарантир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 от места жительства к месту нахождения Совета депутатов и обратно в целях осуществления своих полномоч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места работы (должности) на период 2 рабочих дня в месяц для осуществления полномочий депутат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А.Г. Х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9:00Z</dcterms:created>
  <dc:creator>Pilnikov</dc:creator>
  <dc:description/>
  <cp:keywords/>
  <dc:language>en-US</dc:language>
  <cp:lastModifiedBy>Pilnikov</cp:lastModifiedBy>
  <dcterms:modified xsi:type="dcterms:W3CDTF">2020-10-30T02:13:00Z</dcterms:modified>
  <cp:revision>3</cp:revision>
  <dc:subject/>
  <dc:title>ПРОЕКТ</dc:title>
</cp:coreProperties>
</file>