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торой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октября 2020 г.</w:t>
        <w:tab/>
        <w:tab/>
        <w:tab/>
        <w:tab/>
        <w:tab/>
        <w:tab/>
        <w:tab/>
        <w:tab/>
        <w:t>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легировании депутата Совета депутатов Барабинского района в состав комиссии по проведению конкурсов или аукционов  на право 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Барабинского район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положением «О приватизации муниципального имущества Барабинского района» утвержденным Решением внеочередной 35-й сессии  третьего  созыва Совета депутатов Барабинского района от 17.05.2019 года № 282, Уставом Барабинского района Новосибирской области, Совет депутатов Барабинского района Новосибирской области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ключить из состава комиссии по проведению конкурсов или аукционов  на право 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Барабинского района, в связи истечением полномочий  депутата Совета депутатов Барабинского района третьего – Роор Надежду Николаевн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состав комиссии по проведению конкурсов или аукционов  на право 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Барабинского района депутата Совета депутатов Барабинского района Новосибирской области четвёртого созыва - Бессонова Евгения Владимирович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67"/>
        <w:gridCol w:w="4536"/>
      </w:tblGrid>
      <w:tr>
        <w:trPr/>
        <w:tc>
          <w:tcPr>
            <w:tcW w:w="4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.о. Глав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абинского района Новосиби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председател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та депутатов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 Халин А.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_ Пильников А.В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spacing w:lineRule="atLeast" w:line="240"/>
      <w:jc w:val="right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4:29:00Z</dcterms:created>
  <dc:creator>Pilnikov</dc:creator>
  <dc:description/>
  <cp:keywords/>
  <dc:language>en-US</dc:language>
  <cp:lastModifiedBy>Pilnikov</cp:lastModifiedBy>
  <dcterms:modified xsi:type="dcterms:W3CDTF">2020-10-30T03:25:00Z</dcterms:modified>
  <cp:revision>4</cp:revision>
  <dc:subject/>
  <dc:title>                                                                                              </dc:title>
</cp:coreProperties>
</file>