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both"/>
        <w:rPr/>
      </w:pPr>
      <w:r>
        <w:rPr/>
        <w:t>Наименование гос услуги: «Выдача разрешения на раздельное проживание попечителей и их несовершеннолетних подопечных в соответствии со статьей 36 гражданского кодекса Российской Федерации»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Нормативные правовые акты: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Гражданский кодекс Российской Федерации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Федеральный закон «Об опеке и попечительстве» от 24.04.2008 № 48-ФЗ,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-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 от 10.12.2013 </w:t>
        <w:br/>
        <w:t>№ 411-ОЗ,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- приказ министерства труда и социального развития Новосибирской области от 17.04.2015 № 314 «Об утверждении административного регламента предоставления органами местного самоуправления муниципальных образований Новосибирской области, осуществляющими переданные государственные полномочия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, государственной услуги по выдаче разрешения на раздельное проживание попечителей и их несовершеннолетних подопечных в соответствии со статьей 36 гражданского кодекса Российской Федерации»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Услуга предоставляется органами местного самоуправления по месту жительства гражданина (ссылка на вкладку «Органы опеки и попечительства» в подразделе «Службы и учреждения» раздела «Главная»)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Максимальный срок предоставления услуги: 16 рабочих дней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 xml:space="preserve">Перечень: 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 xml:space="preserve">- заявление попечителя (всех попечителей); 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>- заявление несовершеннолетнего подопечного, достигшего возраста 16 лет;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 xml:space="preserve">- свидетельство о рождении ребенка; 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>- документ, удостоверяющий личность каждого заявителя (заявителей);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>- документ, содержащий сведения о причине раздельного проживания попечителя и несовершеннолетнего подопечного, достигшего возраста 16 лет (в том числе справка о зачислении в образовательную организацию несовершеннолетнего подопечного в другом городе, районе; трудовая книжка, трудовой договор (контракт); справка из медицинской организации о необходимости прохождения длительного лечения попечителя; справка с места работы о направлении в длительную командировку);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>- копия документа, подтверждающего право собственности на жилое помещение, в котором будет проживать несовершеннолетний подопечный, либо право пользования указанным жилым помещением, если сведения об этом не внесены в Единый государственный реестр недвижимости (далее - ЕГРН) либо документы отсутствуют в личном деле несовершеннолетнего подопечного (свидетельство о государственной регистрации права, а в его отсутствие - правоустанавливающие документы на жилое помещение, согласие собственника (нанимателя) жилого помещения, в котором будет проживать несовершеннолетний, данное в присутствии специалиста органа опеки и попечительства либо нотариально заверенное (необходимо предъявление документа, подтверждающего, что лицо, дающее (давшее) вышеуказанное согласие, является собственником (нанимателем), если сведения об этом отсутствуют в ЕГРН).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 xml:space="preserve">Формы заявлений </w:t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9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16:00Z</dcterms:created>
  <dc:creator>sna</dc:creator>
  <dc:description/>
  <cp:keywords/>
  <dc:language>en-US</dc:language>
  <cp:lastModifiedBy>Караваева Евгения Викторовна</cp:lastModifiedBy>
  <cp:lastPrinted>2014-12-03T18:41:00Z</cp:lastPrinted>
  <dcterms:modified xsi:type="dcterms:W3CDTF">2024-04-10T07:51:00Z</dcterms:modified>
  <cp:revision>5</cp:revision>
  <dc:subject/>
  <dc:title> </dc:title>
</cp:coreProperties>
</file>