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городского округ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Новосибирск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следнее -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: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0" w:name="P699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единственного попечителя о выдаче раз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раздельное проживание с несовершеннолетни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допечным, достигшим возраста шестнадцати л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разрешить  раздельное проживание с несовершеннолетним подопеч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 наличии) ребенка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 отношении    которого    установлено   попечительство   на   основа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номер, дата выдачи документа, наименование органа, выдавшего докумен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период   с   __________________   по   __________________,  в  связи  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указываются причины раздельного прожи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й будет проживать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 20__ г.    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Ф.И.О. (последнее - при наличии), подпись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городского округ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Новосибирск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следнее -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 по адресу: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: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следнее -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 по адресу: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: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" w:name="P767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печителей о выдаче разрешения на раздельное проживание 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совершеннолетним подопечным, достигшим возраста шестнадцати л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сим  разрешить раздельное проживание с несовершеннолетним подопечны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 наличии) ребенка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 отношении    которого    установлено   попечительство   на   основа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номер, дата выдачи документа, наименование органа, выдавшего докумен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период   с   __________________   по   __________________,  в  связи  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указываются причины раздельного прожи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й будет проживать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К заявлению прилагаются следующи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 20__ г.    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Ф.И.О. (последнее - при наличии), 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Ф.И.О. (последнее - при наличии), подпись)</w:t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городского округ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Новосибирск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следнее -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: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" w:name="P829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совершеннолетнего подопечного, достигшего возрас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шестнадцати лет, о выдаче разрешения на раздель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оживание с попечителем (попечителям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разрешить  раздельное  проживание  с попечителем (попечителями)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 наличии) попечителя (попечител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ым(ми) муниципальным правовым актом об установлении попеч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номер, дата выдачи, наименование органа, выдавшего докумен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м(ми) по адресу: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период   с   __________________   по   __________________,  в  связи  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указать причины раздельного прожи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 20__ г.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3" w:name="P874"/>
      <w:bookmarkEnd w:id="3"/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- при наличи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(ая) по адресу 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серия _________ N _______________, выдан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,  своей  волей  и  в  своем  интересе  даю согласие уполномочен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а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 опеки и попеч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обработку   (любое   действие  (операцию)  или  совокупность  дейст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пераций),  совершаемых  с  использованием  средств  автоматизации или бе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 таких средств с персональными данными, включая сбор, запись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ю,  накопление,  хранение,  уточнение (обновление, изменение)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е,   использование,   передачу  (распространение,  предоставл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),  обезличивание,  блокирование,  удаление,  уничтожение)  следующ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х данны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амилия, имя, отчество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рес регистрации и фактического прожива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(серия, номер, кем и когда выдан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е  персональные  данные  предоставляю  для  обработки  в  целя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 государственной  услуги  по выдаче разрешения на раздель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ние попечителей и их несовершеннолетних подопечных в соответствии со</w:t>
      </w:r>
    </w:p>
    <w:p>
      <w:pPr>
        <w:pStyle w:val="ConsPlusNonformat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согласия осуществляется в соответствии с законодательством Российск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       "____" 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оследнее - при наличии))         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CA8F68A98B0150FB5B798E304502C09CBFF32B3782F2F02AC52758EAD876E57EC3BC467844B62CCC60F2FF7860343102BDEAAFECF2167FqFy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07:00Z</dcterms:created>
  <dc:creator>Караваева Евгения Викторовна</dc:creator>
  <dc:description/>
  <cp:keywords/>
  <dc:language>en-US</dc:language>
  <cp:lastModifiedBy>Караваева Евгения Викторовна</cp:lastModifiedBy>
  <dcterms:modified xsi:type="dcterms:W3CDTF">2024-04-17T08:07:00Z</dcterms:modified>
  <cp:revision>2</cp:revision>
  <dc:subject/>
  <dc:title/>
</cp:coreProperties>
</file>