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Normal"/>
        <w:spacing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Наименование органа опеки и попечительства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,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______________________________</w:t>
      </w:r>
    </w:p>
    <w:p>
      <w:pPr>
        <w:pStyle w:val="Normal"/>
        <w:spacing w:before="0" w:after="0"/>
        <w:ind w:left="4536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 _______________________________________________ 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следнее-при наличии), гражданство, документ, удостоверяющий личность (серия, номер, кем и когда выдан), адрес места фактического проживания гражданина, выразившего желание стать опекуном или попечителем совершеннолетнего недееспособного или не полностью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еспособного гражданин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ражданина, выразившего желание стать опекуном или попечителем совершеннолетнего недееспособного или не полностью дееспособного граждани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Я, ______________________________________________________________________________________,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следнее-при наличии)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ошу передать мне под опеку (попечительство)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&lt;*&gt; 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 (последнее-при наличии) совершеннолетнего недееспособного или не полностью дееспособного гражданина, число, месяц, год его рождения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ошу передать мне под опеку (попечительство) на возмездной основе&lt;*&gt; _________________________ 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 (последнее-при наличии) совершеннолетнего недееспособного или не полность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еспособного гражданина, число, месяц, год его рождения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ьные возможности, жилищные условия, состояние здоровья и характер работы позволяют мне взять совершеннолетнего недееспособного или не полностью дееспособного гражданина под опеку (попечительство)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&lt;*&gt;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полнительно могу сообщить о себе следующее: 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_____ __________________________________________________________________________________________________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указывается наличие у гражданина необходимых знаний и навыков в осуществлении опеки (попечительства) над совершеннолетним недееспособным (не полностью дееспособным) гражданином, в том числе информация о наличии документов о профессиональной деятельности, о прохождении программ подготовки кандидата в опекуны или попечители и т.д.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&lt;*&gt; Ненужное зачеркн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Я, ____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 (последнее-при наличии))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ю согласие на обработку и использование моих персональных данных, содержащихся в настоящем заявлении и в представленных мной документах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(последнее-при наличии))</w:t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, подпись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Normal"/>
        <w:spacing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Наименование органа опеки и попечительства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,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______________________________</w:t>
      </w:r>
    </w:p>
    <w:p>
      <w:pPr>
        <w:pStyle w:val="Normal"/>
        <w:spacing w:before="0" w:after="0"/>
        <w:ind w:left="4536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 _______________________________________________ 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следнее-при наличии), гражданство, документ, удостоверяющий личность (серия, номер, кем и когда выдан), адреса мест фактического проживания граждан, выразивших желание стать опекунами или попечителями совершеннолетнего недееспособного или не полностью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еспособного граждани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ждан, выразивших желание стать опекунами или попечителями совершеннолетнего недееспособного или не полностью дееспособного граждани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ы, 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фамилия, имя, отчество (последнее-при наличии)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фамилия, имя, отчество (последнее-при наличии)) &lt;*&gt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росим передать нам под опеку (попечительство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&lt;**&gt;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(фамилия, имя, отчество (последнее-при наличии) совершеннолетнего недееспособного или не полность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дееспособного гражданина, число, месяц, год его рождения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росим передать нам под опеку (попечительство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&lt;**&gt; на возмездной основе ________________________ 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(фамилия, имя, отчество (последнее-при наличии) совершеннолетнего недееспособного или не полность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дееспособного гражданина, число, месяц, год его рождения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териальные возможности, жилищные условия, состояние здоровья и характер работы позволяют нам взять совершеннолетнего недееспособного или не полностью дееспособного гражданина под опеку (попечительство) &lt;**&gt;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Дополнительно можем сообщить о себе следующее: 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(указывается наличие у граждан необходимых знаний и навыков в осуществлении опеки (попечительства) над совершеннолетним недееспособным (не полностью дееспособным) гражданином, в том числе информация о наличии документов о профессиональной деятельности, о прохождении программ подготовки кандидатов в опекуны или попечители и т.д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bookmarkStart w:id="0" w:name="Par47"/>
      <w:bookmarkEnd w:id="0"/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</w:rPr>
        <w:t>&lt;*&gt; В случае подачи заявления более чем двумя гражданами заявление дополняется отдельными сро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>&lt;**&gt; Ненужное зачеркну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ы, _______________________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амилия, имя, отчество (последнее-при наличии)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&lt;*&g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аем согласие на обработку и использование наших персональных данных, содержащихся в настоящем заявлении и в представленных нами документа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фамилия, имя, отчество (последнее-при наличии))</w:t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дата, подпись)</w:t>
            </w:r>
          </w:p>
        </w:tc>
      </w:tr>
    </w:tbl>
    <w:p>
      <w:pPr>
        <w:pStyle w:val="Normal"/>
        <w:spacing w:lineRule="auto" w:line="240" w:before="0" w:after="0"/>
        <w:ind w:right="-143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фамилия, имя, отчество (последнее-при наличии))</w:t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дата, подпись) &lt;*&gt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395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опеки и попечительства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before="0" w:after="0"/>
        <w:ind w:left="4536" w:hanging="0"/>
        <w:rPr/>
      </w:pPr>
      <w:bookmarkStart w:id="1" w:name="P878"/>
      <w:bookmarkEnd w:id="1"/>
      <w:r>
        <w:rPr>
          <w:rFonts w:cs="Times New Roman" w:ascii="Times New Roman" w:hAnsi="Times New Roman"/>
          <w:sz w:val="16"/>
          <w:szCs w:val="16"/>
        </w:rPr>
        <w:t>(фамилия, имя, отчество (последнее-при наличии), гражданство, документ, удостоверяющий личность (серия, номер, кем и когда выдан), адрес места фактического проживания гражданина, выразившего желание стать опекуном или попечителем совершеннолетнего недееспособного или не полностью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еспособного гражданин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ина о выдаче заключения о возможности (невозможности) быть опекуном (попечителем) совершеннолетнего недееспособного или не полностью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способного граждани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>Я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 (последнее - при наличии)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0"/>
        </w:rPr>
        <w:t>прошу выдать заключение о возможности (невозможности) гражданина быть опекуном (попечителем) совершеннолетнего недееспособного или не полностью дееспособного граждани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>Материальные возможности, жилищные условия, состояние здоровья и характер работы позволяют мне взять совершеннолетнего недееспособного или не полностью дееспособного гражданина под опеку (попечительство) &lt;*&gt;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&lt;*&gt; Ненужное зачеркнуть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>Дополнительно могу сообщить о себе следующее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указывается наличие у гражданина необходимых знаний и навыков в осуществлении опеки (попечительства) над совершеннолетним недееспособным или не полностью дееспособным гражданином, в том числе информация о наличии документов о профессиональной деятельности, о прохождении   программ подготовки кандидатов в опекуны или попечители и т.д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>Я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(последнее - 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0"/>
        </w:rPr>
        <w:t>даю согласие на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(последнее-при наличии))</w:t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, подпись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13:00Z</dcterms:created>
  <dc:creator>Половникова Елена Борисовна</dc:creator>
  <dc:description/>
  <cp:keywords/>
  <dc:language>en-US</dc:language>
  <cp:lastModifiedBy>Караваева Евгения Викторовна</cp:lastModifiedBy>
  <cp:lastPrinted>2023-05-18T14:37:00Z</cp:lastPrinted>
  <dcterms:modified xsi:type="dcterms:W3CDTF">2024-04-10T07:13:00Z</dcterms:modified>
  <cp:revision>2</cp:revision>
  <dc:subject/>
  <dc:title/>
</cp:coreProperties>
</file>