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В администрацию 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городского округа, район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орода Новосибирска, район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овосибирской области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(при наличии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проживающего(ей) по адресу: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телефон: 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bookmarkStart w:id="0" w:name="P693"/>
      <w:bookmarkEnd w:id="0"/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о выдаче согласия на снятие несовершеннолетнего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носящегося к категории детей-сирот или детей, оставшихс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без попечения родителей, с регистрационного учет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по месту жительства или по месту пребыва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шу    разрешить    снять   с   регистрационного   учета   по   месту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тельства/месту пребывания (нужное подчеркнут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(при наличии) ребенка, дата рождения ребенк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селения его в жилое помещение по адресу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а выбытия: 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тся следующие документы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               "____" 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                    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последнее - при наличии))                           (подпись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bookmarkStart w:id="1" w:name="P773"/>
      <w:bookmarkEnd w:id="1"/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СОГЛАСИ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а обработку персональных данных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(последнее - при наличии)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ий(ая) по адресу 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удостоверяющий личность: серия ________ N ________________, выдан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(кем и когда выдан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но,  своей  волей  и  в  своем  интересе  даю согласие уполномоченны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м лица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наименование органа опеки и попечительств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 обработку   (любое   действие  (операцию)  или  совокупность  действи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пераций),  совершаемых  с  использованием  средств  автоматизации или бе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я  таких средств с персональными данными, включая сбор, запись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зацию,  накопление,  хранение,  уточнение (обновление, изменение)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лечение,   использование,   передачу  (распространение,  предоставление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уп),  обезличивание,  блокирование,  удаление,  уничтожение)  следующих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нальных данных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фамилия, имя, отчество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дрес регистрации и фактического проживания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окумент, удостоверяющий личность (серия, номер, кем и когда выдан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ышеуказанные  персональные  данные  предоставляю для обработки в целях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  государственной   услуги  по  выдаче  согласия  на  сняти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ей-сирот и детей, оставшихся без попечения родителей, с регистрационног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а по месту жительства или по месту пребывани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стоящее  заявление  действует  на период до истечения сроков хран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ующей информации или документов, содержащих указанную информацию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емых в соответствии с законодательством Российской Федераци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тзыв  согласия   осуществляется  в  соответствии  с  законодательство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Федераци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            "____" _____________ 20_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последнее - при наличии))                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7:46:00Z</dcterms:created>
  <dc:creator>Косоурова Анна Владимировна</dc:creator>
  <dc:description/>
  <cp:keywords/>
  <dc:language>en-US</dc:language>
  <cp:lastModifiedBy>Караваева Евгения Викторовна</cp:lastModifiedBy>
  <dcterms:modified xsi:type="dcterms:W3CDTF">2024-04-10T07:47:00Z</dcterms:modified>
  <cp:revision>3</cp:revision>
  <dc:subject/>
  <dc:title/>
</cp:coreProperties>
</file>