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707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объявлении несовершеннолетнего полност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еспособным (эмансипированны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в  соответствии  со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объявить меня полностью дееспособным(о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(ые) телефон(ы)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одителей(я), законных(ого) представителей(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 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Ф.И.О. (последнее - при наличии), 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60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объявлении несовершеннолетнего полност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еспособным (эмансипированны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в  соответствии  со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объявить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совершеннолетнего гражданина, представителем которого я являю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дееспособным(о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(ые) телефон(ы)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одителей(я), законных(ого) представителей(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следнее при наличии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16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дителей (усыновителей, попечителя) на объ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совершеннолетнего полностью дееспособным (эмансипированны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, серия, номер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законного предста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, подтвержденный регистраци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законным представителем несовершеннолетнего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 свое  согласие  на  объявление  его  (ее)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27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  кодекса  Российской  Федерации  полностью  дееспособным(о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мансипированным(о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следнее при наличии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865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серия _________ N _______________, выда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опеки 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обработку   (любое   действие  (операцию)  или  совокупность  дейст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ераций),  совершаемых  с  использованием  средств  автоматизации или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таких средств с персональными данными, включая сбор, запи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),  обезличивание,  блокирование,  удаление,  уничтожение)  след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регистрации и фактического прожива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серия, номер, кем и когда выд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ые  персональные  данные  предоставляю  для  обработки  в  цел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государственной  услуги  по  объявлению несовершеннолетн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дееспособным (эмансипированны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 заявление  действует  на  период  до  истечения  сроков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зыв   согласия  осуществляется  в  соответствии  с 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    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)                  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84ECA5CC255AA9827E16D1C1A980CF37347A2B81868F63C902AC1FFAC29594D99C9DBA313852AB67B43F1F3DC36EB36662BFCCF0776241nAw2I" TargetMode="External"/><Relationship Id="rId3" Type="http://schemas.openxmlformats.org/officeDocument/2006/relationships/hyperlink" Target="consultantplus://offline/ref=8B84ECA5CC255AA9827E16D1C1A980CF37347A2B81868F63C902AC1FFAC29594D99C9DBA313852AB67B43F1F3DC36EB36662BFCCF0776241nAw2I" TargetMode="External"/><Relationship Id="rId4" Type="http://schemas.openxmlformats.org/officeDocument/2006/relationships/hyperlink" Target="consultantplus://offline/ref=8B84ECA5CC255AA9827E16D1C1A980CF37347A2B81868F63C902AC1FFAC29594D99C9DBA313852AB67B43F1F3DC36EB36662BFCCF0776241nAw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49:00Z</dcterms:created>
  <dc:creator>Караваева Евгения Викторовна</dc:creator>
  <dc:description/>
  <cp:keywords/>
  <dc:language>en-US</dc:language>
  <cp:lastModifiedBy>Караваева Евгения Викторовна</cp:lastModifiedBy>
  <dcterms:modified xsi:type="dcterms:W3CDTF">2024-04-10T07:50:00Z</dcterms:modified>
  <cp:revision>3</cp:revision>
  <dc:subject/>
  <dc:title/>
</cp:coreProperties>
</file>