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706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гласие ребенка, достигшего возраста 10 лет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изменение имени и (или) фамил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 свое согласие на изменение моего имени ____________________ и (ил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_______________________________ на имя ____________________ и (ил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_ г.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745"/>
      <w:bookmarkEnd w:id="1"/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серия ________ N ________________, выда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 своей  волей  и  в  своем  интересе  даю согласие уполномоченн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опеки и попеч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обработку   (любое   действие  (операцию)  или  совокупность  действ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ераций),  совершаемых  с  использованием  средств  автоматизации или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таких средств с персональными данными, включая сбор, запис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ю,  накопление,  хранение,  уточнение (обновление, измен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,   использование,   передачу  (распространение,  предоставле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),  обезличивание,  блокирование,  удаление,  уничтожение)  след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регистрации и фактического прожива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(серия, номер, кем и когда выда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ые  персональные  данные  предоставляю  для  обработки  в  цел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государственной  услуги  по  выдаче разрешения на измен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ребенка до достижения им возраста четырнадцати л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 заявление  действует  на  период  до  истечения  сроков х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зыв   согласия  осуществляется  в  соответствии  с 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"_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)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820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ыдаче разрешения на изменение имени и (или) фамил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бенка до достижения им возраста четыр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сим   дать   разрешение   на   изменение  имени/фамилии   нашему(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у/дочери (лишне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, дата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мя/фамилию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овое имя/фамил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указываются обстоятельства изменения имени/фамилии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_ г.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873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ыдаче разрешения на изменение имени и (или) фамил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бенка до достижения им возраста четырнадцати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дать   разрешение   на   изменение   имени/фамилии    моему(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у/дочери (лишне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мя/фамилию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овое имя/фамил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указываются обстоятельства изменения имени/фамилии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_ г.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ского округ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Новосибирска,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925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 выдаче разрешения на изменение фамилии ребенка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милию матери, которую она носит в момент обра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ать  разрешение  на  изменение  фамилии   моему(ей) сыну/дочер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шне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ю фамилию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новая фамил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ываются обстоятельства изменения фамилии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_ г.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7:00Z</dcterms:created>
  <dc:creator>Дугинова Лариса Викторовна</dc:creator>
  <dc:description/>
  <dc:language>en-US</dc:language>
  <cp:lastModifiedBy>Караваева Евгения Викторовна</cp:lastModifiedBy>
  <dcterms:modified xsi:type="dcterms:W3CDTF">2024-04-10T07:39:00Z</dcterms:modified>
  <cp:revision>3</cp:revision>
  <dc:subject/>
  <dc:title/>
</cp:coreProperties>
</file>