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" w:leader="none"/>
        </w:tabs>
        <w:spacing w:lineRule="auto" w:line="240"/>
        <w:ind w:left="180"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42925" cy="6407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180"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 БАРАБИНСКОГО РАЙОНА</w:t>
      </w:r>
    </w:p>
    <w:p>
      <w:pPr>
        <w:pStyle w:val="Normal"/>
        <w:spacing w:lineRule="auto" w:line="240"/>
        <w:ind w:left="180"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8.11.2024г.   № </w:t>
      </w:r>
    </w:p>
    <w:p>
      <w:pPr>
        <w:pStyle w:val="Normal"/>
        <w:spacing w:lineRule="auto" w:line="24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Барабинск</w:t>
      </w:r>
    </w:p>
    <w:p>
      <w:pPr>
        <w:pStyle w:val="Normal"/>
        <w:spacing w:lineRule="exact" w:line="322" w:before="0" w:after="540"/>
        <w:ind w:right="4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 внесении изменений в Постановление администрации Барабинского района Новосибирской области от 28.12.2021г. № 1601 «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ru-RU"/>
        </w:rPr>
        <w:t xml:space="preserve">Об утверждени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типового положения о закупке товаров, работ, услуг отдельными видами юридических лиц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целях совершенствования процедуры закупки товаров, работ, услуг муниципальными бюджетными учреждениями, муниципальными унитарными предприятиями  Барабинского района Новосибирской области, являющимися заказчиками в соответствии с частью 2 статьи 1  Федеральног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 от 18.07.2011 N223-ФЗ "О закупках товаров, работ, услуг отдельными видами юридических лиц", в соответствии с Федеральным законом от 08.08.2024г.  №318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, руководствуясь Уставом Барабинского района Новосибирской области, администрация Барабинского района Новосибир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1.Внести изменения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иповое положение о закупке товаров, работ, услуг отдельными видами юридических лиц (далее – Типовое положение о закупке)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ложить  его в новой редакци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(Приложение №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Определить, что для муниципальных бюджетных учреждений и муниципальных унитарных предприятий Барабинского района Новосибирской области применение Типового положения о закупке является обязательным при утверждении ими положения о закупке или внесении в него измен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Рекомендовать хозяйственным обществам, в уставном капитале которых доля участия Барабинского района Новосибирской области превышает пятьдесят процентов, руководствоваться Типовым положением о закупке при внесении изменений в положение о закупке либо утверждении нового положения о закуп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Контроль за исполнением данного постановления возложить на Первого заместителя Главы администрации Барабинского района Новосибирской области С.И. Капорикова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Барабинского района </w:t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                                                                          И.В. Кутепов</w:t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Трайзе </w:t>
      </w:r>
    </w:p>
    <w:p>
      <w:pPr>
        <w:pStyle w:val="Style1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22982</w:t>
      </w:r>
    </w:p>
    <w:sectPr>
      <w:type w:val="nextPage"/>
      <w:pgSz w:w="11906" w:h="16838"/>
      <w:pgMar w:left="1260" w:right="92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imes New Roman;Times New Roman" w:hAnsi="Times New Roman;Times New Roman" w:eastAsia="Calibri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1874&amp;date=16.09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2:13:00Z</dcterms:created>
  <dc:creator>admin</dc:creator>
  <dc:description/>
  <cp:keywords/>
  <dc:language>en-US</dc:language>
  <cp:lastModifiedBy>Traize</cp:lastModifiedBy>
  <cp:lastPrinted>2024-11-26T14:28:00Z</cp:lastPrinted>
  <dcterms:modified xsi:type="dcterms:W3CDTF">2024-11-26T08:40:00Z</dcterms:modified>
  <cp:revision>22</cp:revision>
  <dc:subject/>
  <dc:title> </dc:title>
</cp:coreProperties>
</file>