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 2017 г.                                                                № 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Порядка проведения оценки регулирующего воздействия проектов муниципальных нормативных правовых актов Барабинского района,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оответствии с Законом Новосибирской области от 24.11.2014 № 485-ОЗ «О проведении</w:t>
      </w:r>
      <w:r>
        <w:rPr>
          <w:rFonts w:cs="Times New Roman" w:ascii="Times New Roman" w:hAnsi="Times New Roman"/>
          <w:sz w:val="28"/>
          <w:szCs w:val="28"/>
        </w:rPr>
        <w:t xml:space="preserve">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, Уставом Барабинского района, Совет депутатов Барабинского района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ШИЛ:</w:t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Порядок проведения оценки регулирующего воздействия проектов муниципальных нормативных правовых актов Барабинского района,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 (Приложение № 1).</w:t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 Признать утратившим силу решение второй сессии Совета депутатов Барабинского района третьего созыва от 26.11.2015 г. № 16 «О порядке проведения оценки регулирующего воздействия и экспертизы нормативно-правовых актов».</w:t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лава  Барабинского района                                                               Е.В. Бессонов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седатель Совета депутатов                                                                 Н.Н. Роор</w:t>
      </w:r>
    </w:p>
    <w:p>
      <w:pPr>
        <w:pStyle w:val="Normal"/>
        <w:ind w:firstLine="72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араб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____ сесс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Барабин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ьего созы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_» __________ 2017 г. №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5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РЕГУЛИРУЮЩЕГО ВОЗДЕЙСТВИЯ ПРОЕК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 БАРАБИНСКОГО РАЙОНА, УСТАНАВЛИВАЮЩИХ НОВЫЕ ИЛИ ИЗМЕНЯЮЩИХ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</w:t>
      </w:r>
    </w:p>
    <w:p>
      <w:pPr>
        <w:pStyle w:val="ConsPlus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проведения оценки регулирующего воздействия проектов  муниципальных нормативных правовых актов Барабинского района (далее – оценк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проводится в целях выявления в проекте муниципального нормативного правового акта Барабинского района (далее – проект акта)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Барабинск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настоящем Порядке используются следующие основные понятия: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лномоченный орган - Управление экономики, труда и контрактной системы администрации Барабинского  район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чик - структурное подразделение администрации Барабинского района, которое намерено разработать проект акта или разработало его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фициальный портал – государственная  информационная система Новосибирской области «Электронная демократия Новосибирской области»  (в информационно-телекоммуникационной сети Интернет» по доменному имени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de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чий день – день при пятидневной рабочей неделе, который не признается в соответствии с законодательством Российской  Федерации выходным и (или) праздничным дне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е подлежат проекты актов, устанавливающие  новые или изменяющие ранее предусмотренные муниципальными нормативными правовыми актами Барабинского района обязанности для субъектов предпринимательской и инвестиционной деятельности, а также устанавливающие, изменяющие или отменяющие ранее установленную ответственность за нарушение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за исключением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9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в муниципальных нормативных правовых актов Совета депутатов Барабинского района, устанавливающих, изменяющих, приостанавливающих, отменяющих местные налоги и сборы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9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в муниципальных нормативных правовых актов Совета депутатов Барабинского района, регулирующих бюджетные правоотношения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проведения оценки проекта акта определяется разработчиком с учетом положений абзаца первого настоящего пунк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олномоченный орган осуществляет нормативно-правовое, информационное и методическое обеспечение оценки, подготовку и дачу заключений уполномоченного органа об оцен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включает в себя следующие этапы:</w:t>
      </w:r>
    </w:p>
    <w:p>
      <w:pPr>
        <w:pStyle w:val="Style21"/>
        <w:shd w:fill="FFFFFF" w:val="clear"/>
        <w:spacing w:lineRule="auto" w:line="360" w:before="240" w:after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уведомления о подготовке проекта муниципального правового акта на официальном сайте администрации Барабинского района в информационно-телекоммуникационной сети «Интернет»;</w:t>
      </w:r>
    </w:p>
    <w:p>
      <w:pPr>
        <w:pStyle w:val="Style21"/>
        <w:shd w:fill="FFFFFF" w:val="clear"/>
        <w:spacing w:lineRule="auto" w:line="360" w:before="240" w:after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муниципального правового акта, составление сводного отчета о проведении оценки регулирующего воздействия проекта муниципального правового акта (далее – сводный отчет);</w:t>
      </w:r>
    </w:p>
    <w:p>
      <w:pPr>
        <w:pStyle w:val="Style21"/>
        <w:shd w:fill="FFFFFF" w:val="clear"/>
        <w:spacing w:lineRule="auto" w:line="360" w:before="240" w:after="240"/>
        <w:ind w:firstLine="993"/>
        <w:jc w:val="both"/>
        <w:rPr/>
      </w:pPr>
      <w:r>
        <w:rPr>
          <w:sz w:val="28"/>
          <w:szCs w:val="28"/>
        </w:rPr>
        <w:t>- проведение публичных консультаций путем открытого обсуждения проекта муниципального нормативного правового акта и сводного отчета о проведении оценки регулирующего воздействия проекта муниципального нормативного правового акта, в том числе с использованием информационно-телекоммуникационной сети «Интернет»;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заключения об оценке регулирующего воздействия проекта муниципального правового акта (далее – заключение об оценке);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окументы, сопровождающие процедуру проведения оценки регулирующего воздействия, в обязательном порядке размещаются на официальном сайте администрации Барабинского  района в информационно-телекоммуникационной сети «Интернет» и в государственной информационной системе Новосибирской области (ГИС НСО) «Электронная демократия».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отказа разработчика от разработки (дальнейшей разработки) проекта акта он подписывает решение об отказе от разработки (от дальнейшей разработки) проекта акта (далее – решение об отказе) и в течение двух рабочих дней после его подписания публикует его на официальном сайте администрации Барабинского  района  и на официальном портале в информационно-телекоммуникационной сети «Интернет» и извещает о принятом решении органы, лиц, которые ранее извещались о начале публичных консультац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дате опубликования решения об отказе срок проведения публичных консультаций не истек, они прекращаются досроч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сводка замечаний и предложений, поступивших в ходе публичных консультаций, не составляетс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работчик принял решение об отказе после направления документов в уполномоченный орган для подготовки и дачи заключения об оценке, он обязан в срок не позднее одного рабочего дня после подписания такого решения известить об этом уполномоченный орган. В указанном случае заключение об оценке не составля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сле отказа от разработки (дальнейшей разработки) проекта акта разработчик принял решение разработать (доработать) проект акта, процедура оценки проводится повторно с самого начала.</w:t>
      </w:r>
    </w:p>
    <w:p>
      <w:pPr>
        <w:pStyle w:val="ConsPlusNormal"/>
        <w:spacing w:lineRule="auto" w:line="360"/>
        <w:jc w:val="center"/>
        <w:rPr/>
      </w:pPr>
      <w:bookmarkStart w:id="1" w:name="P52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дготовка уведомления о необходимости разработки проекта муниципального правового акта  и проведение по нему публичных консультаций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ле принятия решения о необходимости разработки проекта акта, в целях публичного обсуждения идеи (концепции) предлагаемого разработчиком правового регулирования, проведения анализа альтернативны вариантов решения проблемы, выявленной в соответствующей сфере общественных отношений, разработчик, за исключением случаев, установленных в пункте 10 Порядка, готовит уведомление о необходимости разработки проекта акта (далее – уведомление) и проводит по нему публичные консультации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ведомление составляется разработчиком и содержит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разработчика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проблем, для решения которых разработчик намерен разработать проект акта, и их негативные эффекты (последствия)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вестные разработчику способы решения каждой из указанных проблем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чтовый адрес и адрес электронной почты для направления предложений и замечаний, а также указание на то, что участники публичных консультаций могут направлять свои замечания и предложения посредством размещения комментариев на страницах интернет-ресурсов, на которых размещено уведомление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 проведения публичных консультаций, в течение которого разработчиком принимаются замечания и предложения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ведомления не составляется и публичные консультации не проводятся по проектам административных регламентов исполнения муниципальных функций и предоставления муниципальных услуг, а также в следующих случаях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проектом акта предполагается установить и (или) изменить тарифы, применяемые в отношении субъектов предпринимательской деятельности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разработка проекта акта обязательна в силу прямого указания на это в нормативном правовом акте Российской Федерации или Новосибирской области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сли разработка проекта акта необходима исключительно в целях  устранения в нормативном правовом акте Барабинского района положений, противоречащих нормативному правовому акту большей юридической силы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разработка проекта акта необходима исключительно в целях устранения в муниципальном нормативном правовом акте Барабинского района положений, необоснованно затрудняющих осуществление предпринимательской и инвестиционной деятельности, указанных уполномоченным органом в заключении об экспертизе такого нормативного правового акта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сли разработка проекта акта необходима исключительно в целях устранения в муниципальном нормативном правовом акте Барабинского района коррупциогенных факторов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работчик в течение 3 рабочих дней после составления уведомления размещает его на официальном сайте администрации Барабинского района  и на официальном портале в информационно-телекоммуникационной сети «Интернет» для проведения публичных консультаций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ок проведения публичных консультаций по уведомлению о необходимости разработки проекта акта не может составлять менее 10 рабочих дней. Течение указанного срока начинается на следующий рабочий день после размещения на официальном сайте администрации Барабинского района и на официальном портале в информационно-телекоммуникационной сети «Интернет» уведомления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рок не позднее одного рабочего дня после размещения уведомления на официальном сайте администрации Барабинского района и на официальном портале в информационно-телекоммуникационной сети «Интернет» разработчик извещает о начале публичных консультаций по нему с указанием адресов страниц на указанных интернет-ресурсах, на которых оно размещено, следующие органы и следующих лиц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лномоченный орган;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ественного помощника уполномоченного по защите прав предпринимателей в Барабинском районе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ы местного самоуправления Барабинского района, сферу полномочий которых затрагивает хотя бы одна из проблем, указанных в уведомлении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и, хотя бы одной из целей деятельности которых является защита и представление интересов субъектов предпринимательской или инвестиционной деятельности, сферу деятельности которых затрагивает хотя бы одна из проблем, указанных в уведомлении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органы, лиц, которых целесообразно, по мнению разработчика, привлечь к обсуждению уведомления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работчик обязан рассмотреть все замечания и предложения, поступившие до истечения срока проведения публичных консультаций по уведомлению, в том числе в форме комментариев на страницах размещения на интернет-ресурсах, и составить сводку замечаний и предложений, содержащую следующие сведения: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разработчика;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реса страниц на официальном сайте администрации Барабинского района  и на официальном портале в информационно-телекоммуникационной сети «Интернет», на которых размещено уведомление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у начала и окончания публичных консультаций по уведомлению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еречень органов и лиц, которые в соответствии с пунктом 13 настоящего Порядка были извещены о проведении публичных консультаций по уведомлению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замечаний и предложений, поступивших в ходе публичных консультаций по уведомлению, с указанием их авторов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зработчик обязан подписать сводку замечаний и предложений и не позднее 3 рабочих дней со дня окончания срока проведения публичных консультаций  по уведомлению разместить ее на официальном сайте администрации Барабинского района  и на официальном портале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основе анализа поступивших замечаний и предложений разработчик принимает решение о начале подготовки проекта акта либо об отказе от его разработки.</w:t>
      </w:r>
    </w:p>
    <w:p>
      <w:pPr>
        <w:pStyle w:val="ConsPlus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зработка проекта акта, составление сводного отчета и проведение по ним публичных консультаций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работчик в случае приятия решения о начале подготовки проекта акта разрабатывает проект акта и составляет сводный отчет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водный отчет, за исключением случаев, установленных пунктом 19 настоящего Порядка, составляется по форме, утвержденной постановлением администрации Барабинского района, подписывается разработчиком и должен содержать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79"/>
      <w:bookmarkEnd w:id="2"/>
      <w:r>
        <w:rPr>
          <w:rFonts w:cs="Times New Roman" w:ascii="Times New Roman" w:hAnsi="Times New Roman"/>
          <w:sz w:val="28"/>
          <w:szCs w:val="28"/>
        </w:rPr>
        <w:t>1) информацию о разработчике, в том числе контактные данны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проекта ак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а страниц на официальном сайте администрации Барабинского района и на официальном портале в информационно-телекоммуникационной сети «Интернет», на которых размещалось уведомление, или указание на предусмотренное пунктом 10 настоящего Порядка основание для не составления такого уведомл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исание проблем, для решения которых разработан проект акта, и их негативных эффектов (последствий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возможных способов решения таких проблем, в том числе без введения нового правового регулирования. При этом в указанный перечень подлежат обязательному включению все способы решения проблем, которые содержались в уведомлении, а также были предложены в ходе публичных консультаций по такому уведомлению (если уведомление составлялось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основание выбора способа решения проблемы в сопоставлении с иными возможными способами ее реш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дикаторы решения каждой из указанных проблем, их актуальные и прогнозируемые значения или иные способы (методы) оценки динамики решения пробле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основание наличия у разработчика полномочий на принятие муниципального нормативного правового акта, проект которого разработан, а если проект акта разработан для его принятия иным органом, лицом - обоснование наличия таких полномочий у такого органа, лиц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бязанностей субъектов предпринимательской и инвестиционной деятельности, устанавливаемых или изменяемых предлагаемым регулированием, и оценку расходов на их выполнени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 оценку иных расходов субъектов предпринимательской и инвестиционной деятельности, бюджета Барабинского района, связанных с введением предлагаемого регулир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основание необходимости установления предусмотренного проектом акта переходного периода или отсрочки вступления в силу муниципального нормативного правового а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 сводный отчет должен содержать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публичных консультаций по проекту муниципального нормативного правового ак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размещения уведомления о подготовке проекта муниципального правового акта на официальном сайте администрации Барабинского района и на официальном портале в информационно-телекоммуникационной сети «Интернет» (за  исключением случаев, когда проведение вышеуказанных этапов оценки регулирующего воздействия проектов муниципальных нормативных правовых актов не требуется в соответствии с пунктом 10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bookmarkStart w:id="3" w:name="P111"/>
      <w:bookmarkEnd w:id="3"/>
      <w:r>
        <w:rPr>
          <w:rFonts w:cs="Times New Roman" w:ascii="Times New Roman" w:hAnsi="Times New Roman"/>
          <w:sz w:val="28"/>
          <w:szCs w:val="28"/>
        </w:rPr>
        <w:t xml:space="preserve">19. В случае если проект акта устанавливает тарифы, применяемые в отношении субъектов предпринимательской деятельности, и не затрагивает иных видов правового регулирования, указанных в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водный отчет должен содержать следующие сведе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разработчике, в том числе контактные данны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йствующие тарифы, изменяемые проектом акта (при наличии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четы, обосновывающие необходимость установления или изменения тариф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сле составления сводного отчета разработчик осуществляет согласование проекта акта и обеспечивает прохождение правовой, антикоррупционной экспертиз проекта акта в соответствии с муниципальными нормативными правовыми актами Барабинского района. До проведения вышеуказанных экспертиз без замечаний к проекту акта дальнейшее прохождение процедуры оценки в соответствии с настоящим Порядком не допускается.</w:t>
      </w:r>
    </w:p>
    <w:p>
      <w:pPr>
        <w:pStyle w:val="ConsPlusNormal"/>
        <w:spacing w:lineRule="auto" w:line="360"/>
        <w:ind w:firstLine="540"/>
        <w:jc w:val="both"/>
        <w:rPr/>
      </w:pPr>
      <w:bookmarkStart w:id="4" w:name="P116"/>
      <w:bookmarkEnd w:id="4"/>
      <w:r>
        <w:rPr>
          <w:rFonts w:cs="Times New Roman" w:ascii="Times New Roman" w:hAnsi="Times New Roman"/>
          <w:sz w:val="28"/>
          <w:szCs w:val="28"/>
        </w:rPr>
        <w:t xml:space="preserve">21. На основе формы бланка опросного листа и примерного перечня вопросов в нем, утвержденных постановлением администрации Барабинского района, разработчик готовит бланк опросного листа. Перечень вопросов в бланке опросного листа определяет разработчик. Бланк опросного листа не готовится в случаях, предусмотренных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bookmarkStart w:id="5" w:name="P118"/>
      <w:bookmarkEnd w:id="5"/>
      <w:r>
        <w:rPr>
          <w:rFonts w:cs="Times New Roman" w:ascii="Times New Roman" w:hAnsi="Times New Roman"/>
          <w:sz w:val="28"/>
          <w:szCs w:val="28"/>
        </w:rPr>
        <w:t>22. Проект акта, сводный отчет и бланк опросного листа размещаются разработчиком на официальном сайте администрации Барабинского района и на официальном портале в информационно-телекоммуникационной сети «Интернет» для проведения публичных консультаций по проекту акта, сводному отчету вместе с информационным сообщением о проведении публичных консультаций по проекту акта, сводному отчету, в котором указывается срок проведения публичных консультаций, контактные данные разработчика, а также способы направления участниками публичных консультаций своих мнений по вопросам, обсуждаемым в ходе публичных консультаций, в том числе содержится указание на то, что участники публичных консультаций могут направлять свои мнения посредством размещения комментариев на страницах интернет-ресурсов, на которых размещено данное информационное сообщ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19"/>
      <w:bookmarkEnd w:id="6"/>
      <w:r>
        <w:rPr>
          <w:rFonts w:cs="Times New Roman" w:ascii="Times New Roman" w:hAnsi="Times New Roman"/>
          <w:sz w:val="28"/>
          <w:szCs w:val="28"/>
        </w:rPr>
        <w:t>23. Публичные консультации по проекту акта, сводному отчету не проводятся в следующих случая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проект акта приводится в соответствие с нормативным правовым актом Российской Федерации, при этом установление новых обязанностей или изменение ранее предусмотренных муниципальными нормативными правовыми актами Барабинского района обязанностей субъектов предпринимательской и инвестиционной деятельности на обязанности, установленные нормативными правовыми актами Российской Федерации, и (или) установление, изменение или отмена ранее установленной ответственности за нарушение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являются для Барабинского района обязательными, а также при условии, что вводимые обязанности, ответственность идентичны по содержанию обязанностям, ответственности, предусмотренным в нормативных правовых актах Российской Федерации, в том числе распространяются на тех же субъектов, применительно к тем же правоотношения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проект акта подготовлен в связи с заключением уполномоченного органа об экспертизе или оценке фактического воздействия и исчерпывается изменением положений муниципального нормативного правового акта Барабинского района в соответствии с вышеуказанными заключения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Не позднее одного рабочего дня после размещения на официальном сайте администрации Барабинского района и на официальном портале в информационно-телекоммуникационной сети «Интернет»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разработчик извещает о начале публичных консультаций по проекту акта, сводному отчету с указанием адреса страниц   интернет-ресурсов, на которых они размещен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ы и лиц, которые указаны в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ы и лиц, которые направили свои замечания и предложения в ходе публичных консультаций по уведомлению (в случаях его составлени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Срок проведения публичных консультаций по проекту акта, сводному отчету устанавливается с учетом положений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Порядка в следующих предела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26"/>
      <w:bookmarkEnd w:id="7"/>
      <w:r>
        <w:rPr>
          <w:rFonts w:cs="Times New Roman" w:ascii="Times New Roman" w:hAnsi="Times New Roman"/>
          <w:sz w:val="28"/>
          <w:szCs w:val="28"/>
        </w:rPr>
        <w:t>1) не менее 15 рабочих дней, если проект акта содержит положения, относящиеся к высокой степени регулирующего воздействия, а именно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ет новые обязанности субъектов предпринимательской и инвестиционной деятельно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яет ранее предусмотренные муниципальными нормативными правовыми актами Барабинского района обязанности субъектов предпринимательской и инвестиционной деятельности, кроме уменьшения количества осуществляемых действий, представляемых документов (сведений), не сопряженного с одновременным установлением новых осуществляемых действий, представляемых документов (сведений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устанавливает меры ответственности (в том числе заменяет одну или несколько мер ответственности на другую меру ответственности) для субъектов предпринимательской и инвестиционной деятельности, их должностных лиц за нарушение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, за исключением случаев, установленных в </w:t>
      </w:r>
      <w:hyperlink w:anchor="P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"б" под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ышает минимальные и (или) максимальные меры ответственности для субъектов предпринимательской и инвестиционной деятельности, их должностных лиц за нарушение муниципальных нормативных правовых актов Барабинского района, затрагивающих вопросы осуществления предпринимательской и инвестиционной деятельно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31"/>
      <w:bookmarkEnd w:id="8"/>
      <w:r>
        <w:rPr>
          <w:rFonts w:cs="Times New Roman" w:ascii="Times New Roman" w:hAnsi="Times New Roman"/>
          <w:sz w:val="28"/>
          <w:szCs w:val="28"/>
        </w:rPr>
        <w:t>2) не менее 10 рабочих дней, если проект акта содержит положения, относящиеся к средней степени регулирующего воздействия в связи с тем, что устанавливает, изменяет или отменяет ранее установленную ответственность для лиц, не являющихся субъектами предпринимательской и инвестиционной деятельности, их должностными лицами, за нарушение муниципальных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менее 7 рабочих дней, если проект акта содержит положения, относящиеся к низкой степени регулирующего воздействия, а именно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ьшает количество действий, осуществляемых субъектами предпринимательской и инвестиционной деятельности, представляемых ими документов (сведений), если это не сопряжено с одновременным установлением новых осуществляемых ими действий, представляемых документов (сведений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34"/>
      <w:bookmarkEnd w:id="9"/>
      <w:r>
        <w:rPr>
          <w:rFonts w:cs="Times New Roman" w:ascii="Times New Roman" w:hAnsi="Times New Roman"/>
          <w:sz w:val="28"/>
          <w:szCs w:val="28"/>
        </w:rPr>
        <w:t>б) снижает минимальные и (или) максимальные меры ответственности для субъектов предпринимательской и инвестиционной деятельности, их должностных лиц за нарушение муниципальных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держит иные положения, не предусмотренные </w:t>
      </w:r>
      <w:hyperlink w:anchor="P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днако подлежит оценке в соответствии с настоящим Порядк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36"/>
      <w:bookmarkEnd w:id="10"/>
      <w:r>
        <w:rPr>
          <w:rFonts w:cs="Times New Roman" w:ascii="Times New Roman" w:hAnsi="Times New Roman"/>
          <w:sz w:val="28"/>
          <w:szCs w:val="28"/>
        </w:rPr>
        <w:t>26. Если проект акта содержит положения, относящиеся к разным степеням регулирующего воздействия, то срок публичных консультаций по проекту акта, сводному отчету определяется по положению проекта акта, относящемуся к более высокой степени регулирующего воздейств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Течение срока проведения публичных консультаций начинается на следующий рабочий день после размещения на официальном сайте администрации Барабинского района и на официальном портале в информационно-телекоммуникационной сети «Интернет»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рок проведения публичных консультаций по проекту акта, сводному отчету может быть продлен по решению разработчика на срок не более 20 рабочих дней. Информация о продлении срока проведения публичных консультаций размещается на официальном сайте администрации Барабинского района и на официальном портале в информационно-телекоммуникационной сети «Интернет», а также не позднее следующего рабочего дня после ее размещения доводится до сведения лиц, которые уведомлялись о начале проведения публичных консультаций по проекту акта, сводному отчет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 итогам проведения публичных консультаций по проекту акта, сводному отчету разработчик обязан рассмотреть все замечания и предложения, поступившие в установленный срок, в том числе в форме комментариев на страницах интернет-ресурсов, где размещены документы для публичных консультаций, и в течение 5 рабочих дней со дня окончания публичных консультаций составить сводку таких замечаний и предложений с указанием сведений об органах и лицах, которые были извещены о начале публичных консультаций по проекту акта, сводному отчету, органах и лицах, представивших замечания и предложения, а также об учете или причинах отклонения каждого замечания, предлож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140"/>
      <w:bookmarkEnd w:id="11"/>
      <w:r>
        <w:rPr>
          <w:rFonts w:cs="Times New Roman" w:ascii="Times New Roman" w:hAnsi="Times New Roman"/>
          <w:sz w:val="28"/>
          <w:szCs w:val="28"/>
        </w:rPr>
        <w:t>30. После составления сводки замечаний и предложений разработчик обязан в срок не более 10 рабочих дней доработать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акта, за исключением случаев, когда замечаний и предложений по проекту акта не поступило или все они были мотивированно отклонен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дный отчет, за исключением случаев, когда изменения в проект акта не вносились или не затрагивали содержания сводного отчета, если при этом замечаний и предложений по сводному отчету не поступило или все они были мотивированно отклонен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143"/>
      <w:bookmarkEnd w:id="12"/>
      <w:r>
        <w:rPr>
          <w:rFonts w:cs="Times New Roman" w:ascii="Times New Roman" w:hAnsi="Times New Roman"/>
          <w:sz w:val="28"/>
          <w:szCs w:val="28"/>
        </w:rPr>
        <w:t>31. Не позднее 3 рабочих дней после составления сводки замечаний и предложений, содержание которой не предполагает доработки проекта акта, сводного отчета, разработчик размещает ее на официальном портал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В случае если проект акта или сводный отчет дорабатывались разработчиком в соответствии с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, они подлежат размещению разработчиком на официальном сайте администрации Барабинского района и на официальном портале в информационно-телекоммуникационной сети «Интернет» не позднее 3 рабочих дней после их доработки. Одновременно с ними размещается сводка замечаний и предложений.</w:t>
      </w:r>
    </w:p>
    <w:p>
      <w:pPr>
        <w:pStyle w:val="ConsPlusNormal"/>
        <w:spacing w:lineRule="auto" w:line="360"/>
        <w:ind w:firstLine="540"/>
        <w:jc w:val="both"/>
        <w:rPr/>
      </w:pPr>
      <w:bookmarkStart w:id="13" w:name="P145"/>
      <w:bookmarkEnd w:id="13"/>
      <w:r>
        <w:rPr>
          <w:rFonts w:cs="Times New Roman" w:ascii="Times New Roman" w:hAnsi="Times New Roman"/>
          <w:sz w:val="28"/>
          <w:szCs w:val="28"/>
        </w:rPr>
        <w:t xml:space="preserve">33. Не позднее следующего рабочего дня после размещения на официальном сайте администрации Барабинского района и на официальном портале в информационно-телекоммуникационной сети «Интернет» документа, указанного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рядка, а в случаях, если проект акта или сводный отчет дорабатывались, документов, указанных в </w:t>
      </w:r>
      <w:hyperlink w:anchor="P1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, разработчик направляет в уполномоченный орган для подготовки заключения об оценке следующие документ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ект ак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дный отчет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одку замечаний и предложений по итогам проведения публичных консультаций по проекту акта, сводному отчету с приложением писем, опросных листов, поступивших от участников публичных консультаций (за исключением случаев, когда в соответствии с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 публичные консультации по проекту акта, сводному отчету не проводились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уведомление (за исключением случаев, когда в соответствии с </w:t>
      </w:r>
      <w:hyperlink w:anchor="P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данный документ не составляется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сводку замечаний и предложений, подготовленную в соответствии с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 приложением писем, опросных листов, поступивших от участников публичных консультаций;</w:t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дготовка и дача уполномоченным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м заключения об оценке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Заключение об оценке подготавливается и дается уполномоченным органом. В случаях, предусмотренных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, </w:t>
      </w:r>
      <w:hyperlink w:anchor="P160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, заключение об оценке не подготавлива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Срок подготовки заключения об оценке составляет не более 20 рабочих дней. Течение указанного срока начинается на следующий рабочий день после получения уполномоченным органом всех документов, предусмотренных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159"/>
      <w:bookmarkEnd w:id="14"/>
      <w:r>
        <w:rPr>
          <w:rFonts w:cs="Times New Roman" w:ascii="Times New Roman" w:hAnsi="Times New Roman"/>
          <w:sz w:val="28"/>
          <w:szCs w:val="28"/>
        </w:rPr>
        <w:t>36. В случае если в уполномоченный орган представлены не все документы, установленные настоящим Порядком, уполномоченный орган уведомляет об этом разработчика в течение 3 рабочих дней со дня их получ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160"/>
      <w:bookmarkEnd w:id="15"/>
      <w:r>
        <w:rPr>
          <w:rFonts w:cs="Times New Roman" w:ascii="Times New Roman" w:hAnsi="Times New Roman"/>
          <w:sz w:val="28"/>
          <w:szCs w:val="28"/>
        </w:rPr>
        <w:t>37. В случае если представленные документы не соответствуют требованиям, предъявляемым к ним настоящим Порядком, или свидетельствуют о нарушении процедуры проведения оценки, предусмотренной настоящим Порядком, в том числе нарушении сроков проведения публичных консультаций, уполномоченный орган в течение 10 рабочих дней со дня получения документов информирует об этом разработчика и возвращает ему документы для их доработки или устранения нарушений процедур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При подготовке заключения уполномоченный орган вправе запрашивать дополнительную информацию, копии документов у разработчиков, у субъектов предпринимательской и инвестиционной деятельности и их объединений, иных лиц, органов, в том числе принимавших участие в публичных консультациях по уведомлению и (или) проекту акта, сводному отчету, проводить (организовывать) согласительные комиссии с участием перечисленных органов, лиц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Уполномоченный орган вправе привлекать внешних экспертов, научные и иные организации к подготовке заключения об оцен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Заключение об оценке составляется по форме, утвержденной постановлением администрации Барабинского района и должно содержать следующие вывод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164"/>
      <w:bookmarkEnd w:id="16"/>
      <w:r>
        <w:rPr>
          <w:rFonts w:cs="Times New Roman" w:ascii="Times New Roman" w:hAnsi="Times New Roman"/>
          <w:sz w:val="28"/>
          <w:szCs w:val="28"/>
        </w:rPr>
        <w:t>1) о наличии либо отсутствии в проекте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положений, способствующих возникновению необоснованных расходов субъектов предпринимательской и инвестиционной деятельности, бюджета Барабинского район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аличии либо отсутствии достаточного обоснования решения проблем, указанных в сводном отчете, предложенным способом правового регулир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соблюдении порядка проведения оценки регулирующего воздействия проекта муниципального нормативного правового ак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В случае если в заключении об оценке сделан вывод о наличии в проекте акта хотя бы одного из положений, указанных в </w:t>
      </w:r>
      <w:hyperlink w:anchor="P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 4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, или об отсутствии достаточного обоснования решения хотя бы одной из проблем, указанных в сводном отчете, предложенным способом правового регулирования, уполномоченный орган вносит свои предложения по устранению выявленных недостатков проекта а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 заключении об оценке могут содержаться также иные замечания, предложения по проекту акта, сводному отчет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Уполномоченный орган не позднее следующего рабочего дня после подписания заключения об оценке размещает его на официальном сайте администрации Барабинского района и на официальном портале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Уполномоченный орган в течение 3 рабочих дней после размещения заключения об оценке на официальном сайте администрации Барабинского района и на официальном портале в информационно-телекоммуникационной сети «Интернет» направляет его разработчику.</w:t>
      </w:r>
    </w:p>
    <w:p>
      <w:pPr>
        <w:pStyle w:val="ConsPlusNormal"/>
        <w:spacing w:lineRule="auto" w:line="360"/>
        <w:ind w:firstLine="540"/>
        <w:jc w:val="both"/>
        <w:rPr/>
      </w:pPr>
      <w:bookmarkStart w:id="17" w:name="P170"/>
      <w:bookmarkEnd w:id="17"/>
      <w:r>
        <w:rPr>
          <w:rFonts w:cs="Times New Roman" w:ascii="Times New Roman" w:hAnsi="Times New Roman"/>
          <w:sz w:val="28"/>
          <w:szCs w:val="28"/>
        </w:rPr>
        <w:t xml:space="preserve">45. В течение 10 рабочих дней после получения заключения об оценке, содержащего выводы уполномоченного органа о наличии в проекте акта хотя бы одного из положений, указанных в </w:t>
      </w:r>
      <w:hyperlink w:anchor="P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 4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, или об отсутствии достаточного обоснования решения хотя бы одной из проблем, указанных в сводном отчете, предложенным способом правового регулирования, разработчик обязан представить мотивированный ответ на него. Мотивированный ответ может содержать как согласие с заключением об оценке, так и возражения по нем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Уполномоченный орган рассматривает мотивированный ответ, направленный разработчиком, в течение 10 рабочих дней со дня его получ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172"/>
      <w:bookmarkEnd w:id="18"/>
      <w:r>
        <w:rPr>
          <w:rFonts w:cs="Times New Roman" w:ascii="Times New Roman" w:hAnsi="Times New Roman"/>
          <w:sz w:val="28"/>
          <w:szCs w:val="28"/>
        </w:rPr>
        <w:t>47. В целях устранения неурегулированных разногласий по заключению об оценке уполномоченный орган проводит совещания с участием разработчика. Дата, время и место его проведения определяются уполномоченным органом. На совещании могут присутствовать внешние эксперты, участники публичных консультаций по проекту акта и сводному отчету, уведомлению, иные заинтересованные лиц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173"/>
      <w:bookmarkEnd w:id="19"/>
      <w:r>
        <w:rPr>
          <w:rFonts w:cs="Times New Roman" w:ascii="Times New Roman" w:hAnsi="Times New Roman"/>
          <w:sz w:val="28"/>
          <w:szCs w:val="28"/>
        </w:rPr>
        <w:t>48. По результатам совещания уполномоченный орган составляет протокол совещания, который подписывается присутствовавшими на совещании представителем уполномоченного органа и представителем разработчика не позднее 8 рабочих дней с даты его проведения.</w:t>
      </w:r>
    </w:p>
    <w:p>
      <w:pPr>
        <w:pStyle w:val="ConsPlusNormal"/>
        <w:spacing w:lineRule="auto" w:line="360"/>
        <w:ind w:firstLine="540"/>
        <w:jc w:val="both"/>
        <w:rPr/>
      </w:pPr>
      <w:bookmarkStart w:id="20" w:name="P174"/>
      <w:bookmarkEnd w:id="20"/>
      <w:r>
        <w:rPr>
          <w:rFonts w:cs="Times New Roman" w:ascii="Times New Roman" w:hAnsi="Times New Roman"/>
          <w:sz w:val="28"/>
          <w:szCs w:val="28"/>
        </w:rPr>
        <w:t xml:space="preserve">49. Доработка проекта акта, сводного отчета разработчиком производится в соответствии с </w:t>
      </w:r>
      <w:hyperlink w:anchor="P1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P177"/>
      <w:bookmarkEnd w:id="21"/>
      <w:r>
        <w:rPr>
          <w:rFonts w:cs="Times New Roman" w:ascii="Times New Roman" w:hAnsi="Times New Roman"/>
          <w:b/>
          <w:sz w:val="28"/>
          <w:szCs w:val="28"/>
        </w:rPr>
        <w:t>V. Доработка проекта акта, сводного отчета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ом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Доработка проекта акта, сводного отчета (в части, установленной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7 пункта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в соответствии с выводами, содержащимися в заключении об оценке или по результатам урегулирования разногласий, осуществляется разработчиком в срок не более 40 рабочих дней. Течение срока начинается со следующего рабочего дня, следующего за дне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учения уполномоченным органом мотивированного ответа от разработчика -, подготовленного в соответствии с </w:t>
      </w:r>
      <w:hyperlink w:anchor="P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 согласии с заключением об оценк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стечения срока на представление мотивированного ответа в соответствии с </w:t>
      </w:r>
      <w:hyperlink w:anchor="P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если от разработчика не было получено мотивированного ответ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дписания протокола совещания, проведенного в соответствии с </w:t>
      </w:r>
      <w:hyperlink w:anchor="P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настоящего Порядка, всеми лицами, указанными в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8 настоящего Порядка, в соответствии с которым разработчик обязан доработать проект акта, сводный отчет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нятия решения о доработке проекта акта, сводного отчета по результатам урегулирования разногласий в порядке, предусмотренном </w:t>
      </w:r>
      <w:hyperlink w:anchor="P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Доработанный в соответствии с выводами, содержащимися в заключении об оценке, разработчиком проект акта подлежит обязательному согласованию с уполномоченным орган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осле проведения оценки проект акта вместе с заключением об оценке подлежит направлению в юридический отдел администрации Барабинского района для проведения повторной правовой, антикоррупционной экспертиз в порядке, предусмотренном муниципальными нормативными правовыми актами Барабинск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Разработчик обязан в течение 10 рабочих дней после принятия муниципального нормативного правового акта, проект которого проходил оценку в соответствии с настоящим Порядком, направить в уполномоченный орган его копию.</w:t>
      </w:r>
    </w:p>
    <w:p>
      <w:pPr>
        <w:pStyle w:val="63"/>
        <w:shd w:fill="auto" w:val="clear"/>
        <w:spacing w:before="0" w:after="244"/>
        <w:ind w:right="10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794" w:right="703" w:gutter="0" w:header="0" w:top="802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8:00Z</dcterms:created>
  <dc:creator>admin</dc:creator>
  <dc:description/>
  <cp:keywords/>
  <dc:language>en-US</dc:language>
  <cp:lastModifiedBy>Radishevskaia</cp:lastModifiedBy>
  <cp:lastPrinted>2017-03-14T09:15:00Z</cp:lastPrinted>
  <dcterms:modified xsi:type="dcterms:W3CDTF">2017-03-21T09:01:00Z</dcterms:modified>
  <cp:revision>6</cp:revision>
  <dc:subject/>
  <dc:title>НОВОСИБИРСКАЯ ОБЛАСТЬ СОВЕТ ДЕПУТАТОВ БАРАБИНСКОГО РАЙОНА</dc:title>
</cp:coreProperties>
</file>