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310</wp:posOffset>
            </wp:positionH>
            <wp:positionV relativeFrom="paragraph">
              <wp:posOffset>11493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 се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 2017 г.                                                                № 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Порядка проведения экспертизы муниципальных нормативных правовых актов Барабинского района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Новосибирской области от 24.11.2014 № 485-ОЗ 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, Уставом Барабинского района, Совет депутатов Бараби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1. Утвердить Порядок проведения экспертизы муниципальных нормативных правовых актов Барабинского района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 Барабинского района                                                               Е.В. Бессон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     Н.Н. Роо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____ сесс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а депутатов Барабин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тьего созыв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____» __________ 2017 г. №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35"/>
      <w:bookmarkEnd w:id="0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ЭКСПЕРТИЗЫ МУНИЦИПАЛЬНЫХ НОРМАТИВНЫХ ПРАВОВЫХ АКТОВ БАРАБИНСКОГО РАЙОНА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егулирует проведение Управлением экономики, труда и контрактной системы администрации Барабинского района (далее – Управление) экспертизы муниципальных нормативных правовых актов Барабинского района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 (далее - экспертиза), а также механизм взаимодействия Управления с разработчиками муниципальных нормативных правовых актов,  органами местного самоуправления Барабинского района, субъектами предпринимательской и инвестиционной деятельности Барабинского района, а также иными лицами при проведении экспертизы муниципальных нормативных правовых актов Барабинского района, в частности, при формировании плана проведения экспертизы  муниципальных нормативных правовых актов Барабинского района (далее - план), подготовке заключения об экспертиз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спертизе подлежат муниципальные нормативные правовые акты Барабинского района, затрагивающие вопросы осуществления предпринимательской и инвестиционной деятельности (далее -  муниципальный нормативный правовой акт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ертиза проводится в соответствии с планом, утвержденным  сроком на один год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ый нормативный правовой акт включается в план при наличии сведений, указывающих на то, что положения муниципального нормативного правового акта необоснованно затрудняют (могут необоснованно затруднять) осуществление предпринимательской и инвестиционной деятельно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Формирование плана осуществляется на основании предложений о проведении экспертизы поступивших от депутатов (группы депутатов) Совета депутатов Барабинского района, Общественного помощника уполномоченного по защите прав предпринимателей в Барабинском районе, органов местного самоуправления муниципальных образований Барабинского района, научно-исследовательских, общественных и иных организаций, субъектов предпринимательской и инвестиционной деятельности, их ассоциаций и союзов, иных органов и лиц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 включении муниципального нормативного правового акта в план должно содержать сведения (причины), указывающие на то, что нормативный правовой акт необоснованно затрудняет (может необоснованно затруднять) осуществление предпринимательской и инвестиционной деятельно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сведения могут быть получены Управлением как в результате рассмотрения предложений о проведении экспертизы, так и в результате самостоятельного анализа муниципальных нормативных правовых акт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лан утверждается постановлением администрации Барабинского района на плановый период сроком один год не позднее семи рабочих дней до начала планового период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яти рабочих дней после утверждения план размещается Управлением на официальном сайте администрации Барабинского  района в информационно-телекоммуникационной сети «Интернет» (далее – официальный сайт администрации Барабинского района) и в государственной информационной системе Новосибирской области (ГИС НСО) «Электронная демократия» (далее -  официальный портал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лане для каждого муниципального нормативного правового акта предусматривается срок проведения экспертизы, который не должен превышать трех месяце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экспертизы при необходимости может быть продлен Управлением, но не более чем на один месяц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ходе проведения экспертизы проводятся публичные консультации, путем открытого обсуждения муниципального нормативного правового акта, исследование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, и подготавливается заключение об экспертизе муниципального нормативного правового акта (далее - заключение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целях проведения публичных консультаций по муниципальному нормативному правовому акту Управление готовит и размещает на официальном сайте администрации Барабинского района и на официальном портале в информационно-телекоммуникационной сети «Интернет» уведомление о проведении публичных консультаций с указанием сроков начала и окончания публичных консультаций, текст муниципального нормативного правового акта, по которому проводится экспертиза, бланк опросного листа с перечнем вопросов по муниципальному нормативному правовому акту. Перечень вопросов в бланке опросного листа определяет Управлени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 не может составлять менее одного месяц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атериалы, расчеты, иные сведения, необходимые для проведения экспертизы, запрашиваются Управлением у структурного подразделения администрации Барабинского района (далее - разработчик акта), непосредственно разработавшего муниципальный нормативный правовой акт, экспертизу которого проводит Управление, а также у иных органов местного самоуправления муниципальных образований Барабинского района, представителей предпринимательского сообщества и иных лиц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разработчиком акта на запрос Управления в установленный им срок не представлены необходимые в целях проведения экспертизы материалы, расчеты, иные сведения, то информация об этом включается в текст заключ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правление для подготовки заключения может привлекать независимых эксперт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 проведении исследования подлежат рассмотрению замечания и предложения, поступившие в ходе публичных консультаций; материалы, расчеты, иные сведения, полученные в ходе экспертизы; анализируются положения нормативного правового акта во взаимосвязи со сложившейся практикой их применения; устанавливается наличие затруднений в осуществлении предпринимательской и инвестиционной деятельности, вызванных применением положений муниципального нормативного правового акт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 результатам экспертизы Управление подготавливает проект заключения, содержащий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ю о муниципальном нормативном правовом акте и его разработчике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ю и результаты проведенных публичных консультаций, включая замечания и предложения участников публичных консультаци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нализ муниципального нормативного правового акта, в том числе с учетом замечаний и предложений участников публичных консультаци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чень выявленных положений муниципального нормативного правового акта, создающих необоснованные затруднения осуществления предпринимательской и инвестиционной деятельности, в том числе ограничивающих конкуренцию или создающих условия к этому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ложения Управления по устранению в муниципальном нормативном правовом акте положений, необоснованно затрудняющих осуществление предпринимательской и инвестиционной деятельности (при наличии таких положений), в частности, посредством признания утратившим силу муниципального  нормативного правового акта или внесения изменений в муниципальный нормативный правовой акт или его отдельные полож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течение трех рабочих дней со дня подготовки проект заключения с указанием срока окончания приема замечаний и предложений направляется структурному подразделению администрации, обратившемуся с предложением о проведении экспертизы муниципального нормативного правового акт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лючения направляется лицам, органам, принявшим участие в публичных консультациях по муниципальному  нормативному правовому акту, для подготовки отзыва с указанием срока его представл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е в Управление в установленные сроки отзывы, замечания и предложения рассматриваются при доработке проекта заключ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аботанный проект заключения представляется на подпись Главе Барабинского района не позднее последнего дня срока проведения экспертизы муниципального нормативного правового акт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 течение трех рабочих дней после подписания заключение размещается на официальном сайте администрации Барабинского района и на официальном портале в информационно-телекоммуникационной сети «Интернет»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02"/>
      <w:bookmarkEnd w:id="1"/>
      <w:r>
        <w:rPr>
          <w:rFonts w:cs="Times New Roman" w:ascii="Times New Roman" w:hAnsi="Times New Roman"/>
          <w:sz w:val="28"/>
          <w:szCs w:val="28"/>
        </w:rPr>
        <w:t xml:space="preserve">15. В течение трех рабочих дней после подписания заключения оно направляется структурному подразделению администрации, обратившемуся с предложением о проведении экспертизы муниципального нормативного правового акта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течение трех рабочих дней со дня подписания заключения об экспертизе муниципального нормативного правового акта Управлением оно направляется в структурному подразделению администрации, обратившемуся с предложением о проведении экспертизы нормативного правового акт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в муниципальном нормативном правовом акте администрации Барабинского района положений, необоснованно затрудняющих осуществление предпринимательской или инвестиционной деятельности, Управление принимает решение о необходимости признания утратившим силу муниципального нормативного правового акта или о внесении изменений в муниципальный нормативный правовой акт администрации Барабинского района или его отдельные положения, необоснованно затрудняющие осуществление предпринимательской и инвестиционной деятельност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1. Структурное подразделение администрации Барабинского района, которому в соответствии с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 было направлено заключение, содержащее предложения по устранению положений, необоснованно затрудняющих осуществление предпринимательской и инвестиционной деятельности (далее - ответственный исполнитель), обязано в течение 15 рабочих дней со дня его получения представить в Управление мотивированный ответ на заключение. Мотивированный ответ может содержать как согласие с заключением, так и возражения по нем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2. В случаях, требующих дополнительного обсуждения, в том числе в случае несогласия ответственного исполнителя с заключением, Управление определяет дату, время и место проведения совещания с участием представителей ответственного исполнителя. На совещание могут приглашаться также иные заинтересованные лиц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3. По результатам совещания Управление  составляет протокол, который не позднее 5 рабочих дней с даты проведения совещания подписывается присутствовавшими на совещании представителями от Управления и ответственного исполнителя, принявшими участие в совещании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20"/>
      <w:bookmarkEnd w:id="2"/>
      <w:r>
        <w:rPr>
          <w:rFonts w:cs="Times New Roman" w:ascii="Times New Roman" w:hAnsi="Times New Roman"/>
          <w:sz w:val="28"/>
          <w:szCs w:val="28"/>
        </w:rPr>
        <w:t>16.4. В случае если по результатам совещания остались неурегулированные разногласия с ответственным исполнителем, они подлежат рассмотрению у заместителя Главы администрации Барабинского района, курирующего в соответствии с распределением полномочий деятельность ответственного структурного подразделения администрации Барабинского района, решение которого является окончательным и подлежит обязательному исполн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5. В случае если по результатам рассмотрения заключения или по итогам одного из совещаний, проведенных в соответствии с </w:t>
      </w:r>
      <w:hyperlink w:anchor="P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20">
        <w:r>
          <w:rPr>
            <w:rStyle w:val="InternetLink"/>
            <w:rFonts w:cs="Times New Roman" w:ascii="Times New Roman" w:hAnsi="Times New Roman"/>
            <w:sz w:val="28"/>
            <w:szCs w:val="28"/>
          </w:rPr>
          <w:t>16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было принято решение о необходимости устранения положений, необоснованно затрудняющих осуществление предпринимательской и инвестиционной деятельности, указанных в заключении, ответственный исполнитель обязан представить на согласование в Управление проект соответствующего муниципального нормативного правового акта в срок не позднее 40 рабочих дней с даты, следующей за днем соответственно получения заключения, проведения последнего из совещаний, указанных в </w:t>
      </w:r>
      <w:hyperlink w:anchor="P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20">
        <w:r>
          <w:rPr>
            <w:rStyle w:val="InternetLink"/>
            <w:rFonts w:cs="Times New Roman" w:ascii="Times New Roman" w:hAnsi="Times New Roman"/>
            <w:sz w:val="28"/>
            <w:szCs w:val="28"/>
          </w:rPr>
          <w:t>16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6. Ответственный исполнитель обязан в течение 15 рабочих дней после принятия муниципального нормативного правового акта, разработанного в целях устранения положений, необоснованно затрудняющих осуществление предпринимательской деятельности и инвестиционной деятельности, указанных в заключении, направить в Управление его коп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Итоги выполнения плана размещаются на официальном сайте администрации Барабинского района и на официальном портале в информационно-телекоммуникационной сети «Интернет» не позднее пятнадцати рабочих дней со дня начала нового планового периода.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794" w:right="7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4"/>
      <w:sz w:val="20"/>
      <w:szCs w:val="20"/>
      <w:u w:val="none"/>
    </w:rPr>
  </w:style>
  <w:style w:type="character" w:styleId="3Exact1">
    <w:name w:val="Основной текст (3) Exact1"/>
    <w:basedOn w:val="3Exact"/>
    <w:qFormat/>
    <w:rPr/>
  </w:style>
  <w:style w:type="character" w:styleId="3">
    <w:name w:val="Основной текст (3) + Не курсив"/>
    <w:qFormat/>
    <w:rPr>
      <w:rFonts w:ascii="Times New Roman" w:hAnsi="Times New Roman" w:cs="Times New Roman"/>
      <w:i/>
      <w:iCs/>
      <w:spacing w:val="2"/>
      <w:sz w:val="20"/>
      <w:szCs w:val="20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3"/>
      <w:u w:val="none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3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6"/>
      <w:szCs w:val="26"/>
      <w:u w:val="none"/>
    </w:rPr>
  </w:style>
  <w:style w:type="character" w:styleId="51">
    <w:name w:val="Основной текст (5)"/>
    <w:basedOn w:val="5"/>
    <w:qFormat/>
    <w:rPr/>
  </w:style>
  <w:style w:type="character" w:styleId="511">
    <w:name w:val="Основной текст (5) + 11"/>
    <w:qFormat/>
    <w:rPr>
      <w:rFonts w:ascii="Times New Roman" w:hAnsi="Times New Roman" w:cs="Times New Roman"/>
      <w:sz w:val="23"/>
      <w:szCs w:val="23"/>
      <w:u w:val="none"/>
    </w:rPr>
  </w:style>
  <w:style w:type="character" w:styleId="41">
    <w:name w:val="Заголовок №4_"/>
    <w:qFormat/>
    <w:rPr>
      <w:rFonts w:ascii="Times New Roman" w:hAnsi="Times New Roman" w:cs="Times New Roman"/>
      <w:sz w:val="23"/>
      <w:szCs w:val="23"/>
      <w:u w:val="none"/>
    </w:rPr>
  </w:style>
  <w:style w:type="character" w:styleId="42pt">
    <w:name w:val="Заголовок №4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52">
    <w:name w:val="Заголовок №5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61">
    <w:name w:val="Заголовок №6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Колонтитул_"/>
    <w:qFormat/>
    <w:rPr>
      <w:rFonts w:ascii="Times New Roman" w:hAnsi="Times New Roman" w:cs="Times New Roman"/>
      <w:sz w:val="23"/>
      <w:szCs w:val="23"/>
      <w:u w:val="none"/>
    </w:rPr>
  </w:style>
  <w:style w:type="character" w:styleId="Style17">
    <w:name w:val="Колонтитул"/>
    <w:basedOn w:val="Style16"/>
    <w:qFormat/>
    <w:rPr/>
  </w:style>
  <w:style w:type="character" w:styleId="7">
    <w:name w:val="Основной текст (7)_"/>
    <w:qFormat/>
    <w:rPr>
      <w:rFonts w:ascii="Times New Roman" w:hAnsi="Times New Roman" w:cs="Times New Roman"/>
      <w:sz w:val="15"/>
      <w:szCs w:val="15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sz w:val="22"/>
      <w:szCs w:val="22"/>
      <w:u w:val="none"/>
    </w:rPr>
  </w:style>
  <w:style w:type="character" w:styleId="81">
    <w:name w:val="Основной текст (8)"/>
    <w:qFormat/>
    <w:rPr>
      <w:rFonts w:ascii="Times New Roman" w:hAnsi="Times New Roman" w:cs="Times New Roman"/>
      <w:sz w:val="22"/>
      <w:szCs w:val="22"/>
      <w:u w:val="single"/>
    </w:rPr>
  </w:style>
  <w:style w:type="character" w:styleId="811">
    <w:name w:val="Основной текст (8) + 11"/>
    <w:qFormat/>
    <w:rPr>
      <w:rFonts w:ascii="Times New Roman" w:hAnsi="Times New Roman" w:cs="Times New Roman"/>
      <w:sz w:val="23"/>
      <w:szCs w:val="23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spacing w:val="-10"/>
      <w:u w:val="none"/>
    </w:rPr>
  </w:style>
  <w:style w:type="character" w:styleId="83">
    <w:name w:val="Основной текст (8)3"/>
    <w:qFormat/>
    <w:rPr>
      <w:rFonts w:ascii="Times New Roman" w:hAnsi="Times New Roman" w:cs="Times New Roman"/>
      <w:sz w:val="22"/>
      <w:szCs w:val="22"/>
      <w:u w:val="none"/>
      <w:lang w:val="en-US" w:eastAsia="en-US"/>
    </w:rPr>
  </w:style>
  <w:style w:type="character" w:styleId="81pt">
    <w:name w:val="Основной текст (8) + Интервал -1 pt"/>
    <w:qFormat/>
    <w:rPr>
      <w:rFonts w:ascii="Times New Roman" w:hAnsi="Times New Roman" w:cs="Times New Roman"/>
      <w:spacing w:val="-30"/>
      <w:sz w:val="22"/>
      <w:szCs w:val="22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z w:val="22"/>
      <w:szCs w:val="22"/>
      <w:u w:val="none"/>
      <w:lang w:val="en-US"/>
    </w:rPr>
  </w:style>
  <w:style w:type="character" w:styleId="11pt5">
    <w:name w:val="Основной текст + 11 pt5"/>
    <w:qFormat/>
    <w:rPr>
      <w:rFonts w:ascii="Times New Roman" w:hAnsi="Times New Roman" w:cs="Times New Roman"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3">
    <w:name w:val="Основной текст + 11 pt3"/>
    <w:qFormat/>
    <w:rPr>
      <w:rFonts w:ascii="Times New Roman" w:hAnsi="Times New Roman" w:cs="Times New Roman"/>
      <w:sz w:val="22"/>
      <w:szCs w:val="22"/>
      <w:u w:val="none"/>
    </w:rPr>
  </w:style>
  <w:style w:type="character" w:styleId="11pt2">
    <w:name w:val="Основной текст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82">
    <w:name w:val="Основной текст (8)2"/>
    <w:basedOn w:val="8"/>
    <w:qFormat/>
    <w:rPr/>
  </w:style>
  <w:style w:type="character" w:styleId="21">
    <w:name w:val="Заголовок №2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2">
    <w:name w:val="Заголовок №2 + Не полужирный"/>
    <w:qFormat/>
    <w:rPr>
      <w:rFonts w:ascii="Times New Roman" w:hAnsi="Times New Roman" w:cs="Times New Roman"/>
      <w:b/>
      <w:bCs/>
      <w:sz w:val="27"/>
      <w:szCs w:val="27"/>
      <w:u w:val="none"/>
      <w:lang w:val="en-US" w:eastAsia="en-US"/>
    </w:rPr>
  </w:style>
  <w:style w:type="character" w:styleId="2pt">
    <w:name w:val="Основной текст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1">
    <w:name w:val="Заголовок №1_"/>
    <w:qFormat/>
    <w:rPr>
      <w:b/>
      <w:bCs/>
      <w:spacing w:val="-230"/>
      <w:sz w:val="211"/>
      <w:szCs w:val="211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sz w:val="23"/>
      <w:szCs w:val="23"/>
      <w:u w:val="none"/>
    </w:rPr>
  </w:style>
  <w:style w:type="character" w:styleId="102pt">
    <w:name w:val="Основной текст (10)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511pt">
    <w:name w:val="Основной текст (5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62">
    <w:name w:val="Основной текст (6) + Малые прописные"/>
    <w:qFormat/>
    <w:rPr>
      <w:rFonts w:ascii="Times New Roman" w:hAnsi="Times New Roman" w:cs="Times New Roman"/>
      <w:b/>
      <w:bCs/>
      <w:smallCaps/>
      <w:sz w:val="23"/>
      <w:szCs w:val="23"/>
      <w:u w:val="none"/>
    </w:rPr>
  </w:style>
  <w:style w:type="character" w:styleId="53">
    <w:name w:val="Основной текст (5) + Курсив"/>
    <w:qFormat/>
    <w:rPr>
      <w:rFonts w:ascii="Times New Roman" w:hAnsi="Times New Roman" w:cs="Times New Roman"/>
      <w:i/>
      <w:iCs/>
      <w:sz w:val="26"/>
      <w:szCs w:val="26"/>
      <w:u w:val="none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z w:val="22"/>
      <w:szCs w:val="22"/>
      <w:u w:val="none"/>
      <w:lang w:val="en-US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3"/>
      <w:szCs w:val="23"/>
      <w:u w:val="none"/>
    </w:rPr>
  </w:style>
  <w:style w:type="character" w:styleId="11">
    <w:name w:val="Основной текст (11)_"/>
    <w:qFormat/>
    <w:rPr>
      <w:rFonts w:ascii="Times New Roman" w:hAnsi="Times New Roman" w:cs="Times New Roman"/>
      <w:sz w:val="22"/>
      <w:szCs w:val="22"/>
      <w:u w:val="none"/>
    </w:rPr>
  </w:style>
  <w:style w:type="character" w:styleId="111pt">
    <w:name w:val="Основной текст (11) + Интервал -1 pt"/>
    <w:qFormat/>
    <w:rPr>
      <w:rFonts w:ascii="Times New Roman" w:hAnsi="Times New Roman" w:cs="Times New Roman"/>
      <w:spacing w:val="-30"/>
      <w:sz w:val="22"/>
      <w:szCs w:val="22"/>
      <w:u w:val="none"/>
    </w:rPr>
  </w:style>
  <w:style w:type="character" w:styleId="111">
    <w:name w:val="Основной текст (11) + Курсив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540"/>
      <w:jc w:val="right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color w:val="000000"/>
      <w:spacing w:val="4"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3">
    <w:name w:val="Заголовок №3"/>
    <w:basedOn w:val="Normal"/>
    <w:qFormat/>
    <w:pPr>
      <w:shd w:fill="FFFFFF" w:val="clear"/>
      <w:spacing w:lineRule="exact" w:line="317"/>
      <w:jc w:val="center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509"/>
    </w:pPr>
    <w:rPr>
      <w:rFonts w:ascii="Times New Roman" w:hAnsi="Times New Roman" w:cs="Times New Roman"/>
      <w:color w:val="000000"/>
      <w:sz w:val="26"/>
      <w:szCs w:val="26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3"/>
    </w:rPr>
  </w:style>
  <w:style w:type="paragraph" w:styleId="43">
    <w:name w:val="Заголовок №4"/>
    <w:basedOn w:val="Normal"/>
    <w:qFormat/>
    <w:pPr>
      <w:shd w:fill="FFFFFF" w:val="clear"/>
      <w:spacing w:lineRule="exact" w:line="394"/>
      <w:outlineLvl w:val="3"/>
    </w:pPr>
    <w:rPr>
      <w:rFonts w:ascii="Times New Roman" w:hAnsi="Times New Roman" w:cs="Times New Roman"/>
      <w:color w:val="000000"/>
      <w:sz w:val="23"/>
      <w:szCs w:val="23"/>
    </w:rPr>
  </w:style>
  <w:style w:type="paragraph" w:styleId="54">
    <w:name w:val="Заголовок №5"/>
    <w:basedOn w:val="Normal"/>
    <w:qFormat/>
    <w:pPr>
      <w:shd w:fill="FFFFFF" w:val="clear"/>
      <w:spacing w:lineRule="exact" w:line="394"/>
      <w:ind w:firstLine="860"/>
      <w:outlineLvl w:val="4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74" w:before="300" w:after="240"/>
      <w:ind w:hanging="154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64">
    <w:name w:val="Заголовок №6"/>
    <w:basedOn w:val="Normal"/>
    <w:qFormat/>
    <w:pPr>
      <w:shd w:fill="FFFFFF" w:val="clear"/>
      <w:spacing w:lineRule="exact" w:line="274" w:before="240" w:after="0"/>
      <w:outlineLvl w:val="5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5"/>
      <w:szCs w:val="15"/>
    </w:rPr>
  </w:style>
  <w:style w:type="paragraph" w:styleId="812">
    <w:name w:val="Основной текст (8)1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120" w:after="120"/>
      <w:jc w:val="both"/>
    </w:pPr>
    <w:rPr>
      <w:rFonts w:ascii="Times New Roman" w:hAnsi="Times New Roman" w:cs="Times New Roman"/>
      <w:color w:val="000000"/>
      <w:spacing w:val="-10"/>
    </w:rPr>
  </w:style>
  <w:style w:type="paragraph" w:styleId="24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1260" w:after="660"/>
      <w:outlineLvl w:val="0"/>
    </w:pPr>
    <w:rPr>
      <w:rFonts w:cs="Times New Roman"/>
      <w:b/>
      <w:bCs/>
      <w:color w:val="000000"/>
      <w:spacing w:val="-230"/>
      <w:sz w:val="211"/>
      <w:szCs w:val="211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 w:before="0" w:after="30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59" w:before="300" w:after="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10:00Z</dcterms:created>
  <dc:creator>admin</dc:creator>
  <dc:description/>
  <cp:keywords/>
  <dc:language>en-US</dc:language>
  <cp:lastModifiedBy>Radishevskaia</cp:lastModifiedBy>
  <cp:lastPrinted>2017-03-14T09:15:00Z</cp:lastPrinted>
  <dcterms:modified xsi:type="dcterms:W3CDTF">2017-03-21T09:03:00Z</dcterms:modified>
  <cp:revision>5</cp:revision>
  <dc:subject/>
  <dc:title>НОВОСИБИРСКАЯ ОБЛАСТЬ СОВЕТ ДЕПУТАТОВ БАРАБИНСКОГО РАЙОНА</dc:title>
</cp:coreProperties>
</file>