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878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ind w:left="878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661035</wp:posOffset>
                </wp:positionV>
                <wp:extent cx="3808095" cy="1565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095" cy="156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9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97"/>
                            </w:tblGrid>
                            <w:tr>
                              <w:trPr/>
                              <w:tc>
                                <w:tcPr>
                                  <w:tcW w:w="5997" w:type="dxa"/>
                                  <w:tcBorders/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ОГЛАСОВАНА</w:t>
                                  </w:r>
                                </w:p>
                                <w:p>
                                  <w:pPr>
                                    <w:pStyle w:val="Style2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ротоколом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заседания комиссии по соблюдению</w:t>
                                  </w:r>
                                </w:p>
                                <w:p>
                                  <w:pPr>
                                    <w:pStyle w:val="Style2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 xml:space="preserve">требований к служебному поведению </w:t>
                                  </w:r>
                                </w:p>
                                <w:p>
                                  <w:pPr>
                                    <w:pStyle w:val="Style2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 xml:space="preserve">муниципальных служащих </w:t>
                                  </w:r>
                                </w:p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и урегулированию конфликта интересов</w:t>
                                  </w:r>
                                </w:p>
                                <w:p>
                                  <w:pPr>
                                    <w:pStyle w:val="Style2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 xml:space="preserve">в  администрации Барабинского района </w:t>
                                  </w:r>
                                </w:p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Новосиби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.11..2020г. № 1/202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85pt;height:123.25pt;mso-wrap-distance-left:9pt;mso-wrap-distance-right:0pt;mso-wrap-distance-top:0pt;mso-wrap-distance-bottom:0pt;margin-top:52.05pt;mso-position-vertical-relative:page;margin-left:428.65pt;mso-position-horizontal:right;mso-position-horizontal-relative:margin">
                <v:fill opacity="0f"/>
                <v:textbox inset="0.0555555555555556in,0.0138888888888889in,0.0555555555555556in,0.0138888888888889in">
                  <w:txbxContent>
                    <w:tbl>
                      <w:tblPr>
                        <w:tblW w:w="59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97"/>
                      </w:tblGrid>
                      <w:tr>
                        <w:trPr/>
                        <w:tc>
                          <w:tcPr>
                            <w:tcW w:w="5997" w:type="dxa"/>
                            <w:tcBorders/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ГЛАСОВАНА</w:t>
                            </w:r>
                          </w:p>
                          <w:p>
                            <w:pPr>
                              <w:pStyle w:val="Style2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отоколом 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заседания комиссии по соблюдению</w:t>
                            </w:r>
                          </w:p>
                          <w:p>
                            <w:pPr>
                              <w:pStyle w:val="Style2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 xml:space="preserve">требований к служебному поведению </w:t>
                            </w:r>
                          </w:p>
                          <w:p>
                            <w:pPr>
                              <w:pStyle w:val="Style2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 xml:space="preserve">муниципальных служащих </w:t>
                            </w:r>
                          </w:p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и урегулированию конфликта интересов</w:t>
                            </w:r>
                          </w:p>
                          <w:p>
                            <w:pPr>
                              <w:pStyle w:val="Style2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 xml:space="preserve">в  администрации Барабинского района </w:t>
                            </w:r>
                          </w:p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.11..2020г. № 1/20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ind w:left="878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ind w:left="878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ind w:left="878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ind w:left="878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Карта коррупционных рисков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ции Барабинского района Новосибирской обла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77"/>
        <w:gridCol w:w="2226"/>
        <w:gridCol w:w="2669"/>
        <w:gridCol w:w="3001"/>
        <w:gridCol w:w="1075"/>
        <w:gridCol w:w="2752"/>
      </w:tblGrid>
      <w:tr>
        <w:trPr>
          <w:tblHeader w:val="true"/>
          <w:trHeight w:val="13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ррупционно-опасные полномоч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структурного подразделе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долж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(с указанием ФИО муниципального служащего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овые ситуаци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2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епень риска (низкая, средняя, высокая)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ы по минимизации (устранению) коррупционного риска, сроки вы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5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организационно – контрольной и кадровой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Главе Барабинского района Новосибирской области проектов постановлений и распоряжений администрации Барабинского района Новосибирской области по вопросам, относящимся к сфере ведения отдела организационно – контрольной и кадровой работы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организационно – контрольной и кадровой работы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й делами или лицо, исполняющее его обязанност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проектов постановлений и распоряжений  администрации Барабинского района Новосибирской области, предоставляющих необоснованные преимущества отдельным субъектам, муниципальным служащим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 разработке нормативных правовых актов институтов гражданского общества в формах обсуждения, создания совместных рабочих групп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яснение муниципальным служащим мер ответственности за совершение коррупционных правонарушен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</w:tc>
      </w:tr>
      <w:tr>
        <w:trPr>
          <w:trHeight w:val="10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муниципальных закупок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ирование закупо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ка описания объекта закупк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лючение  муниципальных контра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емка товаров, работ и услуг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рганизационно-контрольной и кадровой работы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Административно-хозяйственный отдел</w:t>
            </w:r>
          </w:p>
          <w:p>
            <w:pPr>
              <w:pStyle w:val="Style2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2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яющий делам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чальник отдел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лавный специалис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лавный инженер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 Заключение муниципальных контрактов на поставку товаров, работ и услуг по завышенным ценам в пользу поставщиков, исполнителей, подрядчиков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 Использование при осуществлении закупок способов, ограничивающих конкуренцию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. Приемка и оплата не поставленных, невыполненных или неуказанных товаров, работ или услуг, либо товаров, работ или услуг поставленных, выполненных, оказанных с ненадлежащим качеств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а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 Регулярное разъяснение муниципальным служащим и работника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а организационно – контрольной и кадровой работы</w:t>
            </w:r>
            <w:r>
              <w:rPr>
                <w:rFonts w:cs="Times New Roman" w:ascii="Times New Roman" w:hAnsi="Times New Roman"/>
              </w:rPr>
              <w:t xml:space="preserve"> положений действующего антикоррупционного законодательства, в том числе, мер ответственности за совершение коррупционных правонарушений и </w:t>
            </w:r>
            <w:r>
              <w:rPr>
                <w:rFonts w:eastAsia="Times New Roman" w:cs="inherit;Times New Roman" w:ascii="inherit;Times New Roman" w:hAnsi="inherit;Times New Roman"/>
                <w:lang w:eastAsia="ru-RU"/>
              </w:rPr>
              <w:t xml:space="preserve">обязанности незамедлительно сообщить представителю нанимателя о склонении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ого </w:t>
            </w:r>
            <w:r>
              <w:rPr>
                <w:rFonts w:eastAsia="Times New Roman" w:cs="inherit;Times New Roman" w:ascii="inherit;Times New Roman" w:hAnsi="inherit;Times New Roman"/>
                <w:lang w:eastAsia="ru-RU"/>
              </w:rPr>
              <w:t>служащего к совершению коррупционного правонарушени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inherit;Times New Roman" w:hAnsi="inherit;Times New Roman" w:eastAsia="Times New Roman" w:cs="inherit;Times New Roman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lang w:eastAsia="ru-RU"/>
              </w:rPr>
              <w:t>2. Обоснование цены заключаемого контракта предусмотренными действующим законодательством способам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inherit;Times New Roman" w:ascii="inherit;Times New Roman" w:hAnsi="inherit;Times New Roman"/>
                <w:lang w:eastAsia="ru-RU"/>
              </w:rPr>
              <w:t>3. Приемка товаров, работ услуг составом приемочной комиссии, в установленных случаях с привлечение</w:t>
            </w:r>
            <w:r>
              <w:rPr>
                <w:rFonts w:eastAsia="Times New Roman" w:cs="inherit;Times New Roman" w:ascii="inherit;Times New Roman" w:hAnsi="inherit;Times New Roman"/>
                <w:lang w:eastAsia="ru-RU"/>
              </w:rPr>
              <w:t>м</w:t>
            </w:r>
            <w:r>
              <w:rPr>
                <w:rFonts w:eastAsia="Times New Roman" w:cs="inherit;Times New Roman" w:ascii="inherit;Times New Roman" w:hAnsi="inherit;Times New Roman"/>
                <w:lang w:eastAsia="ru-RU"/>
              </w:rPr>
              <w:t xml:space="preserve"> экспертов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inherit;Times New Roman" w:ascii="inherit;Times New Roman" w:hAnsi="inherit;Times New Roman"/>
                <w:lang w:eastAsia="ru-RU"/>
              </w:rPr>
              <w:t>4.</w:t>
            </w:r>
            <w:r>
              <w:rPr>
                <w:rFonts w:eastAsia="Times New Roman" w:cs="inherit;Times New Roman" w:ascii="inherit;Times New Roman" w:hAnsi="inherit;Times New Roman"/>
                <w:lang w:eastAsia="ru-RU"/>
              </w:rPr>
              <w:t> Р</w:t>
            </w:r>
            <w:r>
              <w:rPr>
                <w:rFonts w:eastAsia="Times New Roman" w:cs="inherit;Times New Roman" w:ascii="inherit;Times New Roman" w:hAnsi="inherit;Times New Roman"/>
                <w:lang w:eastAsia="ru-RU"/>
              </w:rPr>
              <w:t xml:space="preserve">егулярное проведение внутреннего финансового контроля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/>
              </w:rPr>
            </w:pPr>
            <w:r>
              <w:rPr>
                <w:rFonts w:eastAsia="inherit;Times New Roman" w:cs="inherit;Times New Roman" w:ascii="inherit;Times New Roman" w:hAnsi="inherit;Times New Roman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0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принятие решений по назначению на должности муниципальной службы; по проведению аттестации, квалификационных экзаменов муниципальных  служащих, конкурсов на замещение вакантных должностей муниципальной службы и включение в кадровый резер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тдел организационно-контрольной и кадровой работы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яющий делам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чальник отдел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влияния на принятие решения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 признании победителем конкурса лица, не соответствующего квалификационным требованиям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 признании муниципального служащего соответствующим замещаемой должности муниципальной службы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 соответствии профессионального уровня муниципального служащего и присвоении ему классного чин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я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ривлечение к работе комиссий независимых эксперто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Совершенствование механизма отбора должностных лиц для включения в состав комисси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Незамедлительное сообщение муниципальным служащим представителю нанимателя о склонении его к совершению коррупционного правонарушени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Разъяснение муниципальным служащим  мер ответственности за совершение коррупционных правонарушений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</w:p>
        </w:tc>
      </w:tr>
      <w:tr>
        <w:trPr>
          <w:trHeight w:val="10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Организация целевой контрактной подготовки специалистов в областных и федеральных образовательных организациях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тдел организационно-контрольной и кадровой работы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яющий делам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чальник отдел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режима благоприятствования при приеме и оформлении документов отдельным лицам за вознагражден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зка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Размещение на официальном сайте администрации  списков студентов, обучающихся на условиях целевой контрактной подготовки в  областных и федеральных учебных заведениях</w:t>
            </w:r>
          </w:p>
        </w:tc>
      </w:tr>
      <w:tr>
        <w:trPr>
          <w:trHeight w:val="10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содействия органам местного самоуправления Барабинского района в подготовке и проведении муниципальных выборов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рганизационно-контрольной и кадровой работы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яющий делам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чальник отдел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лавный специалис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остановлений и распоряжений  администрации Барабинского района Новосибирской области, предоставляющих необоснованные преимущества отдельным субъектам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я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замедлительное сообщение муниципальным служащим представителю нанимателя о склонении его к коррупционному правонару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ъяснение муниципальным служащим мер ответственности за совершение коррупционных правонарушений.</w:t>
            </w:r>
          </w:p>
        </w:tc>
      </w:tr>
      <w:tr>
        <w:trPr>
          <w:trHeight w:val="434" w:hRule="atLeast"/>
        </w:trPr>
        <w:tc>
          <w:tcPr>
            <w:tcW w:w="15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СМИ и работе с общественностью</w:t>
            </w:r>
          </w:p>
        </w:tc>
      </w:tr>
      <w:tr>
        <w:trPr>
          <w:trHeight w:val="42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реализация муниципальных программ Барабинского района в установленной сфере деятельности, участие в реализации региональных программ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СМИ и работе с общественностью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ов постановлений и распоряжений  администрации Барабинского района Новосибирской области, предоставляющих необоснованные преимущества отдельным субъектам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я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 разработке нормативных правовых актов институтов гражданского общества в формах обсуждения, создания совместных рабочих групп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зъяснение муниципальным служащим мер ответственности за совершение коррупционных правонаруш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мер, направленных на создание необходимых правовых, организационных и иных условий для развития форм непосредственного осуществления населением местного самоуправления и участия в его осуществлении на территории Барабинского район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СМИ и работе с общественностью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влияния на принятие решения, влекущее предоставление необоснованных преимуществ отдельным субъектам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я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рганизации муниципальной поддержки социально ориентированным некоммерческим организациям по направлениям деятельности отдел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СМИ и работе с общественностью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влияния на принятие решения, влекущее предоставление необоснованных преимуществ отдельным субъектам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документов, не соответствующих установленным требованиям; подготовка договоров, противоречащих типовым условиям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ока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ое принятие решения о предоставлении субсид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итогов конкурса социально значимых проектов в открытом доступе в сети Интер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к оценке конкурсных заявок представителей гражданского общ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ание заявления об отсутствии конфликта интере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замедлительное сообщение муниципальным служащим представителю нанимателя о склонении его к совершению коррупционного правонаруш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ъяснение муниципальным служащим мер ответственности за совершение коррупционного правонарушения</w:t>
            </w:r>
          </w:p>
        </w:tc>
      </w:tr>
      <w:tr>
        <w:trPr>
          <w:trHeight w:val="502" w:hRule="atLeast"/>
        </w:trPr>
        <w:tc>
          <w:tcPr>
            <w:tcW w:w="15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Управление строительства, ЖК, дорожного хозяйства и транспорта</w:t>
            </w:r>
          </w:p>
        </w:tc>
      </w:tr>
      <w:tr>
        <w:trPr>
          <w:trHeight w:val="10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ов нормативных правовых актов администрации Барабинского района Новосибирской области, по вопросам, относящимся к сфере деятельности управле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строительства, ЖК, дорожного хозяйства и транспорт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главы администраци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зработка проектов нормативных правовых актов администрации Барабинского района Новосибирской области, по вопросам, относящимся к сфере деятельности управления, предоставляющих необоснованные преимущества отдельным субъектам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ок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зка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влечение к разработке нормативных правовых актов институтов гражданского общества в формах обсуждения, создания совместных рабочих групп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.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ведение антикоррупционной экспертизы нормативных правовых ак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0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соблюдением органами местного самоуправления законодательства о градостроительной деятельност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строительства, ЖК, дорожного хозяйства и транспорт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проверок исполнения органами местного самоуправления законодательства о градостроительной деятельности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несение предписаний об устранении нарушений градостроительного законодательства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ходе проведения проверки специалисты обнаруживают нарушения действующего законода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 избежание составления акта о выявленных нарушениях, представитель юридического лица предлагает специалисту определенную денежную сумму или подарок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я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четкой регламентации оснований и сроков проведения проверок, способа и срока совершения действий должностных лиц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(надзор) в области долевого строительства многоквартирных домов и (или) иных объектов недвижимост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строительства, ЖК, дорожного хозяйства и транспорт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главы администраци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проверок застройщиков, выдача заключений о соответствии застройщиков установленным требованиям, вынесение предписаний об устранении нарушений, принятие мер по привлечению застройщиков к ответственности, обращение в суд, в т.ч. с заявлением о приостановлении деятельност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влияния на принятие решения, влекущего предоставление необоснованных преимуществ отдельным субъектам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ока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четкой регламентации оснований и сроков проведения проверок, способа и срока совершения действий должностных ли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утверждение муниципальных нормативов градостроительного проектирова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строительства, ЖК, дорожного хозяйства и транспорт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главы администраци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работка проектов нормативных правовых актов, предоставляющих необоснованные преимущества отдельным субъектам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я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подготовленных проектов на официальном сайте администрации для проведения независимой экспертизы</w:t>
            </w:r>
          </w:p>
        </w:tc>
      </w:tr>
      <w:tr>
        <w:trPr>
          <w:trHeight w:val="10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документов территориального планирова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строительства, ЖК, дорожного хозяйства и транспорт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главы администраци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оектов схем территориального планирования Барабинского района Новосибирской области, генеральных планов сельских поселений и внесения в них изменений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работка проектов предоставляющих необоснованные преимущества отдельным субъектам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редняя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ок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зк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а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Размещение подготовленных проектов на официальном сайте администрации для проведения независимой экспертиз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влечение в процесс подготовки независимых экспертов.</w:t>
            </w:r>
          </w:p>
        </w:tc>
      </w:tr>
      <w:tr>
        <w:trPr>
          <w:trHeight w:val="10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ие проектов схем территориального планирования и, генеральных планов поселений Барабин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строительства, ЖК, дорожного хозяйства и транспорт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главы администраци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ием документов, не соответствующих установленным требованиям.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огласование схем (планов и т.д.), противоречащих типовым условиям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я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четкой регламентации действий должностных лиц, определение сроков и оснований принятия решений</w:t>
            </w:r>
          </w:p>
        </w:tc>
      </w:tr>
      <w:tr>
        <w:trPr>
          <w:trHeight w:val="10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ие правил землепользования и застройки поселени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строительства, ЖК, дорожного хозяйства и транспорт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главы администраци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тверждение правил предоставляющих необоснованные преимущества отдельным субъектам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я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я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четкой регламентации действий должностных лиц, определение сроков и оснований принятия реш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на официальном сайте проектов ПЗЗ, учет результатов публичных слушаний.</w:t>
            </w:r>
          </w:p>
        </w:tc>
      </w:tr>
      <w:tr>
        <w:trPr>
          <w:trHeight w:val="10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ие подготовленной на основании документов территориального планирования поселений документации по планировке территории (проектов планировки территории, проектов межевания территории) посел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строительства, ЖК, дорожного хозяйства и транспорт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главы администраци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тверждение проектов предоставляющих необоснованные преимущества отдельным субъектам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я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зка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четкой регламентации действий должностных лиц, определение сроков и оснований принятия реш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на официальном сайте проектов планировки и межевания территорий, учет результатов публичных слушаний</w:t>
            </w:r>
          </w:p>
        </w:tc>
      </w:tr>
      <w:tr>
        <w:trPr>
          <w:trHeight w:val="10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реализации на территории Новосибирской области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подпрограммы</w:t>
              </w:r>
            </w:hyperlink>
            <w:r>
              <w:rPr>
                <w:rFonts w:cs="Times New Roman" w:ascii="Times New Roman" w:hAnsi="Times New Roman"/>
              </w:rPr>
              <w:t xml:space="preserve"> «Выполнение государственных обязательств по обеспечению жильем категорий граждан, установленных федеральным законодательством» федеральной целевой программы «Жилище» на 2015 - 2020 годы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постановления</w:t>
              </w:r>
            </w:hyperlink>
            <w:r>
              <w:rPr>
                <w:rFonts w:cs="Times New Roman" w:ascii="Times New Roman" w:hAnsi="Times New Roman"/>
              </w:rPr>
              <w:t xml:space="preserve"> Правительства Российской Федерации от 09.10.1995 № 982 «Об утверждении Порядка выпуска и погашения государственных жилищных сертификатов, выдаваемых гражданам Российской Федерации, лишившимся жилого помещения в результате чрезвычайных ситуаций, стихийных бедствий, террористических актов или при пресечении террористических актов правомерными действиями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строительства, ЖК, дорожного хозяйства и транспорт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главы администраци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казание влияния на принятие решения, влекущего предоставление необоснованных преимуществ отдельным субъектам 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я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я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зк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зка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четкой регламентации действий должностных лиц, определение сроков и оснований принятия реш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ъяснение муниципальным  служащим мер ответственности за совершение коррупционных правонарушений.</w:t>
            </w:r>
          </w:p>
        </w:tc>
      </w:tr>
      <w:tr>
        <w:trPr>
          <w:trHeight w:val="10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варительное согласование схем размещения рекламных конструкций и вносимых в них изменений, представляемых органами местного самоуправления Барабин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строительства, ЖК, дорожного хозяйства и транспорт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гласование схем противоречащих типовым условиям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я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четкой регламентации действий должностных лиц, определение сроков и оснований принятия реш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ъяснение муниципальным  служащим мер ответственности за совершение коррупционных правонарушений</w:t>
            </w:r>
          </w:p>
        </w:tc>
      </w:tr>
      <w:tr>
        <w:trPr>
          <w:trHeight w:val="10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еализация на территории Новосибирской област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подпрограммы</w:t>
              </w:r>
            </w:hyperlink>
            <w:r>
              <w:rPr>
                <w:rFonts w:cs="Times New Roman" w:ascii="Times New Roman" w:hAnsi="Times New Roman"/>
              </w:rPr>
              <w:t xml:space="preserve"> «Обеспечение жильем молодых семей» федеральной целевой программы «Жилище» на 2015 - 2020 г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строительства, ЖК, дорожного хозяйства и транспорт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казание влияния на принятие решения, влекущего предоставление необоснованных преимуществ отдельным субъектам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я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четкой регламентации действий должностных лиц, определение сроков и оснований принятия реш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ъяснение муниципальным  служащим мер ответственности за совершение коррупционных правонарушений</w:t>
            </w:r>
          </w:p>
        </w:tc>
      </w:tr>
      <w:tr>
        <w:trPr>
          <w:trHeight w:val="10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дача разрешений на строительство и разрешений на ввод в эксплуатацию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строительства, ЖК, дорожного хозяйства и транспорт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главы администраци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казание влияния на принятие решения, влекущего предоставление необоснованных преимуществ отдельным субъектам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ок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я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четкой регламентации действий и сроков действий должностного лиц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ъяснение муниципальным служащим мер ответственности за совершение коррупционных правонаруш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замедлительное сообщение муниципальным служащим представителю нанимателя о склонении его к совершению коррупционных правонарушений</w:t>
            </w:r>
          </w:p>
        </w:tc>
      </w:tr>
      <w:tr>
        <w:trPr>
          <w:trHeight w:val="10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3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 отдельным категориям граждан субсидии для приобретения или строительства жилых помещений в Барабинском район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строительства, ЖК, дорожного хозяйства и транспорт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главы администраци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Рассмотрение заявлений граждан о предоставлении субсидии, претендующих на получение субсидий для приобретения или строительства жилых помещений, включение в список (сводный список) граждан, принятие решения о предоставлении субсид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казание влияния на принятие решения, влекущего предоставление необоснованных преимуществ отдельным субъектам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я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я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зк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зка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четкой регламентации действий и сроков действий должностного лиц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ъяснение муниципальным служащим мер ответственности за совершение коррупционных правонаруш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замедлительное сообщение муниципальным служащим представителю нанимателя о склонении его к совершению коррупционных правонарушений</w:t>
            </w:r>
          </w:p>
        </w:tc>
      </w:tr>
      <w:tr>
        <w:trPr>
          <w:trHeight w:val="10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4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контроля за соблюдением условий договоров об организации пассажирских перевозок по межмуниципальным маршрутам регулярного сообщения, приостановление, прекращение действия договоров по регулярным маршрутам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строительства, ЖК, дорожного хозяйства и транспорт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главы администраци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проведения проверки представитель администрации обнаруживает нарушение заключенного договора. Во избежание составления акта о выявленном нарушении перевозчик предлагает определенную денежную сумму или подарок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яя 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ъяснение муниципальным служащим мер ответственности за совершение коррупционных правонаруш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замедлительное сообщение муниципальным служащим представителю нанимателя о склонении его к совершению коррупционных правонарушений</w:t>
            </w:r>
          </w:p>
        </w:tc>
      </w:tr>
      <w:tr>
        <w:trPr>
          <w:trHeight w:val="10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5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, изменение и отмена межмуниципальных маршрутов регулярных перевозок для осуществления регулярных перевозок по регулируемым и не регулируемым тарифам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строительства, ЖК, дорожного хозяйства и транспорт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главы администраци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ет решение об установлении, изменении и отмене маршрутов по просьбе отдельных перевозчико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я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четкой регламентации действий должностных лиц, определение сроков и оснований принятия реше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гиальное принятие реш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6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исание актов выполненных работ при строительстве, ремонте и реконструкции объектов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строительства, ЖК, дорожного хозяйства и транспорт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главы администраци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ание документов с нарушением установленного порядка и требований закона в личных интереса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ока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становление четкой регламентации действий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ъяснение муниципальным служащим мер ответственности за совершение коррупционных правонаруш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замедлительное сообщение муниципальным служащим представителю нанимателя о склонении его к совершению коррупционных правонарушений</w:t>
            </w:r>
          </w:p>
        </w:tc>
      </w:tr>
      <w:tr>
        <w:trPr>
          <w:trHeight w:val="438" w:hRule="atLeast"/>
        </w:trPr>
        <w:tc>
          <w:tcPr>
            <w:tcW w:w="15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Управление сельского хозяйства</w:t>
            </w:r>
          </w:p>
        </w:tc>
      </w:tr>
      <w:tr>
        <w:trPr>
          <w:trHeight w:val="10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Главе Барабинского района Новосибирской области проектов постановлений и распоряжений Главы администрации Барабинского района Новосибирской области по вопросам, относящимся к сфере управления сельского хозяйств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Управление сельского хозяйств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главы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-начальник управ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зработка проектов нормативных правовых актов администрации Барабинского района Новосибирской области, по вопросам, относящимся к сфере деятельности управления, предоставляющих необоснованные преимущества отдельным субъектам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я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влечение к разработке нормативных правовых актов институтов гражданского общества в формах обсуждения, создания совместных рабочих групп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.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ведение антикоррупционной экспертизы нормативных правовых ак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0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информационно-консультационной поддержки сельхоз товаропроизводителям Барабинского района в предоставлении государственных субсиди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Управление сельского хозяйств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главы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и - начальник управ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государственной услуги в нарушение норм  действующего законодательства за определенное вознагражден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я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заимодействие при предоставлении государственной услуги с МФЦ, в установленном порядке.                       Обеспечение информационной открытости.                                       Строгое соблюдение административного предоставления государственной услуги.                              Разъяснения государственным гражданским служащим:                       -обязанности незамедлительно сообщить представителю нанимателя о склонении его к совершению коррупционного правонарушения;                             - мер ответственности за совершение коррупционных правонарушений                                                    </w:t>
            </w:r>
          </w:p>
        </w:tc>
      </w:tr>
      <w:tr>
        <w:trPr>
          <w:trHeight w:val="10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ежегодных районных конкурсов, праздников, соревнований, выставок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Управление сельского хозяйств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главы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- начальник управ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казание влияния на принятие решения, влекущего предоставление необоснованных преимуществ отдельным субъектам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я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решения независимым жюр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ъяснение муниципальным служащим мер ответственности за совершение коррупционных правонаруш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замедлительное сообщение муниципальным служащим представителю нанимателя о склонении его к совершению коррупционных правонарушений</w:t>
            </w:r>
          </w:p>
        </w:tc>
      </w:tr>
      <w:tr>
        <w:trPr>
          <w:trHeight w:val="10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муниципальной программы развития системы АПК Барабинского района Новосибирской област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Управление сельского хозяйств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главы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- начальник управ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основанное включение в перечни, с целью предоставления преимущества  отдельным субъектам за определенную денежную сумму или подарок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я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легиальное решение по утверждению программы АПК.  Обеспечение открытого доступа к информации.                             Разъяснения государственным гражданским служащим:                        -обязанности незамедлительно сообщить представителю нанимателя о склонении его к совершению коррупционного правонарушения;                             - мер ответственности за совершение коррупционных правонарушений         </w:t>
            </w:r>
          </w:p>
        </w:tc>
      </w:tr>
      <w:tr>
        <w:trPr>
          <w:trHeight w:val="576" w:hRule="atLeast"/>
        </w:trPr>
        <w:tc>
          <w:tcPr>
            <w:tcW w:w="15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5. Управление образования </w:t>
            </w:r>
          </w:p>
        </w:tc>
      </w:tr>
      <w:tr>
        <w:trPr>
          <w:trHeight w:val="10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в соответствии с законодательством РФ и Новосибирской области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е образование детей в муниципальных общеобразовательных организациях, обеспечение учебниками и учебными пособиями, средствами обучения, играми, игрушкам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образования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Главы администрации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ачальник управления 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меститель начальника управления образования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едложение от проверяемого лица за устранение  выявленных нарушений законодательства, не указывать их в акте проверк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ланирование тематических и оперативных проверок, подписание акта проверки и иных документов несколькими лицами, издание приказа о результатах проверки с ознакомлением  всех руководителей ОУ на аппаратных совещаниях и совещаниях директоров, Коллегии У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ъяснение муниципальным служащи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язанности незамедлительно сообщить работодателю  о склонении его к совершению коррупционного правонарушения;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р ответственности за совершение коррупционных правонарушений.</w:t>
            </w:r>
          </w:p>
        </w:tc>
      </w:tr>
      <w:tr>
        <w:trPr>
          <w:trHeight w:val="10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роведения аттестации в целях установления квалификационных категорий руководителей муниципальных образовательных учреждений Барабинского район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Главы администрации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ачальник управления  образова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Заместитель начальника управления образования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е от соискателя за определённое вознаграждение повысить категорию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а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лючение нарушения путём принятия решения комиссионно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ъяснение муниципальным служащим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язанности незамедлительно сообщить работодателю  о склонении его к совершению коррупционного правонарушения;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р ответственности за совершение коррупционных правонарушений.</w:t>
            </w:r>
          </w:p>
        </w:tc>
      </w:tr>
      <w:tr>
        <w:trPr>
          <w:trHeight w:val="10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униципальных программ Барабинского района в сфере образования с учётом региональных социально-экономических, экологических, демографических, этнокультурных и других особенностей Барабинского район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Главы администрации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ачальник управления  образова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управления образования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контрагента принять работы, услуги ненадлежащего качества за определённое вознагражден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а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ключение необходимости личного взаимодействия (общения) с физическими и юридическими лицам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яснение муниципальным служащим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язанности незамедлительно сообщить работодателю  о склонении его к совершению коррупционного правонарушения;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р ответственности за совершение коррупционных правонарушений.</w:t>
            </w:r>
          </w:p>
        </w:tc>
      </w:tr>
      <w:tr>
        <w:trPr>
          <w:trHeight w:val="10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ёт детей, подлежащих  обучению по образовательным программам дошкольного, начального общего, основного общего и среднего общего образования, закрепление муниципальных образовательных организаций за конкретными территориями Барабин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Главы администрации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ачальник управления  образова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управления образования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от проверяемого лица за вознаграждение скрыть выявленные нарушения законодательства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е указывая их в справке по итогам проверки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е включая их в приказ об устранении нарушений законодательств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а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ение необходимости личного взаимодействия (общения) с физическими и юридическими лицами. Разъяснение муниципальным служащим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язанности незамедлительно сообщить работодателю  о склонении его к совершению коррупционного правонарушения;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р ответственности за совершение коррупционных правонарушений.</w:t>
            </w:r>
          </w:p>
        </w:tc>
      </w:tr>
      <w:tr>
        <w:trPr>
          <w:trHeight w:val="10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 за муниципальными учреждениями по использованию бюджетных средств в части обеспечения их правомерного, целевого и эффективного использова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ЦБиМТ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Главы администрации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ачальник управления  образова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 образован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от проверяемого лица за вознаграждение скрыть выявленные нарушения законодательства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е указывая их в справке по итогам проверки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е включая их в приказ об устранении нарушений законодательств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ение нарушения путём направления комиссии (не менее трех человек) на проверк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итогов проверки  у Главы Барабинского района. Разъяснение муниципальным служащим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язанности незамедлительно сообщить работодателю  о склонении его к совершению коррупционного правонарушения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р ответственности за совершение коррупционных правонаруше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звития инфраструктуры, внедрения перспективных технологий и стандартов питания обучающихся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Главы администрации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ачальник управления  образова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управления образования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от проверяемого лица за вознаграждение скрыть выявленные нарушения законодательства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е указывая их в справке по итогам проверки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е включая их в приказ об устранении нарушений законодательства, СанПин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ение нарушения путём направления комиссии (не менее трех человек) на провер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принятия решения несколькими должностными лицами. Рассмотрение итогов проверки  на Аппаратных совещаниях и Совещаниях директоров, Коллегии У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ение необходимости личного взаимодействия (общения) с физическими и юридическими лицами. Разъяснение муниципальным служащим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язанности незамедлительно сообщить работодателю  о склонении его к совершению коррупционного правонарушения;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р ответственности за совершение коррупционных правонарушений.</w:t>
            </w:r>
          </w:p>
        </w:tc>
      </w:tr>
      <w:tr>
        <w:trPr>
          <w:trHeight w:val="1008" w:hRule="atLeast"/>
        </w:trPr>
        <w:tc>
          <w:tcPr>
            <w:tcW w:w="15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 Управление культуры, физической культуры, спорта и молодежной политики</w:t>
            </w:r>
          </w:p>
        </w:tc>
      </w:tr>
      <w:tr>
        <w:trPr>
          <w:trHeight w:val="10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постановлений и распоряжений Главе Барабинского района по вопросам, относящимся к сфере ведения УКФКСиМП администрации Барабинского района Новосибирской област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ФКСиМП администрации Барабинского района Новосибирской области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проектов постановлений и распоряжений  Главы Барабинского района,  предоставляющих необоснованные преимущества отдельным субъектам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зка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ривлечение к разработке нормативных правовых актов институтов гражданского общества в формах обсуждения, создания совместных рабочих групп, проведения антикоррупционной экспертизы  проектов, тексты которых размещаются на сайте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Барабинского района Новосибирской области.</w:t>
            </w:r>
          </w:p>
        </w:tc>
      </w:tr>
      <w:tr>
        <w:trPr>
          <w:trHeight w:val="10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реализация программ в сфере культуры, физической культуры, спорта и молодежной политики на территории Барабинского района Новосибирской области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ФКСиМП администрации Барабинского района Новосибирской области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ектов муниципальных программ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Создание совместных рабочих групп, проведения антикоррупционной экспертизы  проектов МП,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размещение на официальном сайт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Барабинского района Новосибирской области.</w:t>
            </w:r>
          </w:p>
        </w:tc>
      </w:tr>
      <w:tr>
        <w:trPr>
          <w:trHeight w:val="10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 по обеспечению гарантий прав граждан на свободу всех видов творчества, участие в культурной жизни, пользование учреждениями и организациями культуры, на библиотечное обслуживание, на доступ к информации и культурным ценностям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ФКСиМП администрации Барабинского района Новосибирской области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азание влияния на принятие комиссионного решения, влекущего предоставление необоснованных преимуществ отдельным учреждениям, организац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на официальном сайт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Барабинского района информации о планах, мероприятиях, пресс-релизах и д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35353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353535"/>
                <w:sz w:val="24"/>
                <w:szCs w:val="24"/>
              </w:rPr>
            </w:r>
          </w:p>
        </w:tc>
      </w:tr>
      <w:tr>
        <w:trPr>
          <w:trHeight w:val="10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ности книжных фондов библиотек, находящихся в собственности Барабинского района Новосибирской области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ФКСиМП администрации Барабинского района Новосибирской области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тражение в акте проверки отсутствия экспонатов, фондов библиотек за вознаграждение, подар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35353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на официальном сайт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Барабинского района информации о планах контрольных  мероприятий,  результатах проверки.</w:t>
            </w:r>
          </w:p>
        </w:tc>
      </w:tr>
      <w:tr>
        <w:trPr>
          <w:trHeight w:val="7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предложений по целевой контрактной подготовке специалистов в областных образовательных организациях по специальностям культуры и искусства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ФКСиМП администрации Барабинского района Новосибирской области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режима благоприятствования при приеме и оформлении документов отдельным лицам за вознаграждение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зка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35353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на официальном сайт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Барабинского района  списков студентов, обучающихся на условиях целевой контрактной подготовки в  областных учебных заведениях.</w:t>
            </w:r>
          </w:p>
        </w:tc>
      </w:tr>
      <w:tr>
        <w:trPr>
          <w:trHeight w:val="10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6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рганизации и проведении конкурсного отбора социально-значимых проектов для конкурса среди учреждений культуры Барабинского района за счет средств районного бюджета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ФКСиМП администрации Барабинского района Новосибирской области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документов, не соответствующих установленным требованиям, подготовка договоров, противоречащих типовым условиям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35353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тогов конкурсов социально-значимых проектов в открытом доступе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на официальном сайт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Барабинского района Новосибирской области.</w:t>
            </w:r>
          </w:p>
        </w:tc>
      </w:tr>
      <w:tr>
        <w:trPr>
          <w:trHeight w:val="10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7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состава спортивных сборных команд Барабинского района по различным видам спорт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ФКСиМП администрации Барабинского района Новосиби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ение в состав спортивных команд спортсменов не соответствующих условиям для попадания в состав команды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на официальном сайт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Барабинского района информации о сборных командах</w:t>
            </w:r>
          </w:p>
        </w:tc>
      </w:tr>
      <w:tr>
        <w:trPr>
          <w:trHeight w:val="10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8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 за подведомственными государственными учреждениями Барабинского района – получателями бюджетных средств в части обеспечения правомерного, целевого, эффективного использования бюджетных средств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ФКСиМП администрации Барабинского района Новосиби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добросовестная проверка работы подведомственных государственных учреждений культуры и спорта Барабинского района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методическая поддержка подведомственных учреждений о требованиях к работе муниципальных учреждений. Разъяснения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 обязанности незамедлительно сообщить представителю о склонении его к совершению коррупционного правонарушен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мерах ответственности за совершение коррупционных правонарушений.</w:t>
            </w:r>
          </w:p>
        </w:tc>
      </w:tr>
      <w:tr>
        <w:trPr>
          <w:trHeight w:val="387" w:hRule="atLeast"/>
        </w:trPr>
        <w:tc>
          <w:tcPr>
            <w:tcW w:w="15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 Отдел имущества и земельных отношений</w:t>
            </w:r>
          </w:p>
        </w:tc>
      </w:tr>
      <w:tr>
        <w:trPr>
          <w:trHeight w:val="10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мущества, составляющего муниципальную казну Барабинского района в аренду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мущества и земельных отношений администрации Барабинского района Новосибирской области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, главный специалист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основанное занижение арендной платы за передаваемое в аренду имущество или установление иных условий аренды в пользу арендато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четкой регламентации способа совершения действий должностным лицом, а также  размера арендной платы и иных условий договора арен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, подготовка и проведение торгов на право продажи и аренды имущества, находящегося в собственности Барабинского район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мущества и земельных отношений администрации Барабинского района Новосибирской области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, главный специалист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реимуществ отдельным участникам торгов путем разглашения конфиденциальной информации об иных участниках торго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четкой регламентации способа совершения действий должностным лиц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сключительно публичных, конкурентных процедур на право аренды имущества, находящегося в собственности Барабин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53535"/>
                <w:sz w:val="24"/>
                <w:szCs w:val="24"/>
                <w:lang w:eastAsia="ru-RU"/>
              </w:rPr>
              <w:t>Разъяснение муниципальным служащим обязанности незамедлительно сообщить представителю нанимателя об обращения с целью склонения к противоправным действиям.</w:t>
            </w:r>
          </w:p>
        </w:tc>
      </w:tr>
      <w:tr>
        <w:trPr>
          <w:trHeight w:val="10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стоянных контрольных проверок законности использования и использования по назначению имущества, находящегося в собственности Барабинского район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мущества и земельных отношений администрации Барабинского района Новосибирской области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, главный специалист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ыявлении в ходе проведения проверки нарушений действующего законодательства в целях избежания административной ответственности по ст. 11.15 «Закона об административных правонарушениях в Новосибирской области» необоснованное не включение состава факта правонарушения в акт проверки и не составление протокола об административном правонарушени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состав рабочей группы не менее двух челове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353535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353535"/>
                <w:sz w:val="24"/>
                <w:szCs w:val="24"/>
                <w:lang w:eastAsia="ru-RU"/>
              </w:rPr>
              <w:t>Разъяснение муниципаьным служащим обязанности незамедлительно сообщить представителю нанимателя об обращения с целью склонения к противоправным действия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353535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35353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 на интернет сайте администрации Барабинского района информации о проведении проверо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четкой регламентации способа и сроков совершения действий должностным лицом.</w:t>
            </w:r>
          </w:p>
        </w:tc>
      </w:tr>
      <w:tr>
        <w:trPr>
          <w:trHeight w:val="10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ача разрешения на списание имущества, находящегося в собственности Барабинского района и в оперативном управлении государственных учреждений Барабинского район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мущества и земельных отношений администрации Барабинского района Новосибирской области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, главный специалист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необоснованного решения о согласовании списания имущества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к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четкой регламентации способа и сроков совершения действий должностным лицом при осуществлении коррупционно-опасной функции.</w:t>
            </w:r>
          </w:p>
        </w:tc>
      </w:tr>
      <w:tr>
        <w:trPr>
          <w:trHeight w:val="10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5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выписок из Реестра муниципальной собственности Барабинского район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мущества и земельных отношений администрации Барабинского района Новосибирской области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, главный специалист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основанное требование об ускорении выдачи выписки по просьбе заяв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ание выписки из Реестра муниципальной собственности, включающей недостоверные свед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или расширение процессуальных форм взаимодействия граждан (организаций) и должностных лиц, например, использование информационных технологий в качестве приоритетного направления для осуществления служебной деятельности ("одно окно", системы электронного обмена информацией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четкой регламентации способа и сроков совершения действий должностным лицом при осуществлении коррупционно-опасной функции.</w:t>
            </w:r>
          </w:p>
        </w:tc>
      </w:tr>
      <w:tr>
        <w:trPr>
          <w:trHeight w:val="10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6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торгов (аукционов) по продаже земельных участков, находящихся в собственности Барабинского района (права аренды земельных участков), предназначенных под застройку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мущества и земельных отношений администрации Барабинского района Новосибирской области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, главный специалист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решения о проведении торгов, заключение договора с победителем при необоснованном включении в документацию о проведении торгов (аукционную документацию) условий в интересах определенного лица – необоснованное ограничение конкуренции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ление четкой регламентации способа и сроков совершения действий должностным лицом при осуществлении коррупционно-опасной функци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начальной цены на основании отчете независимого оценщ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7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 аренду (собственность) земельных участков, находящихся в муниципальной собственности Барабинского района на которых расположены здания, строения, сооруже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мущества и земельных отношений администрации Барабинского района Новосибирской области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, главный специалист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конное предоставление в аренду земельных участ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конный отказ в предоставлении в аренду земельных участко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четкой регламентации способа и сроков совершения действий должностным лицом при осуществлении коррупционно-опасной функции.</w:t>
            </w:r>
          </w:p>
        </w:tc>
      </w:tr>
      <w:tr>
        <w:trPr>
          <w:trHeight w:val="10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8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е предоставление в собственность граждан земельных участков, находящихся в собственности Барабинского район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мущества и земельных отношений администрации Барабинского района Новосибирской области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, главный специалист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конное предоставление либо отказ в бесплатном предоставлении земельного участк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или расширение процессуальных форм взаимодействия граждан (организаций) и должностных лиц, например, использование информационных технологий в качестве приоритетного направления для осуществления служебной деятельности ("одно окно", системы электронного обмена информацией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четкой регламентации способа и сроков совершения действий должностным лицом при осуществлении коррупционно-опасной функции.</w:t>
            </w:r>
          </w:p>
        </w:tc>
      </w:tr>
      <w:tr>
        <w:trPr>
          <w:trHeight w:val="10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9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информации в юридический отдел администрации об образовавшейся задолженности по арендным платежам за объекты недвижимости, находящиеся в собственности Барабинского район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мущества и земельных отношений администрации Барабинского района Новосибирской области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, главный специалист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инятие необходимых мер по взысканию задолженности по договорам аренд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четкой регламентации способа совершения действия должностным лицо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яснение муниципальным служащи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язанности незамедлительно сообщить представителю нанимателя о склонении его к совершению коррупционного правонаруш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мер юридической ответственности за совершение коррупционных правонарушений</w:t>
            </w:r>
          </w:p>
        </w:tc>
      </w:tr>
      <w:tr>
        <w:trPr>
          <w:trHeight w:val="10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предоставления в аренду муниципального имущества, находящегося в хозяйственном ведении или оперативном управлении унитарных предприятий и оперативном управлении муниципальных учреждений Барабинского района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мущества и земельных отношений администрации Барабинского района Новосибирской области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, главный специалист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основанное согласование или необоснованный отказ в согласовании предоставления в аренду муниципального имущества, находящегося в хозяйственном ведении или оперативном управлении унитарных предприятий и оперативном управлении муниципальных учреждений Барабинского район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четкой регламентации способа совершения действия должностным лицо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яснение муниципальным служащи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язанности незамедлительно сообщить представителю нанимателя о склонении его к совершению коррупционного правонаруш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мер юридической ответственности за совершение коррупционных правонарушений</w:t>
            </w:r>
          </w:p>
        </w:tc>
      </w:tr>
      <w:tr>
        <w:trPr>
          <w:trHeight w:val="10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торгов (аукционов) по продаже земельных участков или аукционов на право заключения договоров аренды земельных участков, государственная собственность на которые не разграниче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мущества и земельных отношений администрации Барабинского района Новосибирской области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, главный специалист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решения о проведении торгов, заключение договора с победителем при необоснованном включении документацию о проведении торгов (аукционную документацию) условий в интересах определенного лица – необоснованное ограничение конкуренции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ление четкой регламентации способа и сроков совершения действий исполнителем, должностным лицом при осуществлении коррупционно-опасной функ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начальной цены на основании отчета независимого оценщ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опубликования извещения о проведении аукциона в порядке, установленном для официального опубликов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ых участков, государственная собственность на которые не разграничена, без проведения торг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мущества и земельных отношений администрации Барабинского района Новосибирской области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, главный специалист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конное предоставление либо отказ в предоставлении земельного участка без проведения торго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четкой регламентации способа и сроков совершения действий исполнителем, должностным лицом при осуществлении коррупционно-опасно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решения о предоставлении земельного участка без проведения торгов только в определенных случаях, установленных законом и на основании исчерпывающего перечня документов.</w:t>
            </w:r>
          </w:p>
        </w:tc>
      </w:tr>
      <w:tr>
        <w:trPr>
          <w:trHeight w:val="10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3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, подготовка и проведение торгов по продаже муниципального имущества Барабинского района, включенного в прогнозный план приватизации муниципального имущества Барабинского района, в электронной форме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мущества и земельных отношений администрации Барабинского района Новосибирской области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, главный специалист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а купли-продажи, включающего необоснованно завышенную (или заниженную) цену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четкой регламентации способа совершения действий должностным лиц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яснение муниципальным служащим обязанности незамедлительно сообщить представителю нанимателя об обращении с целью склонения к противоправным действиям</w:t>
            </w:r>
          </w:p>
        </w:tc>
      </w:tr>
      <w:tr>
        <w:trPr>
          <w:trHeight w:val="429" w:hRule="atLeast"/>
        </w:trPr>
        <w:tc>
          <w:tcPr>
            <w:tcW w:w="15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 Отдел экономики</w:t>
            </w:r>
          </w:p>
        </w:tc>
      </w:tr>
      <w:tr>
        <w:trPr>
          <w:trHeight w:val="10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организации проведения конкурсов на оказание финансовой поддержки  субъектов малого и среднего предпринимательства Барабинского район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экономики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частие в заседании Комиссии, принимающей решение о предоставлении финансовой поддерж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нарушения административных процедур и сроков их выполнения по утвержденным администрацией Барабинского района порядком оказания финансовой поддержки субъектам  малого и среднего предпринимательства в целях предоставления необоснованных преимуществ отдельным субъектам малого и среднего предпринимательства Барабинского рай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решения о допуске к участию в конкурсе, либо принятие решения об отказе в участии в конкурс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Чёткое соблюдение регламентации порядка отбора заявок  и проведения конкурсов на оказание финансовой поддержки  субъектов малого и среднего предпринимательства Барабинского района, установленного </w:t>
            </w: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администрацией Барабин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зъяснение муниципальным  служащи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обязанности незамедлительно сообщить представителю нанимателя о склонении его к совершению коррупционного правонаруш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мер ответственности за совершение коррупционных правонарушений.</w:t>
            </w:r>
          </w:p>
        </w:tc>
      </w:tr>
      <w:tr>
        <w:trPr>
          <w:trHeight w:val="10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реализация в пределах своих полномочий муниципальной программы «Развитие и поддержка  субъектов малого и среднего предпринимательства в Барабинском районе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экономики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зработка мероприятий муниципальной программы в сфере развития малого и среднего предпринимательства, предоставляющих необоснованные преимущества отдельным группам СМиСП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принятии решения Комиссии о предоставлении финансовой поддержки может быть принято решение в нарушение законодательства за предложенное вознаграждение.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а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чет при разработке проектов программ решения заседаний совместных рабочих групп, результатов оценки регулирующего воздействия и антикоррупционной экспертизы нормативных правовых актов в целях выявления положений, необоснованно предоставляющих преимущества отдельным субъектам малого и среднего предприниматель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гое соблюдение регламентов принятия решения.</w:t>
            </w:r>
          </w:p>
        </w:tc>
      </w:tr>
      <w:tr>
        <w:trPr>
          <w:trHeight w:val="10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контроля за использованием средств местного бюджета Барабинского района, выделяемых на оказание финансовой поддержки субъектам  малого и среднего предпринимательства, в рамках реализации муниципальной программ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экономики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 ходе проведения контроля за использованием субсидий их получателями в соответствии с условиями и целями, определенными Программой, сотрудник обнаруживает невыполнение условий предоставления финансовой поддержки. Во избежание составления уведомления в адрес СМиСП о необходимости возврата полученных финансовых средств в местный бюджет Барабинского района, СМиСП может предложить  сотруднику определенное вознаграждение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а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зъяснение муниципальным служащи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язанности незамедлительно сообщить представителю нанимателя о склонении его к совершению коррупционного правонаруш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р ответственности за совершение коррупционных правонаруш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заключений об оценке регулирующего воздействия на проекты нормативно – правовых актов, вносимых главе Барабинского район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экономики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к внесению недостоверной информации в заключение об оценке регулирующего воздейств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строгой регламентации действий должностных лиц, определение сроков и оснований принятия реш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администрации информации о результатах оценки регулирующего воздействия</w:t>
            </w:r>
          </w:p>
        </w:tc>
      </w:tr>
      <w:tr>
        <w:trPr>
          <w:trHeight w:val="500" w:hRule="atLeast"/>
        </w:trPr>
        <w:tc>
          <w:tcPr>
            <w:tcW w:w="15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 Отдел контрактной системы</w:t>
            </w:r>
          </w:p>
        </w:tc>
      </w:tr>
      <w:tr>
        <w:trPr>
          <w:trHeight w:val="10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ведение плановых и внеплановых проверок в отношении заказчиков, контрактных служб, контрактных управляющих, комиссий по осуществлению закупок и их членов, уполномоченных органов, уполномоченных учреждений при осуществлении закупок для обеспечения муниципальных нужд.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онтрактной системы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ходе проведения проверки специалисты обнаруживают нарушения действующего законодательства в </w:t>
            </w:r>
            <w:r>
              <w:rPr>
                <w:rFonts w:cs="Times New Roman" w:ascii="Times New Roman" w:hAnsi="Times New Roman"/>
                <w:color w:val="000000"/>
              </w:rPr>
              <w:t>осуществлении закуп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избежание составления акта о выявленных нарушениях, представитель юридического лица предлагает специалисту определенную денежную сумму или подарок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а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ъяснение муниципальным служащи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обязанности незамедлительно сообщить представителю нанимателя о склонении его к совершению коррупционного правонаруш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р ответственности за совершение коррупционных правонарушений</w:t>
            </w:r>
          </w:p>
        </w:tc>
      </w:tr>
      <w:tr>
        <w:trPr>
          <w:trHeight w:val="39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ссмотрение жалоб на действия (бездействие) заказчика, уполномоченного органа, уполномоченного учреждения, специализированной организации, комиссии по осуществлению закупок, ее членов, должностных лиц контрактной службы, контрактного управляющего.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онтрактной системы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В ходе рассмотрения жалоб специалисты выявляют нарушения действующего законодательства о контрактной систем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Во избежание принятия решения по итогам рассмотрения жалобы</w:t>
            </w:r>
            <w:r>
              <w:rPr>
                <w:rFonts w:cs="Times New Roman" w:ascii="Times New Roman" w:hAnsi="Times New Roman"/>
                <w:color w:val="000000"/>
              </w:rPr>
              <w:t xml:space="preserve"> на действия (бездействие) заказчика, уполномоченного органа, уполномоченного учреждения, специализированной организации, комиссии по осуществлению закупок, ее членов, должностных лиц контрактной службы, контрактного управляющего, </w:t>
            </w:r>
            <w:r>
              <w:rPr>
                <w:rFonts w:cs="Times New Roman" w:ascii="Times New Roman" w:hAnsi="Times New Roman"/>
              </w:rPr>
              <w:t xml:space="preserve">податель жалобы или </w:t>
            </w:r>
            <w:r>
              <w:rPr>
                <w:rFonts w:cs="Times New Roman" w:ascii="Times New Roman" w:hAnsi="Times New Roman"/>
                <w:color w:val="000000"/>
              </w:rPr>
              <w:t>представитель заказчика, уполномоченного органа, уполномоченного учреждения, специализированной организации, комиссии по осуществлению закупок, ее члены, должностные лица контрактной службы, контрактный управляющий</w:t>
            </w:r>
            <w:r>
              <w:rPr>
                <w:rFonts w:cs="Times New Roman" w:ascii="Times New Roman" w:hAnsi="Times New Roman"/>
              </w:rPr>
              <w:t xml:space="preserve"> предлагает специалисту определенную денежную сумму или подаро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а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азъяснение муниципальным служащи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обязанности незамедлительно сообщить представителю нанимателя о склонении его к совершению коррупционного правонаруш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р ответственности за совершение коррупционных правонарушений</w:t>
            </w:r>
          </w:p>
        </w:tc>
      </w:tr>
      <w:tr>
        <w:trPr>
          <w:trHeight w:val="18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ование возможности заключения муниципального контракта с единственным поставщиком (исполнителем, подрядчиком) при  осуществлении закупок в случаях и порядке, установленных законодательством Российской Федерации о контрактной системе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онтрактной системы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о избежание принятия решения о согласовании </w:t>
            </w:r>
            <w:r>
              <w:rPr>
                <w:rFonts w:cs="Times New Roman" w:ascii="Times New Roman" w:hAnsi="Times New Roman"/>
                <w:color w:val="000000"/>
              </w:rPr>
              <w:t xml:space="preserve">возможности заключения муниципального контракта с единственным поставщиком (исполнителем, подрядчиком) не соответствующего действующему </w:t>
            </w:r>
            <w:r>
              <w:rPr>
                <w:rFonts w:cs="Times New Roman" w:ascii="Times New Roman" w:hAnsi="Times New Roman"/>
              </w:rPr>
              <w:t>законодательства о контрактной системе, представитель заказчика или юридического лица предлагает специалисту определенную денежную сумму или подар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а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азъяснение муниципальным служащи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обязанности незамедлительно сообщить представителю нанимателя о склонении его к совершению коррупционного правонаруш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р ответственности за совершение коррупционных правонарушений</w:t>
            </w:r>
          </w:p>
        </w:tc>
      </w:tr>
      <w:tr>
        <w:trPr>
          <w:trHeight w:val="10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дача заказчику, уполномоченному органу, специализированной организации, оператору электронной площадки, конкурсной, аукционной или котировочной комиссии, в результате действий (бездействия) которых были нарушены права и законные интересы участников размещения заказа, обязательные для исполнения предписания об устранении таких нарушений в соответствии с законодательством Российской Федерации, в том числе об аннулировании торгов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онтрактной системы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о избежание выдачи предписаний об устранении </w:t>
            </w:r>
            <w:r>
              <w:rPr>
                <w:rFonts w:cs="Times New Roman" w:ascii="Times New Roman" w:hAnsi="Times New Roman"/>
                <w:color w:val="000000"/>
              </w:rPr>
              <w:t xml:space="preserve">нарушений действующего </w:t>
            </w:r>
            <w:r>
              <w:rPr>
                <w:rFonts w:cs="Times New Roman" w:ascii="Times New Roman" w:hAnsi="Times New Roman"/>
              </w:rPr>
              <w:t>законодательства о размещении заказов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в том числе об аннулировании торгов, представитель заказчика, уполномоченного органа, специализированной организации, конкурсной, аукционной или котировочной комиссии</w:t>
            </w:r>
            <w:r>
              <w:rPr>
                <w:rFonts w:cs="Times New Roman" w:ascii="Times New Roman" w:hAnsi="Times New Roman"/>
              </w:rPr>
              <w:t xml:space="preserve"> предлагает специалисту определенную денежную сумму или подаро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а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азъяснение муниципальным  служащи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обязанности незамедлительно сообщить представителю нанимателя о склонении его к совершению коррупционного правонарушения;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- мер ответственности за совершение коррупционных правонарушений.</w:t>
            </w:r>
          </w:p>
        </w:tc>
      </w:tr>
      <w:tr>
        <w:trPr>
          <w:trHeight w:val="10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ведение проверок использования средств бюджета Барабинского район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онтрактной системы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Установление нарушения, действующего законодательства участником контрольной группы в ходе проведения проверк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избежание отражения в составленном акте установленного нарушения представитель объекта контроля предлагает участнику контрольной группы денежную сумму или подарок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а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азъяснение муниципальным служащи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обязанности незамедлительно сообщить представителю нанимателя о склонении его к совершению коррупционного правонарушения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р ответственности за совершение коррупционных правонарушений.</w:t>
            </w:r>
          </w:p>
        </w:tc>
      </w:tr>
      <w:tr>
        <w:trPr>
          <w:trHeight w:val="10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руководителям проверяемых органов и организаций предписания об устранении выявленных нарушений, подлежащих выполнению в срок, установленный в предписании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онтрактной системы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избежание процедуры принятия мер в проверенном органе и организации, которые могут задеть, в том числе материальную сторону (материальные потери) виновных должностных лиц, представитель объекта контроля предлагает участнику контрольной группы вознаграждение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а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азъяснение муниципальным служащи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обязанности незамедлительно сообщить представителю нанимателя о склонении его к совершению коррупционного правонарушения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р ответственности за совершение коррупционных правонарушений.</w:t>
            </w:r>
          </w:p>
        </w:tc>
      </w:tr>
      <w:tr>
        <w:trPr>
          <w:trHeight w:val="544" w:hRule="atLeast"/>
        </w:trPr>
        <w:tc>
          <w:tcPr>
            <w:tcW w:w="15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 Отдел труда</w:t>
            </w:r>
          </w:p>
        </w:tc>
      </w:tr>
      <w:tr>
        <w:trPr>
          <w:trHeight w:val="10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ие в установленном порядке Главе Барабинского района проектов постановлений и распоряжений, по вопросам относящемся к компетенции отдела 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труд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оектов нормативных правовых актов, предоставляющих необоснованные преимущества отдельным субъектам 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 разработке нормативных правовых актов институтов гражданского общества в формах обсуждения, создания совместных рабочих групп, круглых столов</w:t>
            </w:r>
          </w:p>
        </w:tc>
      </w:tr>
      <w:tr>
        <w:trPr>
          <w:trHeight w:val="10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ведомственного контрол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тношении муниципальных учреждений и предприятий, подведомственных администрации Барабинского района Новосибирской област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труд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в акте по результатам проведённых проверок выявленных фактов нарушения действующего законодательства при их наличии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ъяснение муниципальным служащим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обязанности незамедлительно сообщить представителю нанимателя о склонении его к совершению коррупционного правонаруш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ложений о мерах ответственности за совершение коррупционных правонарушений.</w:t>
            </w:r>
          </w:p>
        </w:tc>
      </w:tr>
      <w:tr>
        <w:trPr>
          <w:trHeight w:val="10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боте комиссии ГКУ НСО «Центр занятости населения города Барабинска»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тбору безработных граждан для предоставления единовременной финансовой помощи на организацию малого предпринимательства и самозанятост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труд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необоснованных преимуществ отдельным гражданам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онное принятие реш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ъяснение муниципальным служащим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язанности незамедлительно сообщить представителю нанимателя о склонении его к совершению коррупционного правонаруш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ожений о мерах ответственности за совершение коррупционных правонарушений.</w:t>
            </w:r>
          </w:p>
        </w:tc>
      </w:tr>
      <w:tr>
        <w:trPr>
          <w:trHeight w:val="10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регистрация  отраслевого территориального соглашения по учреждениям в сфере образования Барабинского района Новосибирской области, территориального отраслевого соглашения по учреждениям культуры Барабинского района Новосибирской области;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екта трехстороннего территориального соглашения между районным объединением организаций профсоюзов, территориальным объединением работодателей и администрацией Барабинского района Новосибирской области;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я коллективных договоров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труд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/увеличение размеров окладов (должностных окладов, тарифных ставок), перечня, размеров и условий осуществления компенсационных и стимулирующих выплат работникам, условий оплаты труда руководителе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ъяснение муниципальным служащи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язанности незамедлительно сообщить представителю нанимателя о склонении его к совершению коррупционного правонаруш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ожений о мерах ответственности за совершение коррупционных правонарушений.</w:t>
            </w:r>
          </w:p>
        </w:tc>
      </w:tr>
      <w:tr>
        <w:trPr>
          <w:trHeight w:val="10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за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гражданами, замещающими должности руководителей учреждений подведомственных администрации Барабинского района Новосибирской област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труд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в докладе по результатам проведения проверки выявленных фактов нарушения действующего законодательства при их наличии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ок и анализа сведений в соответствии с действующим законодательством и методическими рекомендациями уполномоченных орган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ъяснение муниципальным  служащи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язанности незамедлительно сообщить представителю нанимателя о склонении его к совершению коррупционного правонарушения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ожений о мерах ответственности за совершение коррупционных правонарушений.</w:t>
            </w:r>
          </w:p>
        </w:tc>
      </w:tr>
      <w:tr>
        <w:trPr>
          <w:trHeight w:val="548" w:hRule="atLeast"/>
        </w:trPr>
        <w:tc>
          <w:tcPr>
            <w:tcW w:w="15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 Отдел ГО и ЧС</w:t>
            </w:r>
          </w:p>
        </w:tc>
      </w:tr>
      <w:tr>
        <w:trPr>
          <w:trHeight w:val="10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зработка проектов нормативных правовых актов администрации Барабинского района Новосибирской области, по вопросам, относящимся к сфере деятельности отдел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О и ЧС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несение проектов нормативных правовых актов администрации Барабинского района Новосибирской области, предоставляющие необоснованные преимущества отдельным субъектам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 разработке нормативных правовых актов институтов гражданского общества в формах обсуждения, создания совместных рабочих групп, круглых столов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азъяснение муниципальным служащи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обязанности незамедлительно сообщить представителю нанимателя о склонении его к совершению коррупционного правонаруш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мер ответственности за совершение коррупционных правонарушений.</w:t>
            </w:r>
          </w:p>
        </w:tc>
      </w:tr>
      <w:tr>
        <w:trPr>
          <w:trHeight w:val="10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униципальных закупок: планирование закупок, подготовка описания объекта закупки, заключение муниципальных контрактов, приемка товаров, работ и услуг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О и ЧС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ов документов для заключения муниципальных контрактов на поставку товаров, работ и услуг по завышенным ценам в пользу поставщиков, исполнителей, подрядчико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азъяснение муниципальным служащи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обязанности незамедлительно сообщить представителю нанимателя о склонении его к совершению коррупционного правонаруш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р ответственности за совершение коррупционных правонаруш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миссионная приемка товаров, работ и услуг, а в установленных случаях – с привлечением экспертов и общественности</w:t>
            </w:r>
          </w:p>
        </w:tc>
      </w:tr>
      <w:tr>
        <w:trPr>
          <w:trHeight w:val="10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в установленном порядке выделенных финансовых и материальных ресурсов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О и ЧС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влияния на должностных лиц местного самоуправления Барабинского района на принятие решения, создающего преимущества (выгодное положение) для юридических и физических лиц в получении материальной и финансовой помощи в осуществлении полномочий в вопросах ГО, ЧС и ПБ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ое и коллегиальное рассмотрение вопросов финансовой и материальной поддержки юридических и физических лиц на заседаниях Комиссии по предупреждению и ликвидации чрезвычайных ситуаций и обеспечению пожарной безопасности и Комиссии по устойчивому функционированию экономики Барабинского района</w:t>
            </w:r>
          </w:p>
        </w:tc>
      </w:tr>
      <w:tr>
        <w:trPr>
          <w:trHeight w:val="438" w:hRule="atLeast"/>
        </w:trPr>
        <w:tc>
          <w:tcPr>
            <w:tcW w:w="15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 Юридический отдел</w:t>
            </w:r>
          </w:p>
        </w:tc>
      </w:tr>
      <w:tr>
        <w:trPr>
          <w:trHeight w:val="10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работка</w:t>
            </w:r>
          </w:p>
          <w:p>
            <w:pPr>
              <w:pStyle w:val="Normal"/>
              <w:shd w:fill="FFFFFF" w:val="clear"/>
              <w:spacing w:lineRule="atLeast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ектов муниципальных нормативных правовых актов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Юридический отдел</w:t>
            </w:r>
          </w:p>
          <w:p>
            <w:pPr>
              <w:pStyle w:val="Normal"/>
              <w:shd w:fill="FFFFFF" w:val="clear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 отдела</w:t>
            </w:r>
          </w:p>
          <w:p>
            <w:pPr>
              <w:pStyle w:val="Normal"/>
              <w:shd w:fill="FFFFFF" w:val="clear"/>
              <w:spacing w:lineRule="atLeast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гласование проектов муниципальных нормативных  правовых актов, содержащих коррупциогенные факторы;</w:t>
            </w:r>
          </w:p>
          <w:p>
            <w:pPr>
              <w:pStyle w:val="Normal"/>
              <w:shd w:fill="FFFFFF" w:val="clear"/>
              <w:spacing w:lineRule="atLeast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зработка проектов муниципальных нормативных правовых актов, содержащих коррупциогенные факторы;</w:t>
            </w:r>
          </w:p>
          <w:p>
            <w:pPr>
              <w:pStyle w:val="Normal"/>
              <w:shd w:fill="FFFFFF" w:val="clear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е составление экспертного заключения по результатам проведения антикоррупционной экспертизы о наличии коррупциогенных факторов в разработанном проекте муниципального нормативного правового ак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зкая</w:t>
            </w:r>
          </w:p>
          <w:p>
            <w:pPr>
              <w:pStyle w:val="Normal"/>
              <w:shd w:fill="FFFFFF" w:val="clear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влечение к разработке проектов муниципальных нормативных правовых  актов профильных управлений и отделов администрации Барабинского района Новосибирской области, органов местного самоуправления муниципальных образований, институтов гражданского общества в различных формах.</w:t>
            </w:r>
          </w:p>
          <w:p>
            <w:pPr>
              <w:pStyle w:val="Normal"/>
              <w:shd w:fill="FFFFFF" w:val="clear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формирование населения о возможности и необходимости участия в проведении независимой антикоррупционной экспертизы проектов муниципальных нормативных правовых ак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0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роведение антикоррупционной экспертизы проектов муниципальных нормативных правовых актов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Юридический отдел</w:t>
            </w:r>
          </w:p>
          <w:p>
            <w:pPr>
              <w:pStyle w:val="Normal"/>
              <w:shd w:fill="FFFFFF" w:val="clear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 отдела</w:t>
            </w:r>
          </w:p>
          <w:p>
            <w:pPr>
              <w:pStyle w:val="Normal"/>
              <w:shd w:fill="FFFFFF" w:val="clear"/>
              <w:spacing w:lineRule="atLeast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гласование проектов нормативных правовых актов, содержащих коррупциогенные факторы;</w:t>
            </w:r>
          </w:p>
          <w:p>
            <w:pPr>
              <w:pStyle w:val="Normal"/>
              <w:shd w:fill="FFFFFF" w:val="clear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tLeast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составление экспертного заключения по результатам проведения антикоррупционной экспертизы о наличии коррупциогенных факторов в проекте нормативного правового акта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редня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рганизация повышения уровня знаний и профессионализма муниципальных служащих, осуществляющих проведение антикоррупционной экспертизы. </w:t>
            </w:r>
          </w:p>
          <w:p>
            <w:pPr>
              <w:pStyle w:val="Normal"/>
              <w:shd w:fill="FFFFFF" w:val="clear"/>
              <w:spacing w:lineRule="atLeast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ъяснение муниципальным  служащим мер ответственности за совершение коррупционных правонарушений. </w:t>
            </w:r>
          </w:p>
        </w:tc>
      </w:tr>
      <w:tr>
        <w:trPr>
          <w:trHeight w:val="10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дготовка предложений по разработке нормативных правовых актов администрации Барабинского района в связи с изменением законодательств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идический отдел</w:t>
            </w:r>
          </w:p>
          <w:p>
            <w:pPr>
              <w:pStyle w:val="Normal"/>
              <w:shd w:fill="FFFFFF" w:val="clear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</w:t>
            </w:r>
          </w:p>
          <w:p>
            <w:pPr>
              <w:pStyle w:val="Normal"/>
              <w:shd w:fill="FFFFFF" w:val="clear"/>
              <w:spacing w:lineRule="atLeast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исание служебной записки Главе Барабинского района, содержащей предложения по разработке проектов нормативных правовых актов в связи с изменением законодательства, содержащих интересы определенного круга субъектов.</w:t>
            </w:r>
          </w:p>
          <w:p>
            <w:pPr>
              <w:pStyle w:val="Normal"/>
              <w:shd w:fill="FFFFFF" w:val="clear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ование проекта нормативного правового акта, разработанного в связи с изменением законодательства, содержащих интересы определенного круга субъектов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а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вершенствование механизма отбора должностных лиц для включения в состав комиссий, рабочих групп, принимающих управленческие решения.</w:t>
            </w:r>
          </w:p>
          <w:p>
            <w:pPr>
              <w:pStyle w:val="Normal"/>
              <w:shd w:fill="FFFFFF" w:val="clear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ъяснение муниципальным  служащим</w:t>
            </w:r>
          </w:p>
          <w:p>
            <w:pPr>
              <w:pStyle w:val="Normal"/>
              <w:shd w:fill="FFFFFF" w:val="clear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 ответственности за совершение коррупционных правонарушений.</w:t>
            </w:r>
          </w:p>
          <w:p>
            <w:pPr>
              <w:pStyle w:val="Normal"/>
              <w:shd w:fill="FFFFFF" w:val="clear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0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4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щита прав и законных интересов администрации Барабинского района в арбитражных судах, судах общей юрисдикции, у мировых судей, в Федеральной антимонопольной службе и иных органах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идический отдел</w:t>
            </w:r>
          </w:p>
          <w:p>
            <w:pPr>
              <w:pStyle w:val="Normal"/>
              <w:shd w:fill="FFFFFF" w:val="clear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</w:t>
            </w:r>
          </w:p>
          <w:p>
            <w:pPr>
              <w:pStyle w:val="Normal"/>
              <w:shd w:fill="FFFFFF" w:val="clear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огласование позиции представления в суде интересов администрации Барабинского района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уя договоренность с судьей.</w:t>
            </w:r>
          </w:p>
          <w:p>
            <w:pPr>
              <w:pStyle w:val="Normal"/>
              <w:shd w:fill="FFFFFF" w:val="clear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ение положительного решения по делам о защите прав и законных интересов администрации Барабинского района:</w:t>
            </w:r>
          </w:p>
          <w:p>
            <w:pPr>
              <w:pStyle w:val="Normal"/>
              <w:shd w:fill="FFFFFF" w:val="clear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используя договоренность с судьей;</w:t>
            </w:r>
          </w:p>
          <w:p>
            <w:pPr>
              <w:pStyle w:val="Normal"/>
              <w:shd w:fill="FFFFFF" w:val="clear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малчивая о фактических обстоятельствах дела,</w:t>
            </w:r>
          </w:p>
          <w:p>
            <w:pPr>
              <w:pStyle w:val="Normal"/>
              <w:shd w:fill="FFFFFF" w:val="clear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нициируя разработку проекта нормативного правового акта администрации Барабинского района, содержащего коррупциогенные факто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редня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ъяснение муниципальным  служащим</w:t>
            </w:r>
          </w:p>
          <w:p>
            <w:pPr>
              <w:pStyle w:val="Normal"/>
              <w:shd w:fill="FFFFFF" w:val="clear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 ответственности за совершение коррупционных правонарушений.</w:t>
            </w:r>
          </w:p>
          <w:p>
            <w:pPr>
              <w:pStyle w:val="Normal"/>
              <w:shd w:fill="FFFFFF" w:val="clear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tLeast" w:line="360"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0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5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рганизация договорно-правовой работы в администрации Барабинского района, включающей в себя правовую экспертизу проектов договоров (соглашений), заключаемых от имени администрации Барабинского района, и подготовку по ним заключений, замечаний и предложений, и мониторинг исполнения указанных соглашени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идический отдел</w:t>
            </w:r>
          </w:p>
          <w:p>
            <w:pPr>
              <w:pStyle w:val="Normal"/>
              <w:shd w:fill="FFFFFF" w:val="clear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</w:t>
            </w:r>
          </w:p>
          <w:p>
            <w:pPr>
              <w:pStyle w:val="Normal"/>
              <w:shd w:fill="FFFFFF" w:val="clear"/>
              <w:spacing w:lineRule="atLeast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гласование проектов договоров (соглашений), предоставляющих необоснованные преимущества отдельным субъектам, в соответствии с полученным от заинтересованных лиц вознаграждени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гласование результатов правовой экспертизы проектов договоров (соглашений), предоставляющих необоснованные преимущества отдельным субъектам, в соответствии с полученным от заинтересованных лиц вознаграждени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дготовка экспертного заключения, содержащего выводы об отсутствии коррупциогенных факторов при условии их наличия в проектах договоров (соглашений), предоставляющих необоснованные преимущества отдельным субъектам, в соответствии с полученным от заинтересованных лиц вознаграждением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ъяснение муниципальным  служащим</w:t>
            </w:r>
          </w:p>
          <w:p>
            <w:pPr>
              <w:pStyle w:val="Normal"/>
              <w:shd w:fill="FFFFFF" w:val="clear"/>
              <w:spacing w:lineRule="atLeas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 ответственности за совершение коррупционных правонарушений. </w:t>
            </w:r>
          </w:p>
        </w:tc>
      </w:tr>
      <w:tr>
        <w:trPr>
          <w:trHeight w:val="407" w:hRule="atLeast"/>
        </w:trPr>
        <w:tc>
          <w:tcPr>
            <w:tcW w:w="15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. Отдел по опеке и попечительству, защите прав детей</w:t>
            </w:r>
          </w:p>
        </w:tc>
      </w:tr>
      <w:tr>
        <w:trPr>
          <w:trHeight w:val="10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нормативных правовых актов, антикоррупционная и правовая экспертизы нормативных правовых актов и проектов нормативных правовых актов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опеке и попечительству, защите прав детей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, согласование проектов нормативных правовых актов, содержащих коррупционный фактор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яснения муниципальным служащим:</w:t>
            </w:r>
          </w:p>
          <w:p>
            <w:pPr>
              <w:pStyle w:val="Normal"/>
              <w:spacing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 обязанности незамедлительно сообщить представителю нанимателя о склонении его к совершению коррупционного правонарушения,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мерах ответственности за совершение коррупционных правонарушений</w:t>
            </w:r>
          </w:p>
        </w:tc>
      </w:tr>
      <w:tr>
        <w:trPr>
          <w:trHeight w:val="10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ение и учет граждан, нуждающихся в установлении над ними опеки или попечительств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опеке и попечительству, защите прав детей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я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ъяснения муниципальным служащим:</w:t>
            </w:r>
          </w:p>
          <w:p>
            <w:pPr>
              <w:pStyle w:val="Normal"/>
              <w:spacing w:before="0" w:after="16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 обязанности незамедлительно сообщить представителю нанимателя о склонении его к совершению коррупционного правонарушения,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 мерах ответственности за совершение коррупционных правонарушений</w:t>
            </w:r>
          </w:p>
        </w:tc>
      </w:tr>
      <w:tr>
        <w:trPr>
          <w:trHeight w:val="10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лановых и внеплановых проверок условий жизни и воспитания подопечных дете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опеке и попечительству, защите прав детей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недостоверных актов обследова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яснения муниципальным служащим:</w:t>
            </w:r>
          </w:p>
          <w:p>
            <w:pPr>
              <w:pStyle w:val="Normal"/>
              <w:spacing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 обязанности незамедлительно сообщить представителю нанимателя о склонении его к совершению коррупционного правонарушения,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мерах ответственности за совершение коррупционных правонарушений</w:t>
            </w:r>
          </w:p>
        </w:tc>
      </w:tr>
      <w:tr>
        <w:trPr>
          <w:trHeight w:val="10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4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сделок по приобретению жилых помещений для лиц из числа детей – сирот и детей, оставшихся без попечения родителе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опеке и попечительству, защите прав детей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сделок с нарушением установленного порядка и требований закона в личных интереса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сайте информации и документации о совершении  сделки</w:t>
            </w:r>
          </w:p>
        </w:tc>
      </w:tr>
      <w:tr>
        <w:trPr>
          <w:trHeight w:val="548" w:hRule="atLeast"/>
        </w:trPr>
        <w:tc>
          <w:tcPr>
            <w:tcW w:w="15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4. Отдел организации социального обслуживания населения</w:t>
            </w:r>
          </w:p>
        </w:tc>
      </w:tr>
      <w:tr>
        <w:trPr>
          <w:trHeight w:val="10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овка нормативных правовых акто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 организации социального обслуживания населения</w:t>
            </w:r>
          </w:p>
          <w:p>
            <w:pPr>
              <w:pStyle w:val="Normal"/>
              <w:spacing w:before="360" w:after="36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аботка, согласование проектов нормативных правовых актов, содержащих коррупционный фактор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firstLine="3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ъяснения муниципальным служащим:</w:t>
            </w:r>
          </w:p>
          <w:p>
            <w:pPr>
              <w:pStyle w:val="Normal"/>
              <w:ind w:left="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 обязанности незамедлительно сообщить представителю нанимателя о склонении его к совершению коррупционного правонарушения,</w:t>
            </w:r>
          </w:p>
          <w:p>
            <w:pPr>
              <w:pStyle w:val="Normal"/>
              <w:spacing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 мерах ответственности з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ие коррупционных правонарушений</w:t>
            </w:r>
          </w:p>
        </w:tc>
      </w:tr>
      <w:tr>
        <w:trPr>
          <w:trHeight w:val="11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перечня рекомендуемых поставщиков социальных услуг в стационарной и полустационарной формах социального обслуживания и на дому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 организации социального обслуживания населе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становление необоснованных преимуществ отдельным поставщикам социальных услуг в стационарной  и полустационарной формах социального </w:t>
            </w:r>
          </w:p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служивания и на дому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зка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возможности участия в работе специальной комиссии представителей общественных организаций и 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ьных граждан</w:t>
              <w:b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</w:t>
              <w:br/>
              <w:t>муниципальной программы «Социальная поддержка населения, проживающего на территории Барабинского района Новосибирской области на 2021-2026 год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 организации социального обслуживания населе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овка обращений для осуществления закупок на оказание услуг по отдыху и оздоровлению дете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firstLine="3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ъяснения муниципальным служащим:</w:t>
            </w:r>
          </w:p>
          <w:p>
            <w:pPr>
              <w:pStyle w:val="Normal"/>
              <w:ind w:left="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 обязанности незамедлительно сообщить представителю нанимателя о склонении его к совершению коррупционного правонарушения,</w:t>
            </w:r>
          </w:p>
          <w:p>
            <w:pPr>
              <w:pStyle w:val="Normal"/>
              <w:spacing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 мерах ответственности з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ие коррупционных правонарушений</w:t>
            </w:r>
          </w:p>
        </w:tc>
      </w:tr>
      <w:tr>
        <w:trPr>
          <w:trHeight w:val="576" w:hRule="atLeast"/>
        </w:trPr>
        <w:tc>
          <w:tcPr>
            <w:tcW w:w="15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 Отдел бухгалтерского учета и отчетности</w:t>
            </w:r>
          </w:p>
        </w:tc>
      </w:tr>
      <w:tr>
        <w:trPr>
          <w:trHeight w:val="28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е использование бюджетных средств администрации Барабинского района Новосибирской области 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бухгалтерского учёта и отчётности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целевое использование бюджетных средств. Недостаточно эффективный предварительный и последующий контроль за использованием предоставленных бюджетных средст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53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а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53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ение контроля за использованием бюджетных средств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зъяснение муниципальным  служащим</w:t>
            </w:r>
          </w:p>
          <w:p>
            <w:pPr>
              <w:pStyle w:val="Style22"/>
              <w:tabs>
                <w:tab w:val="clear" w:pos="708"/>
                <w:tab w:val="left" w:pos="4536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 ответственности за совершение коррупционных правонарушений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полной и достоверной информации (бухгалтерской, финансовой отчетности) о деятельности учреждения и ее имущественном положени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бухгалтерского учёта и отчётности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кажение, сокрытие или предоставление заведомо ложных сведений в отчетных документа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я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ъяснение служащим:</w:t>
            </w:r>
          </w:p>
          <w:p>
            <w:pPr>
              <w:pStyle w:val="Normal"/>
              <w:spacing w:before="0" w:after="16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язанности незамедлительно сообщить представителю нанимателя о склонении его к совершению коррупционного правонарушения;</w:t>
            </w:r>
          </w:p>
          <w:p>
            <w:pPr>
              <w:pStyle w:val="Normal"/>
              <w:spacing w:before="0" w:after="16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тветственности за совершение коррупционных правонарушений;</w:t>
            </w:r>
          </w:p>
          <w:p>
            <w:pPr>
              <w:pStyle w:val="Normal"/>
              <w:spacing w:before="0" w:after="16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язанности соблюдения норм бюджетного законодательства.</w:t>
            </w:r>
          </w:p>
          <w:p>
            <w:pPr>
              <w:pStyle w:val="Normal"/>
              <w:spacing w:before="0" w:after="16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системного контроля за достоверностью предоставляемых сведений.</w:t>
            </w:r>
          </w:p>
        </w:tc>
      </w:tr>
    </w:tbl>
    <w:p>
      <w:pPr>
        <w:pStyle w:val="Normal"/>
        <w:widowControl w:val="false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inheri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  <w:szCs w:val="28"/>
    </w:rPr>
  </w:style>
  <w:style w:type="character" w:styleId="Fontstyle22">
    <w:name w:val="fontstyle22"/>
    <w:basedOn w:val="Style14"/>
    <w:qFormat/>
    <w:rPr/>
  </w:style>
  <w:style w:type="character" w:styleId="Fontstyle23">
    <w:name w:val="fontstyle23"/>
    <w:basedOn w:val="Style14"/>
    <w:qFormat/>
    <w:rPr/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-180" w:hanging="0"/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41">
    <w:name w:val="style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7DDA8906F10C4A6510C17C5405D84C000F747F7B2235D61365C7E464866655C779E68417A704EC6rDC8D" TargetMode="External"/><Relationship Id="rId3" Type="http://schemas.openxmlformats.org/officeDocument/2006/relationships/hyperlink" Target="consultantplus://offline/ref=07DDA8906F10C4A6510C17C5405D84C003F141F6B5215D61365C7E4648r6C6D" TargetMode="External"/><Relationship Id="rId4" Type="http://schemas.openxmlformats.org/officeDocument/2006/relationships/hyperlink" Target="consultantplus://offline/ref=6A353A7BE839249E42B03EA3BCC17214443C6792A59BF514B39FE33A753844D19CCB693DEDC5A140jCH3D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3:55:00Z</dcterms:created>
  <dc:creator>Демкова Татьяна Владимировна</dc:creator>
  <dc:description/>
  <cp:keywords/>
  <dc:language>en-US</dc:language>
  <cp:lastModifiedBy>ea</cp:lastModifiedBy>
  <cp:lastPrinted>2015-08-18T11:53:00Z</cp:lastPrinted>
  <dcterms:modified xsi:type="dcterms:W3CDTF">2021-02-10T08:41:00Z</dcterms:modified>
  <cp:revision>49</cp:revision>
  <dc:subject/>
  <dc:title>Карта коррупционных рисков</dc:title>
</cp:coreProperties>
</file>