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40640</wp:posOffset>
            </wp:positionV>
            <wp:extent cx="609600" cy="77343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АБ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арабинск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4.07.2019</w:t>
      </w:r>
      <w:r>
        <w:rPr>
          <w:sz w:val="28"/>
          <w:szCs w:val="28"/>
        </w:rPr>
        <w:t xml:space="preserve"> г.  № 7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spacing w:val="2"/>
          <w:sz w:val="28"/>
          <w:szCs w:val="28"/>
        </w:rPr>
        <w:t>Об утверждении порядка сноса объектов недвижимости, находящихся в муниципальной собственности Барабинского района</w:t>
      </w:r>
    </w:p>
    <w:p>
      <w:pPr>
        <w:pStyle w:val="Normal"/>
        <w:shd w:fill="FFFFFF" w:val="clear"/>
        <w:spacing w:lineRule="atLeast" w:line="288" w:before="150" w:after="75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, подпунктом 3 пункта 1 статьи 15 Федерального закона от 06.10.2003 года №131-ФЗ «Об общих принципах организации местного самоуправления», положением «О порядке управления и распоряжения имуществом, находящимся в собственности Барабинского района», утвержденным Решением четырнадцатой сессии третьего  созыва Совета депутатов Барабинского района от 12.04.2017 года № 129, администрация Барабинского района,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ПОСТАНОВЛЯЕТ:</w:t>
        <w:br/>
        <w:b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ind w:left="0"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твердить Порядок сноса объектов недвижимости, находящихся в муниципальной собственности Барабинского района (Приложение № 1).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Барабинского района Кутепова Е.В.</w:t>
        <w:br/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арабинского района                                                            Е.В. Бесс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В. Радишевск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55-6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Барабинского района</w:t>
      </w:r>
    </w:p>
    <w:p>
      <w:pPr>
        <w:pStyle w:val="Normal"/>
        <w:autoSpaceDE w:val="false"/>
        <w:jc w:val="right"/>
        <w:rPr/>
      </w:pPr>
      <w:r>
        <w:rPr/>
        <w:t>от «</w:t>
      </w:r>
      <w:r>
        <w:rPr>
          <w:u w:val="single"/>
        </w:rPr>
        <w:t>04</w:t>
      </w:r>
      <w:r>
        <w:rPr/>
        <w:t xml:space="preserve">» </w:t>
      </w:r>
      <w:r>
        <w:rPr>
          <w:u w:val="single"/>
        </w:rPr>
        <w:t>июля</w:t>
      </w:r>
      <w:r>
        <w:rPr/>
        <w:t xml:space="preserve"> </w:t>
      </w:r>
      <w:r>
        <w:rPr>
          <w:u w:val="single"/>
        </w:rPr>
        <w:t>2019</w:t>
      </w:r>
      <w:r>
        <w:rPr/>
        <w:t xml:space="preserve"> г. № </w:t>
      </w:r>
      <w:r>
        <w:rPr>
          <w:u w:val="single"/>
        </w:rPr>
        <w:t>735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/>
      </w:pPr>
      <w:r>
        <w:rPr>
          <w:b/>
          <w:spacing w:val="2"/>
          <w:sz w:val="32"/>
          <w:szCs w:val="32"/>
        </w:rPr>
        <w:t>Порядок сноса объектов недвижимости, находящихся в муниципальной собственности Барабинского района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Настоящий Порядок разработан в соответствии с </w:t>
      </w:r>
      <w:r>
        <w:rPr>
          <w:sz w:val="28"/>
          <w:szCs w:val="28"/>
        </w:rPr>
        <w:t>Градостроительным кодексом, положением «О порядке управления и распоряжения имуществом, находящимся в собственности Барабинского района», утвержденным Решением четырнадцатой сессии третьего  созыва Совета депутатов Барабинского района от 12.04.2017 года № 129</w:t>
      </w:r>
      <w:r>
        <w:rPr>
          <w:spacing w:val="2"/>
          <w:sz w:val="28"/>
          <w:szCs w:val="28"/>
        </w:rPr>
        <w:t xml:space="preserve"> и определяет процедуру сноса объектов, находящихся в муниципальной собственности Барабинского района (далее - Объекты)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Порядок сноса объектов недвижимости, находящихся в муниципальной собственности (далее - Порядок), распространяется на объекты капитального строительства (здания, строения, сооружения, объекты незавершенного строительства и иные объекты недвижимого имущества), находящиеся в собственности Барабинск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3. </w:t>
      </w:r>
      <w:r>
        <w:rPr>
          <w:spacing w:val="2"/>
          <w:sz w:val="28"/>
          <w:szCs w:val="28"/>
          <w:shd w:fill="FFFFFF" w:val="clear"/>
        </w:rPr>
        <w:t>Принятие решения о сносе объекта недвижимого имущества допускается в случае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а) принятия в соответствии с законодательством Российской Федерации решения об изъятии земельного участка, на котором расположен объект недвижимого имущества для муниципальных нужд по основаниям, установленным </w:t>
      </w:r>
      <w:hyperlink r:id="rId3">
        <w:r>
          <w:rPr>
            <w:rStyle w:val="InternetLink"/>
            <w:color w:val="000000"/>
            <w:spacing w:val="2"/>
            <w:sz w:val="28"/>
            <w:szCs w:val="28"/>
            <w:u w:val="none"/>
            <w:shd w:fill="FFFFFF" w:val="clear"/>
          </w:rPr>
          <w:t>статьей 49 Земельного кодекса Российской Федерации</w:t>
        </w:r>
      </w:hyperlink>
      <w:r>
        <w:rPr>
          <w:spacing w:val="2"/>
          <w:sz w:val="28"/>
          <w:szCs w:val="28"/>
          <w:shd w:fill="FFFFFF" w:val="clear"/>
        </w:rPr>
        <w:t>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) признания объекта недвижимого имущества аварийным, ветхим либо грозящим обвалу на основании экспертного заключения о техническом состоянии объекта недвижимого имущества, планируемого к сносу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) если объект недвижимого имущества не подлежит восстановлению в результате чрезвычайных ситуаций природного и техногенного характера или проведение восстановительных работ технически невозможно или экономически нецелесообразно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Инициатором сноса Объектов выступают структурные подразделения администрации Барабинского района, муниципальные учреждения - в отношении Объектов, находящихся у них на праве оперативного управления, муниципальные предприятия - в отношении Объектов, находящихся у них на праве хозяйственного ведения, целевое назначение которых соответствует направлению деятельности указанных органов (структурных подразделений), предприятий и учреждений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Основанием для признания Объектов ветхими или аварийными является заключение специализированной экспертной организации. Заказчиком заключения является инициатор снос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рядок признания жилых объектов недвижимости ветхими или аварийными регламентируется действующим законодательством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После осуществления мероприятий, предусмотренных пунктом настоящего 5 Порядка, инициатор сноса представляет в администрацию Барабинского района (далее - уполномоченный орган):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  <w:shd w:fill="FFFFFF" w:val="clear"/>
        </w:rPr>
        <w:t>а) документ, подтверждающий принадлежность объекта недвижимого имущества к муниципальной собственности Барабинского района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) мотивированное заключение о необходимости сноса объекта недвижимого имущества с указанием оснований для рассмотрения вопроса о сносе объекта недвижимого имущества, подготавливаемого структурным подразделением администрации Барабинского района, муниципальным учреждением, муниципальным предприятием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) экспертное заключение о техническом состоянии объекта недвижимого имущества, планируемого к сносу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г) заключение независимого оценщика о стоимости объекта недвижимого имущества (в случае, предусмотренном подпунктом "а" пункта 3 настоящего Положения)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) экспертная оценка последствий принятия решения о сносе объекта недвижимого имущества для обеспечения жизнедеятельности, образования, воспитания, развития, отдыха, оздоровления детей, оказания им медицинской, лечебно-профилактической помощи, для социального обслуживания (в случае если объектом недвижимого имущества является объект социальной инфраструктуры для детей)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ж) иные документы, которые, по мнению уполномоченного органа, имеют существенное значение для принятия решения о сносе объекта недвижимого имущества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8. </w:t>
      </w:r>
      <w:r>
        <w:rPr>
          <w:spacing w:val="2"/>
          <w:sz w:val="28"/>
          <w:szCs w:val="28"/>
          <w:shd w:fill="FFFFFF" w:val="clear"/>
        </w:rPr>
        <w:t> Решение о сносе объекта недвижимого имущества принимается Главой Барабинского района  в форме постановления администрации Барабинск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 постановлении о сносе указываются: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а) наименование, адрес (местоположение), площадь и иные характеристики объекта недвижимого имущества, планируемого к сносу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б) реквизиты документа, содержащего согласие на снос объекта недвижимого имущества в случае, если такой объект закреплен за муниципальным унитарным предприятием или за муниципальным учреждением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в) указание соответствующим лицам, структурным подразделениям администрации Барабинского района на необходимость проведения мероприятий по обеспечению сноса объекта недвижимого имущества, по регистрации прекращения права муниципальной собственности на такой объект и исключению его из Реестра муниципального имущества Барабинского района  после подтверждения работ по сносу объекта;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  <w:shd w:fill="FFFFFF" w:val="clear"/>
        </w:rPr>
      </w:pPr>
      <w:r>
        <w:rPr>
          <w:spacing w:val="2"/>
          <w:sz w:val="28"/>
          <w:szCs w:val="28"/>
          <w:shd w:fill="FFFFFF" w:val="clear"/>
        </w:rPr>
        <w:t>д) иные указания, связанные с проведением работ по сносу объекта недвижимого имущества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9. Снос объектов недвижимого имущества, в отношении которых принято решение о сносе, осуществляется в случаях, установленных законодательством Российской Федерации, за счет средств бюджета Барабинск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нос объектов недвижимого имущества, в отношении которых принято решение о сносе может осуществляться также за счет юридических лиц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ыселение пользователей нежилых помещений из объекта недвижимого имущества, в отношении которого принято решение о сносе, осуществляет отдел имущества и земельных отношений администрации Барабинского района в соответствии с законодательством Российской Федерации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сле проведения работ по сносу объекта недвижимого имущества составляется акт о сносе объекта недвижимого имущества, который подписывается лицом, производившим снос такого объекта, и представителем уполномоченного орга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основании акта о сносе, отдел имущества и земельных отношений администрации Барабинского района  подготавливает постановление администрации Барабинского района об исключении снесенного объекта недвижимого имущества из реестра муниципального имущества Барабинского района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тдел имущества и земельных отношений  администрации Барабинского района  в случае, если сведения о снесенном объекте недвижимого имущества были включены в Единый государственный реестр недвижимости, обращается в орган, осуществляющий государственную регистрацию прав на недвижимое имущество, в целях прекращения прав муниципальной собственности Барабинского района на снесенный объект недвижимого имущества.</w:t>
      </w:r>
    </w:p>
    <w:p>
      <w:pPr>
        <w:pStyle w:val="Normal"/>
        <w:shd w:fill="FFFFFF" w:val="clear"/>
        <w:ind w:firstLine="851"/>
        <w:jc w:val="both"/>
        <w:textAlignment w:val="baseline"/>
        <w:rPr/>
      </w:pPr>
      <w:r>
        <w:rPr>
          <w:spacing w:val="2"/>
          <w:sz w:val="28"/>
          <w:szCs w:val="28"/>
        </w:rPr>
        <w:t>10. Контроль за проведением работ по сносу осуществляет уполномоченный орган.</w:t>
      </w:r>
    </w:p>
    <w:p>
      <w:pPr>
        <w:pStyle w:val="Normal"/>
        <w:shd w:fill="FFFFFF" w:val="clear"/>
        <w:ind w:firstLine="85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418" w:right="567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744100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8:00Z</dcterms:created>
  <dc:creator>Econom</dc:creator>
  <dc:description/>
  <cp:keywords/>
  <dc:language>en-US</dc:language>
  <cp:lastModifiedBy>zemlia-Radishevcki</cp:lastModifiedBy>
  <cp:lastPrinted>2019-07-01T15:35:00Z</cp:lastPrinted>
  <dcterms:modified xsi:type="dcterms:W3CDTF">2019-07-05T06:45:00Z</dcterms:modified>
  <cp:revision>11</cp:revision>
  <dc:subject/>
  <dc:title>ГЛАВА АДМИНИСТРАЦИИ</dc:title>
</cp:coreProperties>
</file>